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ктябрь месяц 2018 г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месяца: «Осень, осень, в гости просим!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 </w:t>
      </w:r>
      <w:r>
        <w:rPr>
          <w:rFonts w:cs="Times New Roman" w:ascii="Times New Roman" w:hAnsi="Times New Roman"/>
          <w:b/>
          <w:sz w:val="28"/>
          <w:szCs w:val="28"/>
        </w:rPr>
        <w:t>недели: «Игрушки»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222"/>
      </w:tblGrid>
      <w:tr>
        <w:trPr>
          <w:trHeight w:val="989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Понедельник  01.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.18 г.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тельные област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, физическое развитие, познавательное развитие, речевое развитие, художественно-эстетическое развитие.</w:t>
            </w:r>
          </w:p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о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ием дет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отр детей, общение с родителями, самостоятельная деятельность детей.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то внимательный?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внимательно слушать задание и правильно выполнять действ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.Н. Соляник «Развивающие игры для детей раннего возраста» стр. 39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енняя гимнасти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 «Птички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Утренняя гимнастика в группе раннего возраст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рганизованная  образовательная деятельность:</w:t>
            </w:r>
          </w:p>
          <w:p>
            <w:pPr>
              <w:pStyle w:val="Style17"/>
              <w:numPr>
                <w:ilvl w:val="0"/>
                <w:numId w:val="19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ширение ориентировки в окружающем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то там в коробке?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отдельные слов и проговаривать их; узнавать и различать игрушки по внешнему вид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Г. Борисенко № 2 «Смотрим, видим, запоминаем» стр. 18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тябрь. Карточка №  1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Картотека прогулок в группе раннего возраста».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здоровительные мероприятия перед сно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а здоровья, мытье рук до локтей, сон без маек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ече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имнастика пробужд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 № 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Гимнастика после сна в группе раннего возраст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здоровительные мероприятия после сн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плоскостоп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рганизованная  образовательная деятельность:</w:t>
            </w:r>
          </w:p>
          <w:p>
            <w:pPr>
              <w:pStyle w:val="Style17"/>
              <w:numPr>
                <w:ilvl w:val="0"/>
                <w:numId w:val="19"/>
              </w:numPr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движений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 гостях у деток»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ять в ходьбе в прямом направлении, упражнять в ползании, развивать чувство равновесия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А. Карпухина «Программная разработка образовательных областей в ясельной группе детского сада» стр. 178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равни картинки»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развитие познавательной активности.</w:t>
            </w:r>
          </w:p>
          <w:p>
            <w:pPr>
              <w:pStyle w:val="Style16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сточник: </w:t>
            </w:r>
            <w:r>
              <w:rPr/>
              <w:t>Е.Н. Соляник «Развивающие игры для детей раннего возраста» стр. 59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Чтение художественной литерату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Барто «Погремушк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. папку «Художественная литература для чтения детям раннего возраста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движная игр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«Догони мяч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чить бегать в разном напрвлении, не наталкиваясь друг на друга.</w:t>
            </w:r>
          </w:p>
        </w:tc>
      </w:tr>
      <w:tr>
        <w:trPr>
          <w:trHeight w:val="989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Вторник  02.10.18 г.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тельные област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, физическое развитие, познавательное развитие, речевое развитие, художественно-эстетическое развитие.</w:t>
            </w:r>
          </w:p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о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ием дет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отр детей, общение с родителями, самостоятельная деятельность детей.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аровоз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произвольным дыхани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.Н. Соляник «Развивающие игры для детей раннего возраста» стр. 60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енняя гимнасти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 «Птички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Утренняя гимнастика в группе раннего возраст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рганизованная  образовательная деятельность:</w:t>
            </w:r>
          </w:p>
          <w:p>
            <w:pPr>
              <w:pStyle w:val="Style17"/>
              <w:widowControl w:val="false"/>
              <w:numPr>
                <w:ilvl w:val="0"/>
                <w:numId w:val="4"/>
              </w:numPr>
              <w:suppressAutoHyphens w:val="tru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зыкальное заня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плану музыкального руководителя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. Карточка №  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Картотека прогулок в группе раннего возраста».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здоровительные мероприятия перед сно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а здоровья, мытье рук до локтей, сон без маек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ече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имнастика пробуж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 № 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Гимнастика после сна в группе раннего возраст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здоровительные мероприятия после сн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плоскостоп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рганизованная  образовательная деятельность:</w:t>
            </w:r>
          </w:p>
          <w:p>
            <w:pPr>
              <w:pStyle w:val="Style17"/>
              <w:numPr>
                <w:ilvl w:val="0"/>
                <w:numId w:val="4"/>
              </w:numPr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грушки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чить внимательно слушать текст, воспроизводить звукоподражания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Г. Борисенко № 1 «Начинаем говорить» стр. 17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епослушные шарики»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развивать ловкость движений пальцев и кистей рук.</w:t>
            </w:r>
          </w:p>
          <w:p>
            <w:pPr>
              <w:pStyle w:val="Style16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сточник: </w:t>
            </w:r>
            <w:r>
              <w:rPr/>
              <w:t>Е.А. Янушко «Развитие мелкой моторики рук у детей раннего возраста» стр. 8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Чтение художественной литерату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Берестов «Больная кукл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Художественная литература для чтения детям раннего возраста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движная игр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«По ровненькой дорожке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чить прыгать на двух ногах с продвижением вперед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222"/>
      </w:tblGrid>
      <w:tr>
        <w:trPr>
          <w:trHeight w:val="989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Среда  03.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.18 г.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тельные област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, физическое развитие, познавательное развитие, речевое развитие, художественно-эстетическое развитие.</w:t>
            </w:r>
          </w:p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о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ием дет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отр детей, общение с родителями, самостоятельная деятельность детей.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айди игрушку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хватательные движения, осязани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.А. Янушко «Развитие мелкой моторики рук у детей раннего возраста» стр. 15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енняя гимнасти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 «Птички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Утренняя гимнастика в группе раннего возраст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рганизованная  образовательная деятельность:</w:t>
            </w:r>
          </w:p>
          <w:p>
            <w:pPr>
              <w:pStyle w:val="Style17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е с дидактическим материалом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моги мишке найти мячик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ребенка распознавать и выбирать такойже по величине предмет (большой, маленький)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 Г. Борисенко № 6 «Наши пальчики играют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. 21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тябрь. Карточка № 3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Картотека прогулок в группе раннего возраста».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здоровительные мероприятия перед сно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а здоровья, мытье рук до локтей, сон без маек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ече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имнастика пробуж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 №  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Гимнастика после сна в группе раннего возраст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здоровительные мероприятия после сн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плоскостоп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рганизованная  образовательная деятельность:</w:t>
            </w:r>
          </w:p>
          <w:p>
            <w:pPr>
              <w:pStyle w:val="Style17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движений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 гостях у деток»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ять в ходьбе в прямом направлении, упражнять в ползании, развивать чувство равновесия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А. Карпухина «Программная разработка образовательных областей в ясельной группе детского сада» стр. 178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епослушные колечки»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развивать соотносящие и хватательные движения рук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</w:rPr>
              <w:t>Источник:</w:t>
            </w:r>
            <w:r>
              <w:rPr/>
              <w:t xml:space="preserve"> Е.А. Янушко «Развитие мелкой моторики рук у детей раннего возраста» стр. 20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Чтение художественной литерату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1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. Благинина «Алёнушка» (в сокр.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Художественная литература для чтения детям раннего возраста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движная игр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«Бегите ко мне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чить бегать в одном направлении, не наталкиваясь друг на друга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222"/>
      </w:tblGrid>
      <w:tr>
        <w:trPr>
          <w:trHeight w:val="989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Четверг  0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.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.18 г.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тельные област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, физическое развитие, познавательное развитие, речевое развитие, художественно-эстетическое развитие.</w:t>
            </w:r>
          </w:p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о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ием дет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отр детей, общение с родителями, самостоятельная деятельность детей.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гры с предметами разной величины»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учить простейшим способам действий с предметами (вынимать и вкладывать  бочонки разной величины); обогащать сенсорный опыт малышей в процессе знакомства с большими и маленькими игрушка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енняя гимнасти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 «Птички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Утренняя гимнастика в группе раннего возраст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рганизованная  образовательная деятельность:</w:t>
            </w:r>
          </w:p>
          <w:p>
            <w:pPr>
              <w:pStyle w:val="Style17"/>
              <w:numPr>
                <w:ilvl w:val="0"/>
                <w:numId w:val="23"/>
              </w:numPr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атя, Катя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слуховую сосредоточенность, умение выполнять движения, прослушав текст, развивать ориентировку в пространств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А. Карпухина «Программная разработка образовательных областей в ясельной группе детского сада» стр. 5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тябрь. Карточка № 4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Картотека прогулок в группе раннего возраста».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здоровительные мероприятия перед сно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а здоровья, мытье рук до локтей, сон без маек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ече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имнастика пробуж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 №  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Гимнастика после сна в группе раннего возраст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здоровительные мероприятия после сн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плоскостоп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рганизованная  образовательная деятельность:</w:t>
            </w:r>
          </w:p>
          <w:p>
            <w:pPr>
              <w:pStyle w:val="Style17"/>
              <w:numPr>
                <w:ilvl w:val="0"/>
                <w:numId w:val="23"/>
              </w:numPr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о строительным материало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тульчик для Кати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кубиком, побуждать детей совершать элементарные действия с одинаковыми деталям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А. Карпухина «Программная разработка образовательных областей в ясельной группе детского сада» стр. 144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ячик мой»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учить катать мяч по полу, ловить мяч двумя руками, выполнять движения в соответствии с текстом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Источник: М.Г. Борисенко № 8 «Ползаем, ходим, бегаем, прыгаем» стр. 29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Чтение художественной литерату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1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тешка «Катя, Катя, маленьк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Художественная литература для чтения детям раннего возраста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движная игр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«Мой веселый звонкий мяч».</w:t>
            </w:r>
          </w:p>
          <w:p>
            <w:pPr>
              <w:pStyle w:val="Normal"/>
              <w:spacing w:before="10" w:after="15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аучить детей подпрыгивать на двух ногах, внимательно слушать текст и убегать только тогда, когда будут произнесены последние слова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222"/>
      </w:tblGrid>
      <w:tr>
        <w:trPr>
          <w:trHeight w:val="989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Пятница  0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.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.18 г.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тельные област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, физическое развитие, познавательное развитие, речевое развитие, художественно-эстетическое развитие.</w:t>
            </w:r>
          </w:p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о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ием дет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отр детей, общение с родителями, самостоятельная деятельность детей.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бери игрушки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лкой моторики, координации движен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Г. Борисенко № 6 «Наши пальчики играют» стр. 41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енняя гимнасти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 «Птички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Утренняя гимнастика в группе раннего возраст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рганизованная  образовательная деятельность:</w:t>
            </w:r>
          </w:p>
          <w:p>
            <w:pPr>
              <w:pStyle w:val="Style17"/>
              <w:widowControl w:val="false"/>
              <w:numPr>
                <w:ilvl w:val="0"/>
                <w:numId w:val="18"/>
              </w:numPr>
              <w:suppressAutoHyphens w:val="true"/>
              <w:spacing w:lineRule="exact" w:line="240" w:before="0" w:after="0"/>
              <w:contextualSpacing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зыкальное занятие </w:t>
            </w:r>
            <w:r>
              <w:rPr>
                <w:rFonts w:cs="Times New Roman" w:ascii="Times New Roman" w:hAnsi="Times New Roman"/>
              </w:rPr>
              <w:t>(по плану музыкального руководителя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тябрь. Карточка № 5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Картотека прогулок в группе раннего возраста».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 рабо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ь мыть руки и вытирать их полотенцем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формирование культурно-гигиенических навык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здоровительные мероприятия перед сно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а здоровья, мытье рук до локтей, сон без маек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ече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имнастика пробуж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 №  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Гимнастика после сна в группе раннего возраст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здоровительные мероприятия после сн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плоскостоп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рганизованная  образовательная деятельность:</w:t>
            </w:r>
          </w:p>
          <w:p>
            <w:pPr>
              <w:pStyle w:val="Style17"/>
              <w:numPr>
                <w:ilvl w:val="0"/>
                <w:numId w:val="18"/>
              </w:numPr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е с дидактическим материало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бири пирамидку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буждать детей к результативным действиям, совершенствовать координацию движений рук под зрительным контроле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А. Карпухина «Программная разработка образовательных областей в ясельной группе детского сада» стр. 84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усины для куклы»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развивать соотносящие движения рук, хватание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</w:rPr>
              <w:t>Источник:</w:t>
            </w:r>
            <w:r>
              <w:rPr/>
              <w:t xml:space="preserve"> Е.А. Янушко «Развитие мелкой моторики рук у детей раннего возраста» стр. 3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Чтение художественной литерату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ифмовки « Куколка – красавиц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Художественная литература для чтения детям раннего возраста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движная игр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«Попади в круг».</w:t>
            </w:r>
          </w:p>
          <w:p>
            <w:pPr>
              <w:pStyle w:val="Normal"/>
              <w:spacing w:before="1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вершенствовать умение действовать с предметами; учить попадать в цель; развивать глазомер, ловкость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I </w:t>
      </w:r>
      <w:r>
        <w:rPr>
          <w:rFonts w:cs="Times New Roman" w:ascii="Times New Roman" w:hAnsi="Times New Roman"/>
          <w:b/>
          <w:sz w:val="28"/>
          <w:szCs w:val="28"/>
        </w:rPr>
        <w:t>недели: «Игрушки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222"/>
      </w:tblGrid>
      <w:tr>
        <w:trPr>
          <w:trHeight w:val="989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Понедельник  08.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.18 г.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тельные област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, физическое развитие, познавательное развитие, речевое развитие, художественно-эстетическое развитие.</w:t>
            </w:r>
          </w:p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о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ием дет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отр детей, общение с родителями, самостоятельная деятельность детей.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оползи до куклы Кати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мышц рук, ног, живота; тренировка вестибулярного аппарата; обогащение пассивного словар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Г. Борисенко № 8 «Ползаем, ходим, бегаем, прыгаем» стр. 29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енняя гимнасти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 «Птички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Утренняя гимнастика в группе раннего возраст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рганизованная  образовательная деятельность: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ширение ориентировки в окружающе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 гости к детям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элеменарной этикой приветствия, воспитывать навык культурного общен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.А. Карпухина «Программная разработка образовательных областей в ясельной группе детского сада» стр. 9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тябрь. Карточка № 6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Картотека прогулок в группе раннего возраста».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здоровительные мероприятия перед сно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а здоровья, мытье рук до локтей, сон без маек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ече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имнастика пробуж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 №  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Гимнастика после сна в группе раннего возраст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здоровительные мероприятия после сн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плоскостоп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рганизованная  образовательная деятельность:</w:t>
            </w:r>
          </w:p>
          <w:p>
            <w:pPr>
              <w:pStyle w:val="Style17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движений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 гостях у деток»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ять в ходьбе в прямом направлении, упражнять в ползании, развивать чувство равновесия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А. Карпухина «Программная разработка образовательных областей в ясельной группе детского сада» стр. 178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ольшой и маленький»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учить говорить громко и тихо.</w:t>
            </w:r>
          </w:p>
          <w:p>
            <w:pPr>
              <w:pStyle w:val="Style16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сточник: </w:t>
            </w:r>
            <w:r>
              <w:rPr/>
              <w:t xml:space="preserve">М.Г. Борисенко № 3 «Чтобы чисто говорить, надо…» стр. 23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Чтение художественной литерату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Барто «Мячик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Художественная литература для чтения детям раннего возраста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движная игр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«Солнышко и дождик»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чить ходить и бегать врассыпную, не наталкиваясь друг на друга;приучать быстро действовать по сигналу воспитателя, помо</w:t>
              <w:softHyphen/>
              <w:t>гать друг другу.</w:t>
            </w:r>
          </w:p>
        </w:tc>
      </w:tr>
      <w:tr>
        <w:trPr>
          <w:trHeight w:val="989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Вторник  09.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.18 г.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тельные област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, физическое развитие, познавательное развитие, речевое развитие, художественно-эстетическое развитие.</w:t>
            </w:r>
          </w:p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о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ием дет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отр детей, общение с родителями, самостоятельная деятельность детей.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1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южетно-ролевые упражнения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Покачаем куклу Катю», «Покатаем куклу Катю на коляске», «Научим куклу Катю ходить по дорожке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вивать интерес к играм с кукло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енняя гимнасти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омплекс «Птички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Утренняя гимнастика в группе раннего возраст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рганизованная  образовательная деятельность:</w:t>
            </w:r>
          </w:p>
          <w:p>
            <w:pPr>
              <w:pStyle w:val="Style17"/>
              <w:widowControl w:val="false"/>
              <w:numPr>
                <w:ilvl w:val="0"/>
                <w:numId w:val="11"/>
              </w:numPr>
              <w:suppressAutoHyphens w:val="tru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зыкальное заня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плану музыкального руководителя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тябрь. Карточка № 7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Картотека прогулок в группе раннего возраста».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здоровительные мероприятия перед сно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а здоровья, мытье рук до локтей, сон без маек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ече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имнастика пробуж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 №  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Гимнастика после сна в группе раннего возраст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здоровительные мероприятия после сн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плоскостоп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рганизованная  образовательная деятельность:</w:t>
            </w:r>
          </w:p>
          <w:p>
            <w:pPr>
              <w:pStyle w:val="Style17"/>
              <w:numPr>
                <w:ilvl w:val="0"/>
                <w:numId w:val="11"/>
              </w:numPr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ольшой, маленький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 детей голосовой аппарат – голос средней силы и отрабатывать навык мягкой атаки гласного звука. Воспитывать бережное и доброе отношение к игрушка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А. Карпухина «Программная разработка образовательных областей в ясельной группе детского сада» стр. 52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1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узыкально-ритмические упражнения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. Железнова «Похлопаем в ладоши», «Ножки и ладошки»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развитие движений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Источник: см. папку «Музыкально ритмические упражнения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Чтение художественной литерату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Барто «Грузовик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Художественная литература для чтения детям раннего возраста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движная игр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«Кто выше?»</w:t>
            </w:r>
          </w:p>
          <w:p>
            <w:pPr>
              <w:pStyle w:val="Normal"/>
              <w:spacing w:before="10" w:after="15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чить прыгать на месте в высоту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222"/>
      </w:tblGrid>
      <w:tr>
        <w:trPr>
          <w:trHeight w:val="989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Среда  10.10.18 г.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тельные област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, физическое развитие, познавательное развитие, речевое развитие, художественно-эстетическое развитие.</w:t>
            </w:r>
          </w:p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о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ием дет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отр детей, общение с родителями, самостоятельная деятельность детей.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Я рисую»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ение умению правильно держать карандаш, ориентироваться на листе бумаг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енняя гимнасти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 «Птички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Утренняя гимнастика в группе раннего возраст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рганизованная  образовательная деятельность:</w:t>
            </w:r>
          </w:p>
          <w:p>
            <w:pPr>
              <w:pStyle w:val="Style17"/>
              <w:numPr>
                <w:ilvl w:val="0"/>
                <w:numId w:val="10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е с дидактическим материало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анизывание колец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е о величине предметов, учитывать ее при вполнении действий с игрушками, формировать умение правильно ориентироваться на слова большой, маленьки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.А. Карпухина «Программная разработка образовательных областей в ясельной группе детского сада» стр. 84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тябрь. Карточка № 8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Картотека прогулок в группе раннего возраста».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здоровительные мероприятия перед сно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а здоровья, мытье рук до локтей, сон без маек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ечер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имнастика пробуж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 №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Гимнастика после сна в группе раннего возраст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здоровительные мероприятия после сн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плоскостоп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рганизованная  образовательная деятельность:</w:t>
            </w:r>
          </w:p>
          <w:p>
            <w:pPr>
              <w:pStyle w:val="Style17"/>
              <w:numPr>
                <w:ilvl w:val="0"/>
                <w:numId w:val="10"/>
              </w:numPr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движений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 гостях у деток»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ять в ходьбе в прямом направлении, упражнять в ползании, развивать чувство равновесия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А. Карпухина «Программная разработка образовательных областей в ясельной группе детского сада» стр. 178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е на координацию слова с движением «Мячик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итание чувства ритма и темпа; формирование слухового внимания, восприятия и памят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Чтение художественной литерату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Барто «Мячик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Художественная литература для чтения детям раннего возраста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движная игр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«Поезд».</w:t>
            </w:r>
          </w:p>
          <w:p>
            <w:pPr>
              <w:pStyle w:val="Normal"/>
              <w:spacing w:before="1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пражнять в ходьбе друг за другом, учить начинать и заканчивать движение по сигналу воспитателя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222"/>
      </w:tblGrid>
      <w:tr>
        <w:trPr>
          <w:trHeight w:val="989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Четверг  11.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.18 г.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тельные област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, физическое развитие, познавательное развитие, речевое развитие, художественно-эстетическое развитие.</w:t>
            </w:r>
          </w:p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о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ием дет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отр детей, общение с родителями, самостоятельная деятельность детей.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беру пирамидку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ориентироваться на плоскост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Г. Борисенко № 6 «Наши пальчики играют» стр. 84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енняя гимнасти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 «Птички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Утренняя гимнастика в группе раннего возраст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рганизованная  образовательная деятельность:</w:t>
            </w:r>
          </w:p>
          <w:p>
            <w:pPr>
              <w:pStyle w:val="Style17"/>
              <w:numPr>
                <w:ilvl w:val="0"/>
                <w:numId w:val="9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грушки» (продолжение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, внимательно слушать текст, воспроизводить звукоподражан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Г. Борисенко № 1 «Начинаем говорить» стр. 18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. Карточка №  9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Картотека прогулок в группе раннего возраста».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здоровительные мероприятия перед сно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а здоровья, мытье рук до локтей, сон без маек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ечер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имнастика пробуж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 №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Гимнастика после сна в группе раннего возраст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здоровительные мероприятия после сн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плоскостоп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рганизованная  образовательная деятельность:</w:t>
            </w:r>
          </w:p>
          <w:p>
            <w:pPr>
              <w:pStyle w:val="Style17"/>
              <w:numPr>
                <w:ilvl w:val="0"/>
                <w:numId w:val="9"/>
              </w:numPr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о строительным материалом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ашня из двух кубиков синего цвета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должать знакомить детей со строительным материалом – кубик, побуждать детей называть синий цвет и действовать по сигналу воспитателя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А. Карпухина «Программная разработка образовательных областей в ясельной группе детского сада» стр. 145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омики из кубиков»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обогащение сенсорного опыта, развитие моторики рук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</w:rPr>
              <w:t>Источник:</w:t>
            </w:r>
            <w:r>
              <w:rPr/>
              <w:t xml:space="preserve"> Е.Н. Соляник «Развивающие игры для детей раннего возраста» стр. 33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Чтение художественной литерату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иска, киска, киска, брысь!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Художественная литература для чтения детям раннего возраста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движная игр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«Большие и маленькие ножки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чить детей ходить с разной скоростью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222"/>
      </w:tblGrid>
      <w:tr>
        <w:trPr>
          <w:trHeight w:val="989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Пятница  12.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.18 г.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тельные област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, физическое развитие, познавательное развитие, речевое развитие, художественно-эстетическое развитие.</w:t>
            </w:r>
          </w:p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о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ием дет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отр детей, общение с родителями, самостоятельная деятельность детей.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бери картинку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нимания, учить собирать целое из частей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</w:rPr>
              <w:t>Источник:</w:t>
            </w:r>
            <w:r>
              <w:rPr/>
              <w:t xml:space="preserve"> Е.Н. Соляник «Развивающие игры для детей раннего возраста» стр. 33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енняя гимнасти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 «Птички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Утренняя гимнастика в группе раннего возраст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рганизованная  образовательная деятельность:</w:t>
            </w:r>
          </w:p>
          <w:p>
            <w:pPr>
              <w:pStyle w:val="Style17"/>
              <w:widowControl w:val="false"/>
              <w:numPr>
                <w:ilvl w:val="0"/>
                <w:numId w:val="15"/>
              </w:numPr>
              <w:suppressAutoHyphens w:val="true"/>
              <w:spacing w:lineRule="exact" w:line="240" w:before="0" w:after="0"/>
              <w:contextualSpacing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зыкальное занятие </w:t>
            </w:r>
            <w:r>
              <w:rPr>
                <w:rFonts w:cs="Times New Roman" w:ascii="Times New Roman" w:hAnsi="Times New Roman"/>
              </w:rPr>
              <w:t>(по плану музыкального руководителя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. Карточка №  1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Картотека прогулок в группе раннего возраста».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 рабо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ь мыть руки и вытирать их полотенцем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формирование культурно-гигиенических навык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здоровительные мероприятия перед сно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а здоровья, мытье рук до локтей, сон без маек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ече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имнастика пробуж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 №  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Гимнастика после сна в группе раннего возраст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здоровительные мероприятия после сн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плоскостоп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рганизованная  образовательная деятельность:</w:t>
            </w:r>
          </w:p>
          <w:p>
            <w:pPr>
              <w:pStyle w:val="Style17"/>
              <w:numPr>
                <w:ilvl w:val="0"/>
                <w:numId w:val="15"/>
              </w:numPr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е с дидактическим материало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отолкни круглый предмет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ть у детей представление о форме предметов, учитывать это свойство при выполнении элементарных действий, развивать зрительно – двгательную ориентацию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А. Карпухина «Программная разработка образовательных областей в ясельной группе детского сада» стр. 85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ай ручку»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развитие эмоционального общения ребенка со взрослым, налаживание контак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Картотека игр для налаживания контакта с ребенком в адаптационный период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Чтение художественной литерату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Барто «Погремушк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Художественная литература для чтения детям раннего возраста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движная игр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«Солнышко и дождик».</w:t>
            </w:r>
          </w:p>
          <w:p>
            <w:pPr>
              <w:pStyle w:val="Normal"/>
              <w:spacing w:before="10" w:after="15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чить ходить и бегать врассыпную, не наталкиваясь друг на друга;приучать быстро действовать по сигналу воспитателя, помо</w:t>
              <w:softHyphen/>
              <w:t>гать друг другу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II </w:t>
      </w:r>
      <w:r>
        <w:rPr>
          <w:rFonts w:cs="Times New Roman" w:ascii="Times New Roman" w:hAnsi="Times New Roman"/>
          <w:b/>
          <w:sz w:val="28"/>
          <w:szCs w:val="28"/>
        </w:rPr>
        <w:t>недели: «Фрукты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222"/>
      </w:tblGrid>
      <w:tr>
        <w:trPr>
          <w:trHeight w:val="989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Понедельник  15.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.18 г.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тельные област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, физическое развитие, познавательное развитие, речевое развитие, художественно-эстетическое развитие.</w:t>
            </w:r>
          </w:p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о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ием дет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отр детей, общение с родителями, самостоятельная деятельность детей.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. игра «Пирамидка на конусной основ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ать собирать с помощью взрослого пирамидк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енняя гимнасти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 «Пузырь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Утренняя гимнастика в группе раннего возраст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рганизованная  образовательная деятельность:</w:t>
            </w:r>
          </w:p>
          <w:p>
            <w:pPr>
              <w:pStyle w:val="Style17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ширение ориентировки в окружающе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удесный мешочек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знания детей в назывании фруктов: груша, яблоко, банан; узнавать их на картинке. Воспитвать любовь к природ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.А. Карпухина «Программная разработка образовательных областей в ясельной группе детского сада» стр. 15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. Карточка №  1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Картотека прогулок в группе раннего возраста».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здоровительные мероприятия перед сно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а здоровья, мытье рук до локтей, сон без маек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ече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имнастика пробуж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 № 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Гимнастика после сна в группе раннего возраст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здоровительные мероприятия после сн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плоскостоп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рганизованная  образовательная деятельность:</w:t>
            </w:r>
          </w:p>
          <w:p>
            <w:pPr>
              <w:pStyle w:val="Style17"/>
              <w:numPr>
                <w:ilvl w:val="0"/>
                <w:numId w:val="5"/>
              </w:numPr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движений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 гостях у деток»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ять в ходьбе в прямом направлении, упражнять в ползании, развивать чувство равновесия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А. Карпухина «Программная разработка образовательных областей в ясельной группе детского сада» стр. 178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1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ечевая игра «Чудесный мешочек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1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звать речевую реакцию детей на появление игруш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Чтение художественной литерату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альчиковой гимнастики «Фрукты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В. Никитина «20 лексических тем» стр. 15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движная игр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«По ровненькой дорожке».</w:t>
            </w:r>
          </w:p>
          <w:p>
            <w:pPr>
              <w:pStyle w:val="Normal"/>
              <w:spacing w:before="10" w:after="15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звивать согласованность движения рук и ног; приучать ходить свободно в колонне по одному; развивать чувство равновесия, ориентировку в пространстве.</w:t>
            </w:r>
          </w:p>
        </w:tc>
      </w:tr>
      <w:tr>
        <w:trPr>
          <w:trHeight w:val="989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Вторник  16.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.18 г.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тельные област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, физическое развитие, познавательное развитие, речевое развитие, художественно-эстетическое развитие.</w:t>
            </w:r>
          </w:p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о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ием дет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отр детей, общение с родителями, самостоятельная деятельность детей.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1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Сенсорная игра «Собери шарики, собери кубики» . </w:t>
            </w:r>
          </w:p>
          <w:p>
            <w:pPr>
              <w:pStyle w:val="Normal"/>
              <w:spacing w:before="1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учить различать шарик, кубик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енняя гимнасти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 «Пузырь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Утренняя гимнастика в группе раннего возраст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рганизованная  образовательная деятельность:</w:t>
            </w:r>
          </w:p>
          <w:p>
            <w:pPr>
              <w:pStyle w:val="Style17"/>
              <w:widowControl w:val="false"/>
              <w:numPr>
                <w:ilvl w:val="0"/>
                <w:numId w:val="8"/>
              </w:numPr>
              <w:suppressAutoHyphens w:val="tru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зыкальное заня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плану музыкального руководителя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. Карточка №  1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Картотека прогулок в группе раннего возраста».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здоровительные мероприятия перед сно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а здоровья, мытье рук до локтей, сон без маек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ече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имнастика пробуж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 № 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Гимнастика после сна в группе раннего возраст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здоровительные мероприятия после сн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плоскостоп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рганизованная  образовательная деятельность:</w:t>
            </w:r>
          </w:p>
          <w:p>
            <w:pPr>
              <w:pStyle w:val="Style17"/>
              <w:numPr>
                <w:ilvl w:val="0"/>
                <w:numId w:val="8"/>
              </w:numPr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вери обедают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понимать текст, выполнять игровые действия; воспроизводить звукоподражания и отдельные слов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Г. Борисенко № 1 «Начинаем говорить» стр. 18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1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Игры с конструктором»</w:t>
            </w:r>
          </w:p>
          <w:p>
            <w:pPr>
              <w:pStyle w:val="Normal"/>
              <w:spacing w:before="1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буждать малышей совершать элементарные действия с одинаковыми деталя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Чтение художественной литерату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шка «Ладушки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Художественная литература для чтения детям раннего возраста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движная игр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«Бегите ко мне».</w:t>
            </w:r>
          </w:p>
          <w:p>
            <w:pPr>
              <w:pStyle w:val="Normal"/>
              <w:spacing w:before="1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чить выполнять задание воспитателя; ходить прямо, сохраняя заданное направление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222"/>
      </w:tblGrid>
      <w:tr>
        <w:trPr>
          <w:trHeight w:val="989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Среда  17.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.18 г.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тельные област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, физическое развитие, познавательное развитие, речевое развитие, художественно-эстетическое развитие.</w:t>
            </w:r>
          </w:p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о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ием дет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отр детей, общение с родителями, самостоятельная деятельность детей.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прячь в ладошке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реплять мышцы пальцев и кистей рук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.А. Янушко «Развитие мелкой моторики рук у детей раннего возраста» стр. 11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енняя гимнасти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 «Пузырь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Утренняя гимнастика в группе раннего возраст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рганизованная  образовательная деятельность:</w:t>
            </w:r>
          </w:p>
          <w:p>
            <w:pPr>
              <w:pStyle w:val="Style17"/>
              <w:numPr>
                <w:ilvl w:val="0"/>
                <w:numId w:val="21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е с дидактическим материало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бери пирамидку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детей к результативным действиям, совершенствоват координацию движений рук под зрительным контролем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.А. Карпухина «Программная разработка образовательных областей в ясельной группе детского сада» стр. 84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. Карточка №  1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Картотека прогулок в группе раннего возраст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здоровительные мероприятия перед сно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а здоровья, мытье рук до локтей, сон без маек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ече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имнастика пробуж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 № 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Гимнастика после сна в группе раннего возраст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здоровительные мероприятия после сн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плоскостоп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рганизованная  образовательная деятельность:</w:t>
            </w:r>
          </w:p>
          <w:p>
            <w:pPr>
              <w:pStyle w:val="Style17"/>
              <w:numPr>
                <w:ilvl w:val="0"/>
                <w:numId w:val="21"/>
              </w:numPr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движений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 гостях у деток»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ять в ходьбе в прямом направлении, упражнять в ползании, развивать чувство равновесия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А. Карпухина «Программная разработка образовательных областей в ясельной группе детского сада» стр. 178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дуй!»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овладение детьми произвольным дыханием. (Предложить ребенку подуть на комочки из салфеток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Чтение художественной литерату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тешка «Пошел котик на Торжок...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Художественная литература для чтения детям раннего возраста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движная игр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«Поезд».</w:t>
            </w:r>
          </w:p>
          <w:p>
            <w:pPr>
              <w:pStyle w:val="Normal"/>
              <w:spacing w:before="1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пражнять в ходьбе друг за другом, учить начинать и заканчивать движение по сигналу воспитателя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222"/>
      </w:tblGrid>
      <w:tr>
        <w:trPr>
          <w:trHeight w:val="989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Четверг  18.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.18 г.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тельные област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, физическое развитие, познавательное развитие, речевое развитие, художественно-эстетическое развитие.</w:t>
            </w:r>
          </w:p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о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ием дет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отр детей, общение с родителями, самостоятельная деятельность детей.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еньор - помидор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елкой моторики и координации движен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Г. Борисенко № 6 «Наши пальчики играют» стр 66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енняя гимнасти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 «Пузырь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Утренняя гимнастика в группе раннего возраст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рганизованная  образовательная деятельность:</w:t>
            </w:r>
          </w:p>
          <w:p>
            <w:pPr>
              <w:pStyle w:val="Style17"/>
              <w:numPr>
                <w:ilvl w:val="0"/>
                <w:numId w:val="22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айчишка - трусишка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внимательно слушать и понимать смысл потешки; воспроизводить отдельные слов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.Г. Борисенко № 1 «Начинаем говорить» стр. 1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. Карточка №  1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Картотека прогулок в группе раннего возраста».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здоровительные мероприятия перед сно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а здоровья, мытье рук до локтей, сон без маек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ече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имнастика пробуж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 № 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Гимнастика после сна в группе раннего возраст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здоровительные мероприятия после сн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плоскостоп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рганизованная  образовательная деятельность:</w:t>
            </w:r>
          </w:p>
          <w:p>
            <w:pPr>
              <w:pStyle w:val="Style17"/>
              <w:numPr>
                <w:ilvl w:val="0"/>
                <w:numId w:val="22"/>
              </w:numPr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о строительным материалом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ашня из трех кубиков желтого цвета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ершенствовать навык детей в постройке башни из трех кубиков, побуждать детей называть желтый цвет, упражнять в назывании постройк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А. Карпухина «Программная разработка образовательных областей в ясельной группе детского сада» стр. 145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берем желтые яблочки»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учить детей выполнять заданные действия, побуждать детей называть желтый цве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Чтение художественной литерату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. Капутикян. «Маша обедает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Художественная литература для чтения детям раннего возраста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движная игр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«Мой веселый звонкий мяч».</w:t>
            </w:r>
          </w:p>
          <w:p>
            <w:pPr>
              <w:pStyle w:val="Normal"/>
              <w:spacing w:before="1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учить детей подпрыгивать на двух ногах, внимательно слушать текст и убегать только тогда, когда будут, произнесены последние слова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222"/>
      </w:tblGrid>
      <w:tr>
        <w:trPr>
          <w:trHeight w:val="989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Пятница  19.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.18 г.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тельные област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, физическое развитие, познавательное развитие, речевое развитие, художественно-эстетическое развитие.</w:t>
            </w:r>
          </w:p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о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ием дет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отр детей, общение с родителями, самостоятельная деятельность детей.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овое упражнение «Прячем ручки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ение детей подражать движениям взрослог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.А. Янушко «Развитие мелкой моторики рук у детей раннего возраста» стр. 10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енняя гимнасти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 «Пузырь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Утренняя гимнастика в группе раннего возраст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рганизованная  образовательная деятельность:</w:t>
            </w:r>
          </w:p>
          <w:p>
            <w:pPr>
              <w:pStyle w:val="Style17"/>
              <w:widowControl w:val="false"/>
              <w:numPr>
                <w:ilvl w:val="0"/>
                <w:numId w:val="12"/>
              </w:numPr>
              <w:suppressAutoHyphens w:val="true"/>
              <w:spacing w:lineRule="exact" w:line="240" w:before="0" w:after="0"/>
              <w:contextualSpacing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зыкальное занятие </w:t>
            </w:r>
            <w:r>
              <w:rPr>
                <w:rFonts w:cs="Times New Roman" w:ascii="Times New Roman" w:hAnsi="Times New Roman"/>
              </w:rPr>
              <w:t>(по плану музыкального руководителя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. Карточка №  1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Картотека прогулок в группе раннего возраста».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 рабо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ь мыть руки и вытирать их полотенцем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формирование культурно-гигиенических навык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здоровительные мероприятия перед сно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а здоровья, мытье рук до локтей, сон без маек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ече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имнастика пробуж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 № 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Гимнастика после сна в группе раннего возраст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здоровительные мероприятия после сн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плоскостоп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рганизованная  образовательная деятельность:</w:t>
            </w:r>
          </w:p>
          <w:p>
            <w:pPr>
              <w:pStyle w:val="Style17"/>
              <w:numPr>
                <w:ilvl w:val="0"/>
                <w:numId w:val="12"/>
              </w:numPr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е с дидактическим материало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айди желтое яблоко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цветовое восприятие, побуждать детей участвовать в совместной деятельности, повторять за воспитателем отдельные слов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А. Карпухина «Программная разработка образовательных областей в ясельной группе детского сада» стр. 88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остань яблоко»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учить детей передвигаться в горизонтальном направлении, выполнять действия в соответствии с текстом рифмовки.</w:t>
            </w:r>
          </w:p>
          <w:p>
            <w:pPr>
              <w:pStyle w:val="Style16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сточник: </w:t>
            </w:r>
            <w:r>
              <w:rPr/>
              <w:t>М.Г. Борисенко № 8 «Ползаем, ходим, бегаем, прыгаем» стр. 30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Чтение художественной литерату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. Павлова. «Земляничка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Художественная литература для чтения детям раннего возраста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движная игр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«По ровненькой дорожке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учить прыгать на двух ногах с продвижением вперед, выполнять движения в соответствии с текстом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V </w:t>
      </w:r>
      <w:r>
        <w:rPr>
          <w:rFonts w:cs="Times New Roman" w:ascii="Times New Roman" w:hAnsi="Times New Roman"/>
          <w:b/>
          <w:sz w:val="28"/>
          <w:szCs w:val="28"/>
        </w:rPr>
        <w:t>недели: «Фрукты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222"/>
      </w:tblGrid>
      <w:tr>
        <w:trPr>
          <w:trHeight w:val="989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Понедельник  22.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.18 г.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тельные област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, физическое развитие, познавательное развитие, речевое развитие, художественно-эстетическое развитие.</w:t>
            </w:r>
          </w:p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о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ием дет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отр детей, общение с родителями, самостоятельная деятельность детей.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оем овощи и фрукты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рмализация кисти и пальцев рук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Г. Борисенко № 6 «Наши пальчики играют» стр. 35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енняя гимнасти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 «Пузырь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Утренняя гимнастика в группе раннего возраст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рганизованная  образовательная деятельность:</w:t>
            </w:r>
          </w:p>
          <w:p>
            <w:pPr>
              <w:pStyle w:val="Style17"/>
              <w:numPr>
                <w:ilvl w:val="0"/>
                <w:numId w:val="13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ширение ориентировки в окружающе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то в корзинке?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узнавать фрукты; понимать элементарные инструкции, обусловленные ситуацией; произносить отдельные сло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Г. Борисенко № 2 «Смотрим, видим, запоинаем» стр. 18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. Карточка №  16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Картотека прогулок в группе раннего возраста».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здоровительные мероприятия перед сно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а здоровья, мытье рук до локтей, сон без маек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ече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имнастика пробуж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 № 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Гимнастика после сна в группе раннего возраст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здоровительные мероприятия после сн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плоскостоп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рганизованная  образовательная деятельность:</w:t>
            </w:r>
          </w:p>
          <w:p>
            <w:pPr>
              <w:pStyle w:val="Style17"/>
              <w:numPr>
                <w:ilvl w:val="0"/>
                <w:numId w:val="13"/>
              </w:numPr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движений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 гостях у деток»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ять в ходьбе в прямом направлении, упражнять в ползании, развивать чувство равновесия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А. Карпухина «Программная разработка образовательных областей в ясельной группе детского сада» стр. 178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ластилиновый салат»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развитие у детей умений отрезать стекой маленькие кусочки от большого бруска пластилина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</w:rPr>
              <w:t xml:space="preserve">Источник: </w:t>
            </w:r>
            <w:r>
              <w:rPr/>
              <w:t>М.Г. Борисенко № 6 «Наши пальчики игрют» стр. 49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Чтение художественной литерату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ешка «Петушок, петушок...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Художественная литература для чтения детям раннего возраста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движная игр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«Кто тише?»</w:t>
            </w:r>
          </w:p>
          <w:p>
            <w:pPr>
              <w:pStyle w:val="Normal"/>
              <w:spacing w:before="10" w:after="15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пражнять детей в ходьбе на носках.</w:t>
            </w:r>
          </w:p>
        </w:tc>
      </w:tr>
      <w:tr>
        <w:trPr>
          <w:trHeight w:val="989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Вторник  23.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.18 г.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тельные област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, физическое развитие, познавательное развитие, речевое развитие, художественно-эстетическое развитие.</w:t>
            </w:r>
          </w:p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о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ием дет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отр детей, общение с родителями, самостоятельная деятельность детей.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кажи и назови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показывать и называть фрукт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енняя гимнасти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 «Пузырь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Утренняя гимнастика в группе раннего возраст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рганизованная  образовательная деятельность:</w:t>
            </w:r>
          </w:p>
          <w:p>
            <w:pPr>
              <w:pStyle w:val="Style17"/>
              <w:widowControl w:val="false"/>
              <w:numPr>
                <w:ilvl w:val="0"/>
                <w:numId w:val="6"/>
              </w:numPr>
              <w:suppressAutoHyphens w:val="tru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зыкальное заня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плану музыкального руководителя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тябрь. Карточка № 17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Картотека прогулок в группе раннего возраста».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здоровительные мероприятия перед сно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а здоровья, мытье рук до локтей, сон без маек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ече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имнастика пробуж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 № 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Гимнастика после сна в группе раннего возраст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здоровительные мероприятия после сн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плоскостоп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рганизованная  образовательная деятельность:</w:t>
            </w:r>
          </w:p>
          <w:p>
            <w:pPr>
              <w:pStyle w:val="Style17"/>
              <w:numPr>
                <w:ilvl w:val="0"/>
                <w:numId w:val="6"/>
              </w:numPr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то в корзинке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ение детей узнавать фрукты, произносить отдельные слов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Г. Борисенко № 2 «Смотрим, видим, запоминаем» стр. 18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то внимательный?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внимательно слушать задание и правильно выполнять действ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.Н. Соляник «Развивающие игры для детей раннего возраста» стр. 39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Чтение художественной литерату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ешка «Как у нашего кота...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Художественная литература для чтения детям раннего возраста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движная игр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«Большие и маленькие ножк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чить детей внимательно слушать слова и выполнять действия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222"/>
      </w:tblGrid>
      <w:tr>
        <w:trPr>
          <w:trHeight w:val="989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Среда  24.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.18 г.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тельные област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, физическое развитие, познавательное развитие, речевое развитие, художественно-эстетическое развитие.</w:t>
            </w:r>
          </w:p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о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ием дет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отр детей, общение с родителями, самостоятельная деятельность детей.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линная дорожка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соотносящие, хватательные движения рук, дифференцированные движения пальцев ру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.А. Янушко «Развитие мелкой моторики рук у детей раннего возраста» стр. 25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енняя гимнасти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 «Пузырь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Утренняя гимнастика в группе раннего возраст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рганизованная  образовательная деятельность:</w:t>
            </w:r>
          </w:p>
          <w:p>
            <w:pPr>
              <w:pStyle w:val="Style17"/>
              <w:numPr>
                <w:ilvl w:val="0"/>
                <w:numId w:val="14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е с дидактическим материало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арим компот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мелкой моторики, координации движ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Г. Борисенко № 6 «Наши пальчики играют» стр.4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тябрь. Карточка № 18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Картотека прогулок в группе раннего возраста».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здоровительные мероприятия перед сно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а здоровья, мытье рук до локтей, сон без маек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ече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имнастика пробуж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 №  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Гимнастика после сна в группе раннего возраст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здоровительные мероприятия после сн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плоскостоп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рганизованная  образовательная деятельность:</w:t>
            </w:r>
          </w:p>
          <w:p>
            <w:pPr>
              <w:pStyle w:val="Style17"/>
              <w:numPr>
                <w:ilvl w:val="0"/>
                <w:numId w:val="14"/>
              </w:numPr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движений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 гостях у деток»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ять в ходьбе в прямом направлении, упражнять в ползании, развивать чувство равновесия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А. Карпухина «Программная разработка образовательных областей в ясельной группе детского сада» стр. 178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оползи до куклы Кати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мышц рук, ног, живота; тренировка вестибулярного аппарата; обогащение пассивного словар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Г. Борисенко № 8 «Ползаем, ходим, бегаем, прыгаем» стр. 29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Чтение художественной литерату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альчиковой гимнастики «Фрукты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В. Никитина «20 лексических тем» стр. 15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движная игр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«Поезд».</w:t>
            </w:r>
          </w:p>
          <w:p>
            <w:pPr>
              <w:pStyle w:val="Normal"/>
              <w:spacing w:before="10" w:after="15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пражнять в ходьбе друг за другом, учить начинать и заканчивать движение по сигналу воспитателя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222"/>
      </w:tblGrid>
      <w:tr>
        <w:trPr>
          <w:trHeight w:val="989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Четверг  25.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.18 г.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тельные област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, физическое развитие, познавательное развитие, речевое развитие, художественно-эстетическое развитие.</w:t>
            </w:r>
          </w:p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о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ием дет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отр детей, общение с родителями, самостоятельная деятельность детей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епослушные колечки»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развивать соотносящие и хватательные движения рук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</w:rPr>
              <w:t>Источник:</w:t>
            </w:r>
            <w:r>
              <w:rPr/>
              <w:t xml:space="preserve"> Е.А. Янушко «Развитие мелкой моторики рук у детей раннего возраста» стр. 20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енняя гимнасти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 «Пузырь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Утренняя гимнастика в группе раннего возраст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рганизованная  образовательная деятельность:</w:t>
            </w:r>
          </w:p>
          <w:p>
            <w:pPr>
              <w:pStyle w:val="Style17"/>
              <w:numPr>
                <w:ilvl w:val="0"/>
                <w:numId w:val="16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качет зайка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детей узнавать знакомую игрушку, понимать действия (заяц ищет яблочко, нашел и ест). Формировать активный словар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А. Карпухина «Программная разработка образовательных областей в ясельной группе детского сада» стр. 53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. Карточка №  19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Картотека прогулок в группе раннего возраста».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здоровительные мероприятия перед сно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а здоровья, мытье рук до локтей, сон без маек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ече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имнастика пробуж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 № 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Гимнастика после сна в группе раннего возраст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здоровительные мероприятия после сн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плоскостоп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рганизованная  образовательная деятельность:</w:t>
            </w:r>
          </w:p>
          <w:p>
            <w:pPr>
              <w:pStyle w:val="Style17"/>
              <w:numPr>
                <w:ilvl w:val="0"/>
                <w:numId w:val="16"/>
              </w:numPr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о строительным материалом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омик для зайчик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постройками для разных животных, побуждать детей помогать воспитателю во время постройки, принимать активное участие во время обыгрывания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А. Карпухина «Программная разработка образовательных областей в ясельной группе детского сада» стр. 144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 гости к плюшевому зайке»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согласовывать свои действия с текстом; ходить более уверенно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Г. Борисенко № 8 «Ползаем, ходим, бегаем, прыгаем» стр. 43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Чтение художественной литерату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Токмакова «Баиньки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Художественная литература для чтения детям раннего возраста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движная игр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«Пузырь».</w:t>
            </w:r>
          </w:p>
          <w:p>
            <w:pPr>
              <w:pStyle w:val="Normal"/>
              <w:spacing w:before="10" w:after="15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чить детей становиться в круг, постепенно расширять и сужать его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222"/>
      </w:tblGrid>
      <w:tr>
        <w:trPr>
          <w:trHeight w:val="989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Пятница  26.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.18 г.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тельные област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, физическое развитие, познавательное развитие, речевое развитие, художественно-эстетическое развитие.</w:t>
            </w:r>
          </w:p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о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ием дет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отр детей, общение с родителями, самостоятельная деятельность детей.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гры с предметами разной величины»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учить простейшим способам действий с предметами (вынимать и вкладывать  бочонки разной величины); обогащать сенсорный опыт малышей в процессе знакомства с большими и маленькими игрушка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енняя гимнасти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 «Пузырь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Утренняя гимнастика в группе раннего возраст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рганизованная  образовательная деятельность:</w:t>
            </w:r>
          </w:p>
          <w:p>
            <w:pPr>
              <w:pStyle w:val="Style17"/>
              <w:widowControl w:val="false"/>
              <w:numPr>
                <w:ilvl w:val="0"/>
                <w:numId w:val="1"/>
              </w:numPr>
              <w:suppressAutoHyphens w:val="true"/>
              <w:spacing w:lineRule="exact" w:line="240" w:before="0" w:after="0"/>
              <w:contextualSpacing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зыкальное занятие </w:t>
            </w:r>
            <w:r>
              <w:rPr>
                <w:rFonts w:cs="Times New Roman" w:ascii="Times New Roman" w:hAnsi="Times New Roman"/>
              </w:rPr>
              <w:t>(по плану музыкального руководителя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. Карточка №  2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Картотека прогулок в группе раннего возраста».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 рабо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ь мыть руки и вытирать их полотенцем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формирование культурно-гигиенических навык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здоровительные мероприятия перед сно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а здоровья, мытье рук до локтей, сон без маек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ече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имнастика пробуж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 № 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Гимнастика после сна в группе раннего возраст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здоровительные мероприятия после сн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плоскостоп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рганизованная  образовательная деятельность:</w:t>
            </w:r>
          </w:p>
          <w:p>
            <w:pPr>
              <w:pStyle w:val="Style17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е с дидактическим материало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айди палочку такого же цвета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ение детей находить такой же предмет по цвету, развитие мелкой моторик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 Сухомлинова «Развивающие игры для малышей» стр. 27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аровоз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произвольным дыхани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.Н. Соляник «Развивающие игры для детей раннего возраста» стр. 60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Чтение художественной литерату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н.с. «Репк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Художественная литература для чтения детям раннего возраста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движная игр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«Догони мяч!»</w:t>
            </w:r>
          </w:p>
          <w:p>
            <w:pPr>
              <w:pStyle w:val="Normal"/>
              <w:spacing w:before="10" w:after="15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чить бегать в определённом направлении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недели «Части тел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222"/>
      </w:tblGrid>
      <w:tr>
        <w:trPr>
          <w:trHeight w:val="989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Понедельник  29.10.18 г.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тельные област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, физическое развитие, познавательное развитие, речевое развитие, художественно-эстетическое развитие.</w:t>
            </w:r>
          </w:p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о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ием дет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отр детей, общение с родителями, самостоятельная деятельность детей.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одичка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лабление кисти и пальцев рук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Г. Борисенко № 6 «Наши пальчики играют» стр. 35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енняя гимнасти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 «Пузырь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Утренняя гимнастика в группе раннего возраст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рганизованная  образовательная деятельность:</w:t>
            </w:r>
          </w:p>
          <w:p>
            <w:pPr>
              <w:pStyle w:val="Style17"/>
              <w:numPr>
                <w:ilvl w:val="0"/>
                <w:numId w:val="17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ширение ориентировки в окружающе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Где птичка?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прослеживать взглядом движущиеся изображения, проговаривать звукоподраж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Г. Борисенко № 2 «Смотрим, видим, запоминаем» стр. 28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тябрь. Карточка № 21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Картотека прогулок в группе раннего возраста».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здоровительные мероприятия перед сно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а здоровья, мытье рук до локтей, сон без маек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ече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имнастика пробуж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 № 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Гимнастика после сна в группе раннего возраст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здоровительные мероприятия после сн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плоскостоп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рганизованная  образовательная деятельность:</w:t>
            </w:r>
          </w:p>
          <w:p>
            <w:pPr>
              <w:pStyle w:val="Style17"/>
              <w:numPr>
                <w:ilvl w:val="0"/>
                <w:numId w:val="17"/>
              </w:numPr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движений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 гостях у деток»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ять в ходьбе в прямом направлении, упражнять в ползании, развивать чувство равновесия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А. Карпухина «Программная разработка образовательных областей в ясельной группе детского сада» стр. 178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дуй!»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овладение детьми произвольным дыханием. (Предложить ребенку подуть на комочки из салфеток)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Чтение художественной литерату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джикская песенка «Под дождиком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.Г. Борисенко № 1 «Начинаем говорить» стр. 89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движная игр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«С кочки на кочку».</w:t>
            </w:r>
          </w:p>
          <w:p>
            <w:pPr>
              <w:pStyle w:val="Normal"/>
              <w:spacing w:before="10" w:after="15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формировать навыки прыжков в длину;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звивать ловкость.</w:t>
            </w:r>
          </w:p>
        </w:tc>
      </w:tr>
      <w:tr>
        <w:trPr>
          <w:trHeight w:val="989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Вторник  30.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.18 г.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тельные област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, физическое развитие, познавательное развитие, речевое развитие, художественно-эстетическое развитие.</w:t>
            </w:r>
          </w:p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о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ием дет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отр детей, общение с родителями, самостоятельная деятельность детей.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ольшой и маленький»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учить говорить громко и тихо.</w:t>
            </w:r>
          </w:p>
          <w:p>
            <w:pPr>
              <w:pStyle w:val="Style16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сточник: </w:t>
            </w:r>
            <w:r>
              <w:rPr/>
              <w:t xml:space="preserve">М.Г. Борисенко № 3 «Чтобы чисто говорить, надо…» стр. 23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енняя гимнасти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 «Пузырь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Утренняя гимнастика в группе раннего возраст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рганизованная  образовательная деятельность:</w:t>
            </w:r>
          </w:p>
          <w:p>
            <w:pPr>
              <w:pStyle w:val="Style17"/>
              <w:widowControl w:val="false"/>
              <w:numPr>
                <w:ilvl w:val="0"/>
                <w:numId w:val="3"/>
              </w:numPr>
              <w:suppressAutoHyphens w:val="tru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зыкальное заня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плану музыкального руководителя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. Карточка №  2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Картотека прогулок в группе раннего возраста».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здоровительные мероприятия перед сно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а здоровья, мытье рук до локтей, сон без маек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ече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имнастика пробуж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 №  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Гимнастика после сна в группе раннего возраст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здоровительные мероприятия после сн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плоскостоп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рганизованная  образовательная деятельность:</w:t>
            </w:r>
          </w:p>
          <w:p>
            <w:pPr>
              <w:pStyle w:val="Style17"/>
              <w:numPr>
                <w:ilvl w:val="0"/>
                <w:numId w:val="3"/>
              </w:numPr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ишенька болен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слушать чтение художественного текста и активно его воспринимать, воспроизводить междометия, производить несложные игровые движения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Г. Борисенко № 1 «Развитие речи» стр. 16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аляки - маляки»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учить детей правильно держать в руке карандаш (фломастер, самостоятельно рисовать (чирканье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Чтение художественной литерату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гестанская песенка «Маленькие ножки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.Г. Борисенко № 1 «Начинаем говорить» стр. 89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движная игр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«Цветные автомобили».</w:t>
            </w:r>
          </w:p>
          <w:p>
            <w:pPr>
              <w:pStyle w:val="Normal"/>
              <w:spacing w:before="10" w:after="15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чить детей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бегать в разном направлении не наталкиваясь друг на друга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222"/>
      </w:tblGrid>
      <w:tr>
        <w:trPr>
          <w:trHeight w:val="989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Среда  31.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.18 г.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тельные област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, физическое развитие, познавательное развитие, речевое развитие, художественно-эстетическое развитие.</w:t>
            </w:r>
          </w:p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о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ием дет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отр детей, общение с родителями, самостоятельная деятельность детей.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Шарики и кубики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ь детей различать форму предметов и группировать предметы по форме; развивать мелкую моторику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 Сухомлинова «Развивающие игры для малышей» стр. 8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енняя гимнасти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 «Пузырь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Утренняя гимнастика в группе раннего возраст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рганизованная  образовательная деятельность:</w:t>
            </w:r>
          </w:p>
          <w:p>
            <w:pPr>
              <w:pStyle w:val="Style17"/>
              <w:numPr>
                <w:ilvl w:val="0"/>
                <w:numId w:val="20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е с дидактическим материало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усы из прищепок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елкой моторик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 Сухомлинова «Развивающие игры для малышей» стр. 38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. Карточка №  2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Картотека прогулок в группе раннего возраста».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здоровительные мероприятия перед сно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а здоровья, мытье рук до локтей, сон без маек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ече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имнастика пробуж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 №  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Гимнастика после сна в группе раннего возраст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здоровительные мероприятия после сн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плоскостоп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рганизованная  образовательная деятельность:</w:t>
            </w:r>
          </w:p>
          <w:p>
            <w:pPr>
              <w:pStyle w:val="Style17"/>
              <w:numPr>
                <w:ilvl w:val="0"/>
                <w:numId w:val="20"/>
              </w:numPr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движений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 гостях у деток»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ять в ходьбе в прямом направлении, упражнять в ползании, развивать чувство равновесия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А. Карпухина «Программная разработка образовательных областей в ясельной группе детского сада» стр. 178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1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Игры с конструктором»</w:t>
            </w:r>
          </w:p>
          <w:p>
            <w:pPr>
              <w:pStyle w:val="Normal"/>
              <w:spacing w:before="1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буждать малышей совершать элементарные действия с одинаковыми деталя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Чтение художественной литерату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узская песенка «Ручки спляшите разок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.Г. Борисенко № 1 «Начинаем говорить» стр. 89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движная игр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«Солнышко и дождик».</w:t>
            </w:r>
          </w:p>
          <w:p>
            <w:pPr>
              <w:pStyle w:val="Normal"/>
              <w:spacing w:before="1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чить ориентироваться в пространстве, действовать по сигналу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0" w:after="1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 w:val="false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 w:val="false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 w:val="false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 w:val="false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 w:val="false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>
        <w:sz w:val="24"/>
        <w:rFonts w:ascii="Times New Roman" w:hAnsi="Times New Roman" w:cs="Times New Roman"/>
      </w:r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 w:val="false"/>
      </w:rPr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>
        <w:sz w:val="24"/>
        <w:rFonts w:ascii="Times New Roman" w:hAnsi="Times New Roman" w:cs="Times New Roman"/>
      </w:r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10" w:after="1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7:23:00Z</dcterms:created>
  <dc:creator>User</dc:creator>
  <dc:description/>
  <cp:keywords/>
  <dc:language>en-US</dc:language>
  <cp:lastModifiedBy>Д.Сад 3</cp:lastModifiedBy>
  <dcterms:modified xsi:type="dcterms:W3CDTF">2018-10-16T09:40:00Z</dcterms:modified>
  <cp:revision>8</cp:revision>
  <dc:subject/>
  <dc:title/>
</cp:coreProperties>
</file>