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ФОГРАМ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Дать понятие ОРФОГРАММЫ, научиться находить их в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над развитием орфографической зорк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1 Орг.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нам нужно быть очень внимательными, чтобы научиться быть грамо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тетради и запишите число 14 апр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лассн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ём урок с разминки для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лиграфическая 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Д 1</w:t>
      </w:r>
    </w:p>
    <w:p>
      <w:pPr>
        <w:pStyle w:val="Normal"/>
        <w:rPr/>
      </w:pPr>
      <w:r>
        <w:rPr>
          <w:sz w:val="28"/>
          <w:szCs w:val="28"/>
        </w:rPr>
        <w:t>Найдите в каждой строчке лишнюю букву и запишите её строчную  письменную в тетрадь в новой чистой стр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Л  О  И –                      Л – согласный, а все остальные 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 Ж  У  Н -                       У – гласный, а все остальные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 Ю   О  Я -                       О – гласная верхнего ряда, не иотир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 Ф   К  Д -                      Д – обозначает звонкий согл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  Щ  Ц   Й                      Ц – Всегда твёрдый со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писывают буквы: Л У  О   Д 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почему Вы выбрали именно эти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Сообщение темы и цели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с вами должны будем разобрать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такое орфограмма.</w:t>
      </w:r>
    </w:p>
    <w:p>
      <w:pPr>
        <w:pStyle w:val="Normal"/>
        <w:rPr/>
      </w:pPr>
      <w:r>
        <w:rPr>
          <w:sz w:val="28"/>
          <w:szCs w:val="28"/>
        </w:rPr>
        <w:t>Мы с вами как-то уже говорили на уроках об этом, но это было как то бегло, а сегодня мы должны более подробно остановиться на этом вопросе и будем учиться находить орфограмму в словах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. Пожалуйста на строчку под цифрой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Шар, дом, сыр.          СЛЫШУ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ИШУ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жет догадаться и прочитать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. Ребята на этой строчке остановимся. Давайте хором прочитаем перв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гласный звук вы слышите после (ш)? 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 какая буква там? Пишу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вот посмотрите, ребята, есть в русском языке такие с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как слышаться, так и пишутся.</w:t>
      </w:r>
    </w:p>
    <w:p>
      <w:pPr>
        <w:pStyle w:val="Normal"/>
        <w:rPr/>
      </w:pPr>
      <w:r>
        <w:rPr>
          <w:sz w:val="28"/>
          <w:szCs w:val="28"/>
        </w:rPr>
        <w:t xml:space="preserve">- Можно ли в этих словах </w:t>
      </w:r>
      <w:r>
        <w:rPr>
          <w:b/>
          <w:sz w:val="28"/>
          <w:szCs w:val="28"/>
        </w:rPr>
        <w:t>сделать ошибку</w:t>
      </w:r>
      <w:r>
        <w:rPr>
          <w:sz w:val="28"/>
          <w:szCs w:val="28"/>
        </w:rPr>
        <w:t>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 нас в русском языке есть и друг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екло,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как давайте посмот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гласный звук я мы слышим в слове СТЕКЛО в первом слоге? (и), теперь давайте посмотрим какую букву пишем? (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 слово ВОДА.. Какой звук я слышу (а) а давайте посмотрим какая там буква прячется? (о)</w:t>
      </w:r>
    </w:p>
    <w:p>
      <w:pPr>
        <w:pStyle w:val="Normal"/>
        <w:rPr/>
      </w:pPr>
      <w:r>
        <w:rPr>
          <w:sz w:val="28"/>
          <w:szCs w:val="28"/>
        </w:rPr>
        <w:t xml:space="preserve">- Что же это получается? Что вы можете сказать про эти слова? </w:t>
      </w:r>
    </w:p>
    <w:p>
      <w:pPr>
        <w:pStyle w:val="Normal"/>
        <w:rPr/>
      </w:pPr>
      <w:r>
        <w:rPr>
          <w:sz w:val="28"/>
          <w:szCs w:val="28"/>
        </w:rPr>
        <w:t>Есть такие слова, я то взяла только два, а таких слов очень много, которые пишутся не так как слыша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умайте и скажите какую бы строчку я могла назвать : Строчка с ошибко опасными местами? (вторую)</w:t>
      </w:r>
    </w:p>
    <w:p>
      <w:pPr>
        <w:pStyle w:val="Normal"/>
        <w:rPr/>
      </w:pPr>
      <w:r>
        <w:rPr>
          <w:sz w:val="28"/>
          <w:szCs w:val="28"/>
        </w:rPr>
        <w:t xml:space="preserve">Вот запомните ребята место в слове, где можно сделать ошибку и не правильно написать букву называется </w:t>
      </w:r>
      <w:r>
        <w:rPr>
          <w:b/>
          <w:sz w:val="28"/>
          <w:szCs w:val="28"/>
        </w:rPr>
        <w:t>ОРФОГРАММ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РГАММА. Тогда встречается в слове, .когда надо выбирать правиль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ает вопрос – А как же люди выбирают правильную бук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ни это дел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арианты ответов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ребята люди должны знать очень много разных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ы с вами тоже уже знаем какие то правила, мы сегодня вспомним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ы убедитесь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хочу проверить, как вы поняли что же такое орфограмм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лово МИР вы на какую строчку поместите на первую или на вторую? (на первую)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я вам такое слово, которое вы прочтёте если отгадаете ребус ОКНО.</w:t>
      </w:r>
    </w:p>
    <w:p>
      <w:pPr>
        <w:pStyle w:val="Normal"/>
        <w:rPr/>
      </w:pPr>
      <w:r>
        <w:rPr>
          <w:sz w:val="28"/>
          <w:szCs w:val="28"/>
        </w:rPr>
        <w:t>- Посмотрите какая буква первая? (о) А как мы произносим это слово? АкНО? Какой звук слышим пер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считаете это слово из первого ряда или из второго? ( из втор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ово где есть какая-то …..(помогите мне) (орфограмм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я вам сказала. Чтобы разобраться с этими орфограммами, надо знать много правил., но некоторые из этих правил вы уже знаете.</w:t>
      </w:r>
    </w:p>
    <w:p>
      <w:pPr>
        <w:pStyle w:val="Normal"/>
        <w:rPr/>
      </w:pPr>
      <w:r>
        <w:rPr>
          <w:sz w:val="28"/>
          <w:szCs w:val="28"/>
        </w:rPr>
        <w:t>Многие правила вам предстоит ещё узнать и выучить, а давайте вспомним какие правила мы уже зн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чтобы  записать вот эти слова, надо знать какие то прави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зентация с картинками. А</w:t>
      </w:r>
      <w:r>
        <w:rPr>
          <w:sz w:val="28"/>
          <w:szCs w:val="28"/>
        </w:rPr>
        <w:t xml:space="preserve"> дети записывают слова в тетради. (один ученик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</w:t>
      </w:r>
      <w:r>
        <w:rPr>
          <w:b/>
          <w:sz w:val="28"/>
          <w:szCs w:val="28"/>
          <w:u w:val="single"/>
        </w:rPr>
        <w:t>ШИ</w:t>
      </w:r>
      <w:r>
        <w:rPr>
          <w:sz w:val="28"/>
          <w:szCs w:val="28"/>
        </w:rPr>
        <w:t>,  - Какая орфограмма в этом слове? В</w:t>
      </w:r>
      <w:r>
        <w:rPr>
          <w:b/>
          <w:sz w:val="28"/>
          <w:szCs w:val="28"/>
          <w:u w:val="single"/>
        </w:rPr>
        <w:t>ОРО</w:t>
      </w:r>
      <w:r>
        <w:rPr>
          <w:sz w:val="28"/>
          <w:szCs w:val="28"/>
        </w:rPr>
        <w:t xml:space="preserve">БЕЙ, </w:t>
      </w:r>
      <w:r>
        <w:rPr>
          <w:b/>
          <w:sz w:val="28"/>
          <w:szCs w:val="28"/>
          <w:u w:val="single"/>
        </w:rPr>
        <w:t>ЧА</w:t>
      </w:r>
      <w:r>
        <w:rPr>
          <w:sz w:val="28"/>
          <w:szCs w:val="28"/>
        </w:rPr>
        <w:t>ЙНИК, ЛЫ</w:t>
      </w:r>
      <w:r>
        <w:rPr>
          <w:b/>
          <w:sz w:val="28"/>
          <w:szCs w:val="28"/>
          <w:u w:val="single"/>
        </w:rPr>
        <w:t>Ж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ЧУ</w:t>
      </w:r>
      <w:r>
        <w:rPr>
          <w:sz w:val="28"/>
          <w:szCs w:val="28"/>
        </w:rPr>
        <w:t>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идите вы уже знаете некоторые орфограммы. Помогите мне их ещё раз повт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-ЩУ пишу с буквой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-ШИ пиши с бук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-ЩА пишу с бук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ещё знаем с вами орфограммы.       ЦЫ       Ц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звучат эти слоги одинаково, а гласные то пишутся разные.</w:t>
      </w:r>
    </w:p>
    <w:p>
      <w:pPr>
        <w:pStyle w:val="Normal"/>
        <w:rPr/>
      </w:pPr>
      <w:r>
        <w:rPr>
          <w:sz w:val="28"/>
          <w:szCs w:val="28"/>
        </w:rPr>
        <w:t>Ну ка давайте вспомним правило. Когда я в слове пишу И когда 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сли Ци стоит в середине слова то мы пишем с буквой и если в конце слова то ы)</w:t>
      </w:r>
    </w:p>
    <w:p>
      <w:pPr>
        <w:pStyle w:val="Normal"/>
        <w:rPr/>
      </w:pPr>
      <w:r>
        <w:rPr>
          <w:sz w:val="28"/>
          <w:szCs w:val="28"/>
        </w:rPr>
        <w:t xml:space="preserve">Ц__РК, БРАТЦ__, АКАЦ__Я, НОЖНИЦ__, ОВЦ___, Ц_Ф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уда бы вы записали слово  Ц__ГАН? А почему?. (слово исключение) а какие ещё слова исключения вы знаете? (цыпочки, цыплёнок. Цы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 а теперь подумайте, если бы вам учитель или мама всё время говорила : Сыночек, доченька, ты посмотри и подумай, какую букву надо в данном слове написать? То вы  никогда не будете грамотными.</w:t>
      </w:r>
    </w:p>
    <w:p>
      <w:pPr>
        <w:pStyle w:val="Normal"/>
        <w:rPr/>
      </w:pPr>
      <w:r>
        <w:rPr>
          <w:sz w:val="28"/>
          <w:szCs w:val="28"/>
        </w:rPr>
        <w:t>-Почему ты никогда не станешь грамотным, если тебя постоянно спрашивать Что напишешь? Что напиш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тебе постоянно будут напоминать что надо подумать, надо подумать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самое главное ребята, важно самому научиться видеть эти опасные места в словах, находить эти орф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научиться самому  видеть  их. В словах.</w:t>
      </w:r>
    </w:p>
    <w:p>
      <w:pPr>
        <w:pStyle w:val="Normal"/>
        <w:rPr/>
      </w:pPr>
      <w:r>
        <w:rPr>
          <w:sz w:val="28"/>
          <w:szCs w:val="28"/>
        </w:rPr>
        <w:t xml:space="preserve">Вот давайте развивать такое качество, которое называется </w:t>
      </w:r>
      <w:r>
        <w:rPr>
          <w:b/>
          <w:sz w:val="28"/>
          <w:szCs w:val="28"/>
        </w:rPr>
        <w:t>ОРФОГРАФИЧЕСКАЯ    ЗОРКОС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 конце урока я у вас спрошу запомнили вы что же это та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когда человек умеет видеть ошибку в слове прежде чем написать его  Такой «острый глаз» можно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 написаны на доске с другой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осмотрите на слова, которые я записа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ЮГ, </w:t>
      </w:r>
      <w:r>
        <w:rPr>
          <w:sz w:val="28"/>
          <w:szCs w:val="28"/>
          <w:u w:val="single"/>
        </w:rPr>
        <w:t>сол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нига</w:t>
      </w:r>
      <w:r>
        <w:rPr>
          <w:sz w:val="28"/>
          <w:szCs w:val="28"/>
        </w:rPr>
        <w:t xml:space="preserve"> сова </w:t>
      </w:r>
      <w:r>
        <w:rPr>
          <w:sz w:val="28"/>
          <w:szCs w:val="28"/>
          <w:u w:val="single"/>
        </w:rPr>
        <w:t>дым</w:t>
      </w:r>
      <w:r>
        <w:rPr>
          <w:sz w:val="28"/>
          <w:szCs w:val="28"/>
        </w:rPr>
        <w:t xml:space="preserve"> ст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задание, ребята. С новой строчки с большой буквы спишите только те слова , которые </w:t>
      </w:r>
      <w:r>
        <w:rPr>
          <w:sz w:val="28"/>
          <w:szCs w:val="28"/>
          <w:u w:val="single"/>
        </w:rPr>
        <w:t>не имеют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 (оцените себя на полях) красный кружок,  если сделали задание верно без ошибок, синий если есть ошибка, и зелёный если не смогли справиться  с зад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 доказать, что в слове утюг на конце пишется буква 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ножественное число УТЮ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доказать что в слове стена надо писать е? (сте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с вами будем выполнять очень труд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картинку и найдите слова, в которых есть орфограмма.</w:t>
      </w:r>
    </w:p>
    <w:p>
      <w:pPr>
        <w:pStyle w:val="Normal"/>
        <w:rPr/>
      </w:pPr>
      <w:r>
        <w:rPr>
          <w:sz w:val="28"/>
          <w:szCs w:val="28"/>
        </w:rPr>
        <w:t>ГОРА,  СОСНА,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всё что мы делали мы видели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нтересно сможем ли мы на слух найти орфограммы в словах.</w:t>
      </w:r>
    </w:p>
    <w:p>
      <w:pPr>
        <w:pStyle w:val="Normal"/>
        <w:rPr/>
      </w:pPr>
      <w:r>
        <w:rPr>
          <w:sz w:val="28"/>
          <w:szCs w:val="28"/>
        </w:rPr>
        <w:t>Послушайте стихотворение и постарайтесь услышать слова . в которых есть орф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СНЕГ, БЕЖИТ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ШУСТРЫЙ ВОРОБ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КРИКЛИВЫЙ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ЕЖИТ В СВОЁМ ГН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устно называют эти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осмотрите сколько было в этом стихотворении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рка на слайд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, ВОРОБЕЙ, КРИКЛИВЫЙ, ЛЕЖИТ,  СВОЁМ, ГНЕЗДЕ : слов было шесть. Но нам с вами не надо было сегодня разбираться, что это за орфограммы, важно чтобы вы смогли услышать пока их в сло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(ЗАКРЕПЛЕНИ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, пожалуйста, возьмите листочки которые лежат у вас на столах и можете сделать задание первое и второе, кто успеет, а кто-то может и два задания сделает. Время у вас 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дчеркни слова, где нет орфограм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АЙ</w:t>
      </w:r>
      <w:r>
        <w:rPr>
          <w:sz w:val="28"/>
          <w:szCs w:val="28"/>
        </w:rPr>
        <w:t xml:space="preserve">, ВЕСНА, СЕСТРА, </w:t>
      </w:r>
      <w:r>
        <w:rPr>
          <w:b/>
          <w:sz w:val="28"/>
          <w:szCs w:val="28"/>
          <w:u w:val="single"/>
        </w:rPr>
        <w:t>КОН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РАМА</w:t>
      </w:r>
      <w:r>
        <w:rPr>
          <w:sz w:val="28"/>
          <w:szCs w:val="28"/>
        </w:rPr>
        <w:t xml:space="preserve">, ПЕВИЦА, </w:t>
      </w:r>
      <w:r>
        <w:rPr>
          <w:b/>
          <w:sz w:val="28"/>
          <w:szCs w:val="28"/>
          <w:u w:val="single"/>
        </w:rPr>
        <w:t>ТЕКСТ</w:t>
      </w:r>
      <w:r>
        <w:rPr>
          <w:sz w:val="28"/>
          <w:szCs w:val="28"/>
        </w:rPr>
        <w:t>, Д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думайте и запишите предложение с любым из  этих слов, в которых нет орфограммы. 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меняйтесь листочками, проверьте работу соседа и если вы считаете что всё сделано верно, поставьте красную точку, если с ошибками то синюю, а если вы не знаете верно или нет, то зелё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учебники и найдите упр3 на стр.64. (или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пред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воре трава, на траве д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это за предложение? (скорогово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те это предложение к себ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ните в нём слова с орф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и, положили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что же нас сегодня надо было в голову поло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е такое </w:t>
      </w:r>
      <w:r>
        <w:rPr>
          <w:b/>
          <w:sz w:val="28"/>
          <w:szCs w:val="28"/>
        </w:rPr>
        <w:t>орфограмма</w:t>
      </w:r>
      <w:r>
        <w:rPr>
          <w:sz w:val="28"/>
          <w:szCs w:val="28"/>
        </w:rPr>
        <w:t xml:space="preserve">. Как вы поня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это  такое место, где можно сделать ошибку или ошибко-опасное место в сло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рочитаем как же написано в словаре что же такое орф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мма это то место на письме где надо выбирать правиль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это слово произошло? (от греского слова ОРФОС – правильный. Грамма – Бу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ам обещала, что в конце вас спр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же такое орфографическая зорк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это когда человек сам видит и правильно пишет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как надо проверять эти орфограммы мы будем с вами учить дальше на следующи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руки, кто понял, что  такое ОРФОГРАММА? Маме расскаж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риведите в порядок свои места. Вы сегодня молод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наш за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одчеркни слова, где нет орф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Й, ВЕСНА, СЕСТРА, КОНИ, РАМА, ПЕВИЦА, ТЕКСТ, Д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 Придумайте и запишите предложение с любым из  этих слов, в которых нет орфограммы.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одчеркни слова, где нет орф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Й, ВЕСНА, СЕСТРА, КОНИ, РАМА, ПЕВИЦА, ТЕКСТ, Д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 Придумайте и запишите предложение с любым из  этих слов, в которых нет орфограммы.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одчеркни слова, где нет орф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Й, ВЕСНА, СЕСТРА, КОНИ, РАМА, ПЕВИЦА, ТЕКСТ, Д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 Придумайте и запишите предложение с любым из  этих слов, в которых нет орфограммы.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0:28:00Z</dcterms:created>
  <dc:creator>Sergey</dc:creator>
  <dc:description/>
  <cp:keywords/>
  <dc:language>en-US</dc:language>
  <cp:lastModifiedBy>HP</cp:lastModifiedBy>
  <cp:lastPrinted>2014-04-13T23:21:00Z</cp:lastPrinted>
  <dcterms:modified xsi:type="dcterms:W3CDTF">2019-12-08T23:48:00Z</dcterms:modified>
  <cp:revision>17</cp:revision>
  <dc:subject/>
  <dc:title/>
</cp:coreProperties>
</file>