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gif" ContentType="image/gi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воспитательного процесс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36"/>
          <w:szCs w:val="36"/>
        </w:rPr>
        <w:t>в 6 классе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2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сен-тябр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Тематический урок.</w:t>
            </w:r>
            <w:r>
              <w:rPr>
                <w:sz w:val="28"/>
                <w:szCs w:val="28"/>
              </w:rPr>
              <w:t>«Моя будущая проф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н-тябр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жертв терроризма. Классный час с просмотром презентации, видео «Терроризм – угроза всего человечества!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. Выборы актива класс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</w:rPr>
              <w:t>Классный час</w:t>
            </w:r>
          </w:p>
          <w:p>
            <w:pPr>
              <w:pStyle w:val="Normal"/>
              <w:ind w:left="720" w:hanging="0"/>
              <w:rPr>
                <w:rFonts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</w:t>
            </w:r>
            <w:hyperlink r:id="rId2">
              <w:r>
                <w:rPr>
                  <w:rStyle w:val="InternetLink"/>
                </w:rPr>
                <w:t>Что такое российское движение школьников</w:t>
              </w:r>
            </w:hyperlink>
            <w:r>
              <w:rPr>
                <w:sz w:val="28"/>
                <w:szCs w:val="28"/>
                <w:u w:val="single"/>
              </w:rPr>
              <w:t>?»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ила ведения дневника». Проверка оформления днев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 сек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-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чник безопасности «Внимание – дети!»</w:t>
            </w:r>
            <w:r>
              <w:rPr/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безопасного маршрута передвижения по пути «школа – дом» и правил дорожного движен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инструктажи: Профилактика ДТП в условиях осеннего времени, порядок действий в случае возникновения угрозы или совершения террористических актов (эвакуация из школы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й школьный двор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сек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час</w:t>
            </w:r>
            <w:r>
              <w:rPr/>
              <w:t xml:space="preserve"> </w:t>
            </w:r>
            <w:r>
              <w:rPr>
                <w:sz w:val="28"/>
                <w:szCs w:val="28"/>
                <w:shd w:fill="FFFFFF" w:val="clear"/>
              </w:rPr>
              <w:t>«Наши дорогие и любимые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етеран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 класса. Изготовление поздравительного буклет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-вик- за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октября - Единый День профилактики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наруш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Дорожно-транспортное происшествие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собр. «Итоги успеваемости». Генеральная уборка клас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 «Психологический климат в классе. Тестирование.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>
          <w:trHeight w:val="5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Символика нашей страны. Герб, флаг, гим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офилактика наркомани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л час. Привычки: хорошие и плох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. Книга рекордов Гиннеса. Достижения человечеств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 . Я имею право. (конвенция о правах ребенк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</w:t>
            </w:r>
          </w:p>
        </w:tc>
      </w:tr>
      <w:tr>
        <w:trPr>
          <w:trHeight w:val="20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Ж. Я - дома, я - в школе, я - среди друзей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36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етиция сценария новогоднего огонька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80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огонек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3280" cy="915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собр. «Итоги 2 четверти.»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Профилактика ЧП на зимних каникулах».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выставка «Зимний пейзаж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р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. Здоровье в твоих руках. Мастер-класс «оказание первой помощ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Герои нашего времен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 «Что мы едим?»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алентинка»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3025" cy="809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Слава защитникам Отечества!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ая акция </w:t>
            </w:r>
          </w:p>
          <w:p>
            <w:pPr>
              <w:pStyle w:val="Normal"/>
              <w:spacing w:lineRule="auto" w:line="276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месте». Празднование 23 февраля и 8 марта.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857A6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52500" cy="104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857A6"/>
                <w:sz w:val="19"/>
                <w:szCs w:val="19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4895" cy="1153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 «Разговор о маме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сс Лада»-игра-конкурс для умелых и находчивых девочек к 8 Мар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. «Совесть- это наш внутренний судь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собр. «Итоги успеваемости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енеральная уборка в классе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 час. Кто любит труд-того люди чту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. День космонавтики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наглядных пособий в кабинете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. 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 час. Семья и семейные традиции 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>
          <w:trHeight w:val="5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День Победы»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752475" cy="1162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 час «Города-герои»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9175" cy="1066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й школьный двор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Труд. 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л. собр. « Наши итоги 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седа перед каникулами «Лето и безопасность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учащимися о поведении, внешнем виде, посещаемости (в течение год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беседования по итогам успеваемости (в течение год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ителей-предметников для бесед с учащимися по итогам успеваемости (в конце учебной четверти, полугодия, в конце учебного год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ЗОЖ (в течение год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, требующими повышенного внимания (в течение год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с привлечением социально-психологической службы школы (по мере необходимости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беседы с учащимися (по мере необходимости).</w:t>
            </w:r>
          </w:p>
          <w:p>
            <w:pPr>
              <w:pStyle w:val="Normal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невников(1 раз в две недели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родителями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одители для родителей». Индивидуальные и групповые консультации, советы, рекомендации (в течение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ьский консилиум по успеваемости учащихся, предварительным итогам (в конце полугодия,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ие родителей в ремонте классной комнаты; привлечение родителей к помощи в классе, школе (в течение года, май, июнь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щение семей учащихся имеющих проблемы в обучении и поведении (в течение года).</w:t>
      </w:r>
    </w:p>
    <w:p>
      <w:pPr>
        <w:pStyle w:val="Normal"/>
        <w:rPr/>
      </w:pPr>
      <w:r>
        <w:rPr>
          <w:b/>
          <w:sz w:val="28"/>
          <w:szCs w:val="28"/>
        </w:rPr>
        <w:t>Тематические родительские собрания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/>
        <w:t>- «</w:t>
      </w:r>
      <w:r>
        <w:rPr>
          <w:sz w:val="28"/>
          <w:szCs w:val="28"/>
        </w:rPr>
        <w:t>Первые проблемы подросткового возраста» Организация начала учебного года. Планирование работы класса и родительского комитета (сентя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. «Информационная безопасность учащих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по итогам четверти. Обсуждение успехов и неудач (декабр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одители, дети и дорога». (февра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Как помочь подростку обрести уверенность в себе»(ма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родительским комитетом (в течение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а с учителями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биться осуществления единства требований  к учащи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влекать учителей к проведению родительских собр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рганизовать работу « малого»  учительского педсовета ( из учителей работающих в классе) с подведением предварительных итогов по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7">
    <w:name w:val="c7"/>
    <w:basedOn w:val="1"/>
    <w:qFormat/>
    <w:rPr/>
  </w:style>
  <w:style w:type="character" w:styleId="C24">
    <w:name w:val="c24"/>
    <w:basedOn w:val="1"/>
    <w:qFormat/>
    <w:rPr/>
  </w:style>
  <w:style w:type="character" w:styleId="C0">
    <w:name w:val="c0"/>
    <w:basedOn w:val="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search?newwindow=1&amp;espv=2&amp;biw=1600&amp;bih=741&amp;site=webhp&amp;q=&#1095;&#1090;&#1086;+&#1090;&#1072;&#1082;&#1086;&#1077;+&#1088;&#1086;&#1089;&#1089;&#1080;&#1081;&#1089;&#1082;&#1086;&#1077;+&#1076;&#1074;&#1080;&#1078;&#1077;&#1085;&#1080;&#1077;+&#1096;&#1082;&#1086;&#1083;&#1100;&#1085;&#1080;&#1082;&#1086;&#1074;&amp;sa=X&amp;ved=0ahUKEwiCkoeimbvOAhWBpywKHRuSByYQ1QIIZSg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gi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02:00Z</dcterms:created>
  <dc:creator>Галя</dc:creator>
  <dc:description/>
  <cp:keywords/>
  <dc:language>en-US</dc:language>
  <cp:lastModifiedBy>Галя</cp:lastModifiedBy>
  <dcterms:modified xsi:type="dcterms:W3CDTF">2019-12-09T16:21:00Z</dcterms:modified>
  <cp:revision>2</cp:revision>
  <dc:subject/>
  <dc:title/>
</cp:coreProperties>
</file>