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Присчитывание и отсчитывание по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в ходе выполнения различных заданий закреплять умение выполнять вычитание вида +2, -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ируемые результаты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ные:</w:t>
      </w:r>
    </w:p>
    <w:p>
      <w:pPr>
        <w:pStyle w:val="Normal"/>
        <w:rPr/>
      </w:pPr>
      <w:r>
        <w:rPr>
          <w:sz w:val="32"/>
          <w:szCs w:val="32"/>
        </w:rPr>
        <w:t>учащиеся научатся присчитывать и отсчитывать по 2, совершенствовать умение решать и составлять простые задач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апредметные:</w:t>
      </w:r>
    </w:p>
    <w:p>
      <w:pPr>
        <w:pStyle w:val="Style15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знавательные УУД:</w:t>
      </w:r>
    </w:p>
    <w:p>
      <w:pPr>
        <w:pStyle w:val="Style15"/>
        <w:rPr/>
      </w:pPr>
      <w:r>
        <w:rPr>
          <w:sz w:val="32"/>
          <w:szCs w:val="32"/>
        </w:rPr>
        <w:t>Ученик получит возможность планировать, контролировать и оценивать учебные действия в соответствии с поставленной задачей и условиями её выполнения.</w:t>
      </w:r>
    </w:p>
    <w:p>
      <w:pPr>
        <w:pStyle w:val="Style15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гулятивные УУД:</w:t>
      </w:r>
    </w:p>
    <w:p>
      <w:pPr>
        <w:pStyle w:val="Style15"/>
        <w:rPr/>
      </w:pPr>
      <w:r>
        <w:rPr>
          <w:sz w:val="32"/>
          <w:szCs w:val="32"/>
        </w:rPr>
        <w:t>Ученик получит возможность оценивать себя, границы своего знания и незнания</w:t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  <w:u w:val="single"/>
        </w:rPr>
        <w:t>Коммуникативные УУД:</w:t>
      </w:r>
      <w:r>
        <w:rPr>
          <w:sz w:val="32"/>
          <w:szCs w:val="32"/>
        </w:rPr>
        <w:br/>
        <w:t>Ученик получит возможность для формирования умения строить речевое высказывание в устной форме, слушать и слышать учителя, другого ученика, работать в паре и адекватно оценивать товарища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>Личностные УУД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ченик получит возможность для формирования положительной учебной мотивации, учебно-познавательного интереса к новому материалу, ответственности за конечный результат и способам решения новой учебной задачи и учиться оценивать свою деятельность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Style15"/>
        <w:numPr>
          <w:ilvl w:val="0"/>
          <w:numId w:val="2"/>
        </w:numPr>
        <w:ind w:left="641" w:right="284" w:hanging="357"/>
        <w:rPr>
          <w:sz w:val="32"/>
          <w:szCs w:val="32"/>
        </w:rPr>
      </w:pPr>
      <w:r>
        <w:rPr>
          <w:sz w:val="32"/>
          <w:szCs w:val="32"/>
        </w:rPr>
        <w:t>Организация.</w:t>
      </w:r>
    </w:p>
    <w:p>
      <w:pPr>
        <w:pStyle w:val="Style15"/>
        <w:numPr>
          <w:ilvl w:val="0"/>
          <w:numId w:val="2"/>
        </w:numPr>
        <w:ind w:left="641" w:right="284" w:hanging="357"/>
        <w:rPr>
          <w:sz w:val="32"/>
          <w:szCs w:val="32"/>
        </w:rPr>
      </w:pPr>
      <w:r>
        <w:rPr>
          <w:sz w:val="32"/>
          <w:szCs w:val="32"/>
        </w:rPr>
        <w:t>Актуализация знаний.</w:t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  <w:t>- Отгадайте загадку: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Угадайте, что за птица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Света яркого боится,</w:t>
      </w:r>
    </w:p>
    <w:p>
      <w:pPr>
        <w:pStyle w:val="Normal"/>
        <w:spacing w:before="0" w:after="0"/>
        <w:ind w:right="284" w:hanging="0"/>
        <w:rPr/>
      </w:pPr>
      <w:r>
        <w:rPr>
          <w:sz w:val="32"/>
          <w:szCs w:val="32"/>
        </w:rPr>
        <w:t>Клюв крючком, глаз пятачком.  (сова)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- Сегодня к нам в гости прилетела Мудрая Сова. Ей давно хотелось попасть в 1-А класс. Она прилетела к нам с интересными заданиями, но и, конечно, тоже будет учиться, как и мы.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 xml:space="preserve">1. Логическая разминка                                                             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- Решите задачу: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Росли 3 дерева: береза, ель и тополь. Береза ниже ели, ель ниже тополя. Какое дерево самое высокое? Какое дерево самое низкое? (береза ниже ели, ель ниже тополя)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- Как вы определили?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- Рассмотрите схему. Правильно мы решили задачу?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Береза  --------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Ель        -------------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Тополь -----------------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- Какой отрезок короче? Какой длиннее?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- Продолжите предложение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Если береза ниже ели, то ель (выше березы)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Если ель ниже тополя, то тополь (выше ели)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Если тополь выше березы, то береза (ниже тополя)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2. Давайте выполним следующее задание Совы.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  <w:t>(три ученика у доски заполняют пропуски; проверка с помощью светофора)</w:t>
      </w:r>
    </w:p>
    <w:p>
      <w:pPr>
        <w:pStyle w:val="Normal"/>
        <w:spacing w:before="0" w:after="0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+ 2 =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2 = 3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2 = 1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– 2 =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+ 2 = 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= 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+ 1 =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+ 2 = 6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 xml:space="preserve">= 4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 – 1 =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+ 2 = 7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+ 2 = 10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+ 2 =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2 = 8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= 9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– 2 =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+ 2 = 3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= 6</w:t>
            </w:r>
          </w:p>
        </w:tc>
      </w:tr>
    </w:tbl>
    <w:p>
      <w:pPr>
        <w:pStyle w:val="Normal"/>
        <w:spacing w:before="0" w:after="0"/>
        <w:ind w:right="284" w:hanging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акие 2 группы можно разделить примеры второго столбика</w:t>
      </w:r>
    </w:p>
    <w:p>
      <w:pPr>
        <w:pStyle w:val="Normal"/>
        <w:rPr/>
      </w:pPr>
      <w:r>
        <w:rPr>
          <w:sz w:val="32"/>
          <w:szCs w:val="32"/>
        </w:rPr>
        <w:t>3. А мы в это время выполняем следующее задание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Устный счет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 xml:space="preserve">а) сосчитайте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от 1 до 10 и обратно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от 1 до 10 через один, начиная с нуля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от 1 до 10 через один, начиная с единицы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от 1 до 10 через два с хлопками (1, 4, 7, 10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б) игра «день-ночь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7+1-2+1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5-2+1+2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в) Игра «Весёлый мяч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4+2, 6 + 2, 9-2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 К какому числу прибавили 2 и получили 5?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Из какого числа вычли 2 и получили 6?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Сумма каких двух одинаковых чисел равна 4?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before="0" w:after="0"/>
        <w:ind w:left="641" w:hanging="357"/>
        <w:contextualSpacing/>
        <w:rPr>
          <w:sz w:val="32"/>
          <w:szCs w:val="32"/>
        </w:rPr>
      </w:pPr>
      <w:r>
        <w:rPr>
          <w:sz w:val="32"/>
          <w:szCs w:val="32"/>
        </w:rPr>
        <w:t>Ребята, Сова хоть и мудрая, но просит вашей помощи в составлении и решении задачи.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>1.  Составьте задачу по рисунку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( на доске рисунок: 4 снегиря и 2 синички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Но прежде давайте вспомним части задач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Что такое условие задачи?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Что такое вопрос задачи?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Назовите условие данной задачи (На ветке сидели 4 снегиря, к ним прилетели 2 синички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Назовите вопрос задачи (Сколько всего птичек стало?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Давайте найдем правильное решение этой задач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(у ребят на парте карточки с решением задачи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4 + 2 = 6                                  4 – 2 = 2                               4 + 2 = 7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Ответьте на вопрос задач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2. Что ты белочка несешь?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Задала лиса вопрос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Я несу своим детишкам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3 ореха и 2 шишки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- Ты, лиса, мне подскажи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- Сколько будет 3 + 2? (и лиса задумалась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Ребята, составите решение на наборном полотне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Самоопределение к деятельности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Какое сегодня число? (30 ноября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Сегодня последний осенний день. Все листья с деревьев опали, но у нашей Совы осталось еще одно дерево с листочками. Пускай они повисят еще несколько дней и порадуют нас. Но для этого нам надо правильно решить примеры.</w:t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-Какое число стоит при счете первым?</w:t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-Какое число на 1 больше 9?</w:t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Какое число мы прибавляли и вычитали?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Какие знания помогли вам вычислить? (Знание таблиц сложения и вычитания с числом 2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Чему будем учиться на уроке? (Прибавлять и вычитать по 2)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Работа по теме урока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1. Практическая работа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(на доске картинки с изображением двух птиц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Было 2 птичк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Положите столько же кругов (Ниже обозначьте цифрой количество кругов)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Прилетели ещё 2 птички (Показать картинку)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Положите еще 2 круга. Сколько стало птичек? (4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(далее работа ведется таким же образом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Еще две прилетели. Сколько стало всего птичек? (6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И еще прилетели 2. Сколько стало? (8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Еще 2 прилетели. Сколько всего стало? (10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очитайте все ответы (2, 4, 6, 8, 10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Сколько кругов у вас на парте? (10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(на доске выставляется наборное полотно с 10 кругами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Уберем 2 круга. Сколько кругов осталось? (8)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>- Уберем еще 2 круга. Сколько осталось? (6)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>- Уберем еще 2 круга. Сколько осталось? (4)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>- Уберем еще 2 круга. Сколько теперь осталось? (2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Если убрать и эти 2 круга, сколько кругов останется? (0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очитайте все ответы (10, 8, 6, 4, 2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Давайте запишем эти числа в тетрад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Сова очень довольна вашей работой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. Давайте, ребята, покажем нашей Сове, какие у нас есть учебники-помощник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1. Работа по учебнику. №1 (с.94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Рассмотрите рисунок. Вы видите танцующие пары детей?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Покажите первую пару, вторую, третью, четвертую, пятую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- В первой паре 2 ребенка, прибавьте ещё 2.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Сколько получили? (4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Сосчитайте, прибавляя по 2, всех детей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(4 да 2 – это 6; 6 да 2 – это 8; 8 да 2 – это 10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2. №2 (с.94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Рассмотрите ряд чисел. Присчитывайте к 2 по 2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(Присчитывают учащиеся первого ряда по цепочке.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На каких карточках оказались ответы? (На розовых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А теперь присчитывайте к 1 по 2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(Присчитывают учащиеся второго ряда по цепочке.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На каких карточках оказались ответы? (На голубых.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3. №3 (с.94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Рассмотрите рисунок. Танцующие пары закончили свое выступление. Они уходят за занавес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Сколько всего детей было? (10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Если первая пара уйдет за занавес, сколько детей останется? (8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Дальше отсчитывайте по 2 вслух. (8-2=6, 6-2=4, 4-2=2, 2-2=0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Посмотрите на ряд чисел внизу. Отсчитывайте от 10 по 2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(Отсчитывают учащиеся третьего ряда)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>. Закрепление изученного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Давайте, ребята, еще раз покажем нашей Мудрой Сове, как мы умеем решать и составлять задачи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1. Работа по учебнику и в тетради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а) №5 (с.95)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Составьте задачу по рисунку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Назовите условие задачи. (На аэродроме было 3 вертолета. Прилетел ещё 1.)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Назовите вопрос задачи. (Сколько вертолетов стало на аэродроме?)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Решите задачу самостоятельно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(проверка)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Решение: 3+1=4 (в.)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твет: на аэродроме стало 4 вертолета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Вторую задачу составьте и решите самостоятельно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>. Улетая, Сова хочет оставить вам на память осенний листочек и предлагает вам решить примеры на них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sz w:val="32"/>
          <w:szCs w:val="32"/>
          <w:lang w:val="en-US"/>
        </w:rPr>
        <w:t>IX</w:t>
      </w:r>
      <w:r>
        <w:rPr>
          <w:sz w:val="32"/>
          <w:szCs w:val="32"/>
        </w:rPr>
        <w:t>. Рефлексия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Сову очень интересует, кто хорошо разобрался в материале урока?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Кто испытывает затруднения?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Оцените свою работу с помощью светофора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. Подведение итогов урока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Мудрая Сова улетает, а мы в это время присчитываем по 2, начиная с числа 1, с числа 2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Отсчитываем по 2, начиная с числа 10, с числа 9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00:00Z</dcterms:created>
  <dc:creator>Смирнов</dc:creator>
  <dc:description/>
  <dc:language>en-US</dc:language>
  <cp:lastModifiedBy>Смирнов</cp:lastModifiedBy>
  <dcterms:modified xsi:type="dcterms:W3CDTF">2011-11-29T18:00:00Z</dcterms:modified>
  <cp:revision>2</cp:revision>
  <dc:subject/>
  <dc:title/>
</cp:coreProperties>
</file>