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086100" cy="2314575"/>
            <wp:effectExtent l="0" t="0" r="0" b="0"/>
            <wp:wrapTight wrapText="bothSides">
              <wp:wrapPolygon edited="0">
                <wp:start x="-65" y="0"/>
                <wp:lineTo x="-65" y="21509"/>
                <wp:lineTo x="21598" y="21509"/>
                <wp:lineTo x="21598" y="0"/>
                <wp:lineTo x="-65" y="0"/>
              </wp:wrapPolygon>
            </wp:wrapTight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Павел Петрович Бажов (1879 – 1950) – известный советский писатель, фольклорист. Автор уральских сказов «Малахитовая шкатулка», за которые был награжден Сталинской премией 2-й степени.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Детство и юность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Родился Павел 15 (27) января 1879 года поблизости Екатеринбурга в семье рабочего. Детские годы в биографии Бажова прошли в небольшом городе – Полевском Свердловской области. Учился в заводской школе, где был одним из лучших учеников класса.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После окончания духовного училища в Екатеринбурге, поступил в духовную семинарию Перми. Завершив учебу в 1899 году, стал работать учителем русского языка.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Стоит кратко отметить, что женой Павла Бажова стала его ученица Валентина Иваницкая. В браке у них родилось четверо детей.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Начало творческого пути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Первая писательская деятельность Павла Петровича Бажова пришлась на годы Гражданской войны. Именно тогда он стал работать журналистом, позже увлекся историй Урала. Однако больше биография Павла Бажова известна как фольклориста.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Первая книга с Уральскими очерками под названием «Уральские были» была опубликована в 1924 году. А первый сказ Павла Петровича Бажова вышел в 1936 году («Девка Азовка»). В основном все сказы, пересказанные и записанные писателем, были фольклорными.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Главное произведение писателя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Выход книги Бажова «Малахитовая шкатулка»(1939) во многом определил судьбу писателя.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Эта книга принесла писателю мировую известность. Талант Бажова как нельзя лучше проявился в сказах данной книги, которую он постоянно пополнял. «Малахитовая шкатулка» – это сборник фольклорных рассказов для детей и взрослых о жизни и быте на Урале, о красоте природы уральской земли.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В «Малахитовой шкатулке» содержится много мифологических персонажей, например: Хозяйка Медной горы, Великий Полоз, Данила-мастер, бабка Синюшка, Огневушка-поскакушка и другие.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В 1943 году благодаря этой книге получил Сталинскую премию. А в 1944 году был награжден орденом Ленина за плодотворное творчество.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Павел Бажов создал множество произведений, на основе которых были поставлены балеты, оперы, спектакли, сняты фильмы и мультфильмы.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Смерть и наследие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Жизнь писателя оборвалась 3 декабря 1950 года. Писатель был похоронен в Свердловске на Ивановском кладбище.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 </w:t>
      </w: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>В родном городе писателя, в доме, где он жил, открыт музей. Имя писателя носит народный фестиваль в Челябинской области, ежегодная премия, вручаемая в Екатеринбурге. Павлу Бажову установлены памятные монументы в Свердловске, Полевском и других городах. Также именем писателя названы улицы во многих городах бывшего ССС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05:00Z</dcterms:created>
  <dc:creator>NeSe</dc:creator>
  <dc:description/>
  <cp:keywords/>
  <dc:language>en-US</dc:language>
  <cp:lastModifiedBy>NeSe</cp:lastModifiedBy>
  <dcterms:modified xsi:type="dcterms:W3CDTF">2019-12-09T17:10:00Z</dcterms:modified>
  <cp:revision>1</cp:revision>
  <dc:subject/>
  <dc:title>Павел Петрович Бажов (1879 – 1950) – известный советский писатель, фольклорист</dc:title>
</cp:coreProperties>
</file>