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eastAsia="ru-RU"/>
        </w:rPr>
        <w:t xml:space="preserve">Тема  недели: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«Я и моя семь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ата:25.11.2019 - 29.11.2019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4448"/>
        <w:gridCol w:w="2979"/>
        <w:gridCol w:w="1738"/>
      </w:tblGrid>
      <w:tr>
        <w:trPr>
          <w:trHeight w:val="608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епосредственно образовательная деятельность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бразователь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режимных моментах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здание развивающей среды  для самостоятельной деятельности дет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заимодействие с родителями</w:t>
            </w:r>
          </w:p>
        </w:tc>
      </w:tr>
      <w:tr>
        <w:trPr>
          <w:trHeight w:val="274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недельник  25.11.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 Коммуникативная деятельность (Развитие речи)  9.00 – 9.2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мощь родителям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чи: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Учить описывать семь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Учить рассказывать о помощи родителям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тоды и приемы: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емонстрационный.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Словесный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Игровой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 НОД: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Организационный момент. Беседа о семье.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Подбор определений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Образование множественного числа в именительном и винительном падежах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Рассказывание на тему «Что мы делаем вместе?»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. Рефлекс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териалы и оборудовани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ртинки с изображением семь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спек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Комплексные занятия по программе «От рождения до школы» под ред. Н.Е Вераксы, Т.С. Комаровой, М.А. Васильевой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 73- 7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  Восприятие смысла музыки (по плану муз. руковод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торник 26.11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1.Познавательноисследовательская деятельность (ФЭМП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.00 - 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ема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разование числа 3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адач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Познакомить с образованием числа 3 и цифрой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Упражнять в названии числительных первый, вто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Учить ориентироваться в пространстве, прыгать на одной и двух н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тоды и при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Нагляд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Словес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Практиче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Игр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 НО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бразование числ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Ознакомление с порядковыми числительными «первый», «втор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Упражнение на ориентировку в простран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Подвижно-речевые иг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. Рефлекс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териалы и оборуд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касса счетного материал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спек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Комплексные занятия по программе «От рождения до школы» под ред. Н.Е Вераксы, Т.С. Комаровой, М.А. Васильевой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 72- 7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 Двигательная активность (занятие по физическому развитию) по плану физ.инструк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еда 27.11.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 Познавательно-исследовательская деятельность (ФЦКМ) 9.00-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«Семь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ч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Учить правильно определять членов семьи на фото, рассказывать о н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Развивать мышл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Воспитывать уважение к родным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тоды и приемы: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емонстрация картин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Словесный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Игровой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 НОД: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Организационный момент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Фотовыставка «Моя семья».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Игра «Скажи наоборот»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Беседа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Чтение стихотворений о маме и бабушке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. Рефлекс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териалы и оборудовани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картинки с изображением семь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спек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Комплексные занятия по программе «От рождения до школы» под ред. Н.Е Вераксы, Т.С. Комаровой, М.А. Васильевой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 71- 7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 Восприятие смысла музыки (по плану муз. руковод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етверг 28.11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 Изобразительная деятельность. Аппл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Щен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знакомить детей с разным строительным материал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чить различать и называть строительны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нализировать построй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ы и прие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гля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гр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НО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Орг. моме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ппликация «Щено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движно-речевая игра «Баба сеяла горо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Рефлекс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териалы и оборудов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езанные из цветной бумаги квадраты, прямоугольники, круги по количеству детей, листы белой бумаги, клей ножниц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спек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Комплексные занятия по программе «От рождения до школы» под ред. Н.Е Вераксы, Т.С. Комаровой, М.А. Васильевой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 74- 75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. Двигательная активность (занятие по физическому развитию) по плану физ. инстру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ятница 29.11.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  Изобразительная деятельность. Леп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Цветок для мамы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чи: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Учить описывать семь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Учить рассказывать о помощи родителям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тоды и приемы: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емонстрационный.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Словесный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Игровой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 НОД: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Организационный момент. Беседа о семье.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Подбор определений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Рассказывание на тему «Что мы делаем вместе?»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Лепка цветка для мамы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. Рефлекс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териалы и оборудовани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ртинки с изображением семь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спек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Комплексные занятия по программе «От рождения до школы» под ред. Н.Е Вераксы, Т.С. Комаровой, М.А. Васильевой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. 73- 7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  Восприятие смысла музыки (по плану муз. руковод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тро или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пол. дн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Прием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Утренняя гимнастика. Цель: формировать положительное отношение к гимнас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ассматривание иллюстраций, книг, фотографий о семье «Бабушка, дедушка – мои лучшие друзья». Цель: воспитывать гуманные отношения к старшему поколен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. Чтение Л. Квитко «Бабушкины руки». Цель: формировать интерес к художественному слову, обогащать словарь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. Практическое упражнение «Чистые ладошки». Цель: продолжать формировать навыки детей самостоятельно мыть руки перед едой, после пользования туал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Инд. работа (Егор, Лера, Полина): пальчиковая игра «Мама нам печет блины». Цель: развивать мелкую моторику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. Самостоятельная деятельность в зонах активности. Цель: расширять область самостоятельных действий детей в выборе р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ение за ветром. Цель: продолжать закреплять представления о погодных изме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Стихотворение А.С. Пушкина «Ветер, ветер! Ты могуч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П/и "Быстрее ветра». Цель: развивать быстроту бег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П/и – "Кто выше?». Цель: формировать умение прыгать легк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Трудовая деятельность: подметание дорожек. Цель: воспитывать желание трудиться, оказывать помощь взросл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Инд. работа (Ева, Макар, Кирилл Ш.): подвижно- дидактическая игра «Бегите ко мне».  Цель: упражнять понимать игров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Самостоятельная деятельность на участке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носным материалом. Цель: учить детей самостоятельно организовывать игры, находить себе занятия по интересам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Вечер или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пол. дня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Постепенный подъем дете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Гимнастика после сна, хождение по массажным коврикам, умывание прохладной водой. Цель: способствовать быстрому и комфортному пробуждению детей после сн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Чтение сказки «Гуси - лебеди». Цель: формировать умение детей отвечать на вопросы по текс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Беседа «С кем ты живешь?». Цель: совершенствовать знания о свое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. С/р игра «Семья»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научить детей принимать различные роли в семь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Инд. работа (Руслан, Ангелина, Вика): д/и «А ты, кто такой?». Цель: расширять знания детей об образе Я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 Самостоятельная деятельность в зон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Целевая прогулка по территории детского сада. Цель: обратить внимание на большое количество участков, на различные постройки. Напомнить, что все это сделали взрослые люди для детей, взрослые любят детей и заботятся о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П/и: «По ровненькой дорожке.. Цель: продолжать развивать согласованность движения рук и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. работа (Артем, Захар, Алсу): развитие движений «Прыгни дальше». Цель: упражнять прыгать в длину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Самостоятельная деятельность на участке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тро или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пол. д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Прием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Утренняя гимнастика. Цель: охранять жизнь и укреплять здоровье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Беседа- разговор с детьми «Кто есть в моей семье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 Цель: продолжать формировать представления о членах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Д/и «Чьи это вещи?». Цель: закреплять представления о личных вещах членов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Инд. работа (Милана, Захар, Максим.): «Я похож на маму». Цель: учить составлять рассказы из личного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 Самостоятельная деятельность в зон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людение за сезонными изменениями. Цель: формировать понятия о явлениях природы: иней, заморозки, убывание 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. Худ. слов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 не снег, и не ле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 серебром деревья убер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ят деревья в ине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 белые, то си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лбами синеват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ят дымки над ха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 все на свете в ине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 белое, то си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и «Устроим снегопад». Цель: развивать двигательную активность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. Опытно-экспериментальная деятельность «</w:t>
            </w:r>
            <w:r>
              <w:rPr>
                <w:color w:val="111111"/>
                <w:sz w:val="20"/>
                <w:szCs w:val="20"/>
              </w:rPr>
              <w:t xml:space="preserve">Первые заморозки». </w:t>
            </w:r>
            <w:r>
              <w:rPr>
                <w:color w:val="111111"/>
                <w:sz w:val="20"/>
                <w:szCs w:val="20"/>
              </w:rPr>
              <w:t>Цель</w:t>
            </w:r>
            <w:r>
              <w:rPr>
                <w:color w:val="111111"/>
                <w:sz w:val="20"/>
                <w:szCs w:val="20"/>
              </w:rPr>
              <w:t>: выяснить зависимость состояния воды от температуры возд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3. Труд на участке (по желанию): расчистка дорожек от снега. Цель: побуждать работать в коллекти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д. работа по развитию  (Диляра, Настя, Артем): развитие движений (метание в горизонтальную цель).  Цель: развивать глазом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. Самостоятельная деятельность на участке с выносным материалом.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Вечер или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пол. дня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Постепенный подъем дете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Оздоровительная гимнастика после сна, ходьба по массажным дорожкам с целью профилактики плоскостоп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С/р игра «Куклы». Цель: закрепление знаний о разных видах посуды, формирование умения использовать посуду по назна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азучивание стихов, на семейную тематику «Посидим в тишине» Е. Благининой. Цель: развитие пам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. Чтение худ. литературы В. Вересаев «Братишка». Цель: учить детей выделять главную мысль произведения, развивать речь детей в процессе ответа на вопросы, воспитывать любовь к родным люд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 Инд. работа (Тахир, София, Витя): «Составь семью из картинок». Цель: наклеить вырезанные картинки из журналов, разместив на листе только самых близких членов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 Самостоятельная деятельность в зон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аблюдение за свежевыпавшим снегом. Цель: формировать представление о зи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2. Худ. слов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а заборах и крылеч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Все блестит и все б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т свободного месте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-Всюду снега нам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П/и «С кочки на кочку». Цель: развивать у детей умение прыгать на двух ногах с продвижением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. работа (Захар, Руслан, Даниил): «Доползи до флажка». Цель: упражнять в умении  ползать на четверень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Самостоятельная деятельность на участке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 Уход детей домой.</w:t>
            </w:r>
          </w:p>
          <w:p>
            <w:pPr>
              <w:pStyle w:val="Normal"/>
              <w:autoSpaceDE w:val="false"/>
              <w:spacing w:lineRule="auto" w:line="252" w:before="6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тро или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пол. д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Прием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Утренняя гимнастика. Цель: развитие двигательной актив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Беседа «Профессии моих родителей». Цель: закрепить знание о труде людей, разных профессий, о важности всех профессий, воспитывать у детей чувство уважения к труду родителей, взросл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Чтение худ. литературы Р. Миннуллин «Ох уж эти взрослые». Цель: побуждать рассказать о своем восприятии конкретного поступка персон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Инд. работа (Лера, Милана, Ангелина): д/и «Кем быть?». Цель: формировать умение высказывать свои желания, свои интере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 Самостоятельная деятельность в зонах актив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Наблюдение за кошкой. Цель: закреплять представление о характерных особенностях кош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Острые уш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лапках под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ы, как щетин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гою сп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нем спит, на солнышке леж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чью бродит, на охоту ход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П/и: «Мы веселые ребята». Цель: учить детей перебегать с одной стороны площадки на другую сторону по сигналу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iCs/>
                <w:color w:val="000000"/>
                <w:sz w:val="20"/>
                <w:szCs w:val="20"/>
              </w:rPr>
              <w:t>Опытно-экспериментальная деятельность «</w:t>
            </w:r>
            <w:r>
              <w:rPr>
                <w:color w:val="111111"/>
                <w:sz w:val="20"/>
                <w:szCs w:val="20"/>
              </w:rPr>
              <w:t xml:space="preserve">Состояние почвы в зависимости от температуры». </w:t>
            </w:r>
            <w:r>
              <w:rPr>
                <w:color w:val="111111"/>
                <w:sz w:val="20"/>
                <w:szCs w:val="20"/>
              </w:rPr>
              <w:t>Цель</w:t>
            </w:r>
            <w:r>
              <w:rPr>
                <w:color w:val="111111"/>
                <w:sz w:val="20"/>
                <w:szCs w:val="20"/>
              </w:rPr>
              <w:t>: выяснить зависимость состояния почвы от температуры воздух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Инд. работа (Полина, Лиля, Вика): упражнять в ходьбе змейкой между предме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 Самостоятельная деятельность на участке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рудовая деятельность (по желанию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: сбор опавших листьев на участке. Цель: воспитывать трудолюбие, желание труд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ечер или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пол. д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Постепенный подъем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Гимнастика после сна, хождение по массажным коврикам, умывание прохладной водой. Цель: способствовать быстрому и комфортному пробуждению детей после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 Чтение стихотворения Е. Трутневой «Осень». Цель: Познакомить с новым стихотворе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/р игра «Семья принимает гостей». Цель: развитие интереса к совместной игре. Закрепление знаний предметов посу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Инд. работа (Диляра, Макар, Максим): упражнять в умении рассказывать о своей семье в игре «Интервь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 Самостоятельная деятельность в зон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Наблюдение за кустиками. Цель: формировать представление об основных частях кустар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. Худ. слов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ую ягоду дала мне ряб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мал я, что слад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 она как х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 ли это ягодка просто не дозре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ль рябинка хитрая подшутить хо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П/и « Кто скорее добежит до флажка». Цель: учить детей бегать с одной стороны площадки на другую, преодолевая препя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Инд. работа (Кирилл Ш., Ева, Лиза): прыжки на одной ноге. Цель: упражнять энергично отталкиваться и приземля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Самостоятельная деятельность детей с выносным материалом. Цель: учить детей самостоятельно организовывать иг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Уход детей до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тро или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пол. д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Прием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Утренняя гимнастика. Цель: охранять жизнь и укреплять здоровье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Чтение стихотворения Е. Серовой «Папа дома». Цель: познакомить со стихотворением, воспитывать любящее и заботливое отношение к членам свое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Игра «Назови семью». Цель: упражнять детей в образовании притяжательных прилагательных от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Инд. работа (Макар, Алсу, Степа): упражнение «Назови ласково». Цель: учить образовывать существительные с уменьшительно- ласкательными суффикс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 Самостоятельная деятельность в зон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Наблюдение за птицами. Цель: углублять знания о жизни птиц поздней осен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Худ. сло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тичьи гнезда опус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тицы к югу уле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лся всех храб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ш дворовый во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лода не испугал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нами на зиму оста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оседа, невели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лтая почти вся пти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бит сало, семечк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П/и: «Воробышки и кот». Цель: развивать у детей умение размещаться в пространстве и двигаться в коллективе, не задевая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Инд. работа (Ульяна, Диляра, Настя): выполнение упражнений на сохранение равнове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Трудовая деятельность (по желанию): вместе с детьми обрезать сломанные веточки у деревьев. Цель: воспитание трудовы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Самостоятельная деятельность на участке с выносным материал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ечер или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пол. дн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Постепенный подъем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здор. гимнастика после сна. Закаливающие процедуры: хождение босиком по массажным коврикам, контрастные, воздушные ван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 Домашние заготовки. Традиции моей семьи. Цель: формировать умение выступать перед публикой, помочь детям лучше узнать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Конструирование «Замок для большой семьи». Цель: научить детей варьировать в воображении образы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С/р игра «Наша дружная семья». Цель: воспитывать дружелюбие и уважение ко всем де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 Инд. работа (Кирилл С., Полина, Егор): д/и «Скажи по другому». Цель:  развивать умение подбирать слова, близкие по значе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  <w:lang w:eastAsia="ru-RU"/>
              </w:rPr>
              <w:t>7. Самостоятельная деятельность в зонах актив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огулка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людение за дворником. Цель: воспитывать интерес и уважение к работе двор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П/и «У медведя во бору». Цель: учить бегать, не наталкиваясь друг на друг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Инд. работа (Захар, Полина, Артем): развитие движений. Цель: совершенствовать ориентацию в пространстве и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Самостоятельная деятельность детей: 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Труд (по желанию): уборка участка от мусора, опавшей листвы и вет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 Уход детей до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тро или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пол. дн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Прием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Утренняя гимнастика. Цель: формировать положительное отношение к гимнаст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. Составление рассказа по фотографии «Моя семья». Цель: развивать монологическую речь, умение грамотно строить предложени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Чтение стихотворения С. Тетерина «Будет мама очень рада». Цель: проговаривание знакомых стихов разной интон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К.Г.Н.: «Учимся культурно разговаривать». Цель: закреплять правила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 Инд. работа (Артем, Лиза, Витя): «Найди отгадки на мои загадки». Цель: учить отгадывать загадки, находить по описанию отгадки в окружающем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 Самостоятельная деятельность в зон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Наблюдение  за елью. Цель: знакомить с особенностями ели, по которым ее легко выделить среди других дерев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. Худ. слов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о же это за девиц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 швея, ни мастер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чего сама не шь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 в иголках круглый год. (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П/и: «Раз, два, три – беги!». Цель: развивать быстроту бега, лов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нд. работа (Витя, София, Вика): «Чье звено скорее соберется?». Цель: упражнять в умении строиться в кру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Самостоятельная деятельность на участке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рудовая деятельность (по желанию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: подметание дорожек. Цел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креплять трудовые навыки, работа в коллекти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ечер или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пол. дн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Подъем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Гимнастика после сна. Ходьба по массажным коврикам, по ребристой  дорожке. Самомассаж пальцев (развитие мотори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Ситуативный разговор «Как дети решили стать взрослыми в детском сад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С/р игра «День рождение дочки». Цель: формировать умение распределять роли в иг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Инд. работа (Лиля, Кирилл Н., Захар): рисование «Платок для младшей сестренки». Цель: научить рисовать платок треугольной форм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 Самостоятельная деятельность в зон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Наблюдение за растительностью. Цель: формировать знания о жизни растений зи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. Худ. слов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азу тихо-тихо ста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ег лежит, как одея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П/и «Передай мяч».Цель: учить действовать быстро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Инд. работа (Тахир, Полина, Ангелина): «Попади в обруч». Цель: закреплять умение попадать в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Самостоятельная деятельность детей. Цель: формирование умения находить себе занятие по интересам, объединяться в группы для совместных игр, воспитывать дружеские взаимоот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южетные картины по теме «Семья», настольные игры, раскраски, цветные карандаши, листы бумаги, мы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носно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ажные коврики, атрибуты для с/р игры, игрушки в зонах активности, книги, иллюстрации к сказ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носно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тольные игры, сюжетные картинки по теме недели, фотографии своей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носно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ажные коврики, иллюстрации по тематике, куклы, посуда для кукол, картинки, вырезанные из журн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носно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тинки по теме недели, лэпбук «Профессии», листы бумаги, цветные каранда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носно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рибуты для с/р игры,  массажные коврики, книги по теме недели, игрушки в зона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носно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тольные игры, музыкальные инструменты, иллюстрации творческих професс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носно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ссажные коврики, конструктор, книги, рисунки по теме нед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носно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тографии своей семьи, сюжетные картины по теме недели, раскраски, цв. карандаш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ть условия для самостоятельной деятельности детей в игровых угол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носно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ссажные коврики,  атрибуты для с/ р игры, краски, листы бумаги, кисточ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носно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просить родителей подготовить костюмы для новогоднего утрен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с родителями о посещаемост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ция для родителей «Что такое семья? Семейные традиц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ить родителям подготовить атрибуты для украшения группы к Новому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еда с родителями о досуге детей, чем занимались, каких успехов дети добились и на что надо обратить внимание родител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тоговое мероприятие: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orient="landscape" w:w="16838" w:h="11906"/>
      <w:pgMar w:left="720" w:right="1134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2"/>
    </w:rPr>
  </w:style>
  <w:style w:type="character" w:styleId="WW8Num31z0">
    <w:name w:val="WW8Num3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 w:val="fals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Текст выноски Знак1"/>
    <w:basedOn w:val="Style13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C02">
    <w:name w:val="c02"/>
    <w:qFormat/>
    <w:rPr>
      <w:rFonts w:ascii="Times New Roman" w:hAnsi="Times New Roman" w:cs="Times New Roman"/>
      <w:sz w:val="24"/>
      <w:szCs w:val="24"/>
    </w:rPr>
  </w:style>
  <w:style w:type="character" w:styleId="C0">
    <w:name w:val="c0"/>
    <w:basedOn w:val="Style13"/>
    <w:qFormat/>
    <w:rPr/>
  </w:style>
  <w:style w:type="character" w:styleId="C4">
    <w:name w:val="c4"/>
    <w:basedOn w:val="Style13"/>
    <w:qFormat/>
    <w:rPr/>
  </w:style>
  <w:style w:type="character" w:styleId="C6">
    <w:name w:val="c6"/>
    <w:basedOn w:val="Style13"/>
    <w:qFormat/>
    <w:rPr/>
  </w:style>
  <w:style w:type="character" w:styleId="C3">
    <w:name w:val="c3"/>
    <w:basedOn w:val="Style13"/>
    <w:qFormat/>
    <w:rPr/>
  </w:style>
  <w:style w:type="character" w:styleId="C2c24">
    <w:name w:val="c2 c24"/>
    <w:basedOn w:val="Style13"/>
    <w:qFormat/>
    <w:rPr/>
  </w:style>
  <w:style w:type="character" w:styleId="C5c2">
    <w:name w:val="c5 c2"/>
    <w:basedOn w:val="Style13"/>
    <w:qFormat/>
    <w:rPr/>
  </w:style>
  <w:style w:type="character" w:styleId="C2c7">
    <w:name w:val="c2 c7"/>
    <w:basedOn w:val="Style13"/>
    <w:qFormat/>
    <w:rPr/>
  </w:style>
  <w:style w:type="character" w:styleId="12pt4">
    <w:name w:val="12pt4"/>
    <w:basedOn w:val="Style13"/>
    <w:qFormat/>
    <w:rPr/>
  </w:style>
  <w:style w:type="character" w:styleId="12pt">
    <w:name w:val="12pt"/>
    <w:basedOn w:val="Style13"/>
    <w:qFormat/>
    <w:rPr/>
  </w:style>
  <w:style w:type="character" w:styleId="C5">
    <w:name w:val="c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6c8">
    <w:name w:val="c6 c8"/>
    <w:basedOn w:val="Style13"/>
    <w:qFormat/>
    <w:rPr/>
  </w:style>
  <w:style w:type="character" w:styleId="C9">
    <w:name w:val="c9"/>
    <w:qFormat/>
    <w:rPr>
      <w:rFonts w:ascii="Times New Roman" w:hAnsi="Times New Roman" w:cs="Times New Roman"/>
    </w:rPr>
  </w:style>
  <w:style w:type="character" w:styleId="FontStyle13">
    <w:name w:val="Font Style13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92">
    <w:name w:val="Font Style92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116">
    <w:name w:val="Font Style11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91">
    <w:name w:val="c91"/>
    <w:basedOn w:val="Normal"/>
    <w:qFormat/>
    <w:pPr>
      <w:spacing w:lineRule="auto" w:line="240" w:before="0" w:after="0"/>
      <w:ind w:left="32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03" w:before="0" w:after="0"/>
      <w:jc w:val="center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4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 w:before="0" w:after="0"/>
      <w:jc w:val="center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40" w:before="0" w:after="0"/>
      <w:ind w:firstLine="278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 w:before="0" w:after="0"/>
      <w:ind w:hanging="278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38:00Z</dcterms:created>
  <dc:creator>ПК</dc:creator>
  <dc:description/>
  <cp:keywords/>
  <dc:language>en-US</dc:language>
  <cp:lastModifiedBy>Алеся</cp:lastModifiedBy>
  <cp:lastPrinted>2019-10-14T14:09:00Z</cp:lastPrinted>
  <dcterms:modified xsi:type="dcterms:W3CDTF">2019-11-21T12:44:00Z</dcterms:modified>
  <cp:revision>11</cp:revision>
  <dc:subject/>
  <dc:title/>
</cp:coreProperties>
</file>