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предмета математика 4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4313"/>
        <w:gridCol w:w="3422"/>
        <w:gridCol w:w="3877"/>
        <w:gridCol w:w="1997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 получит возможность научиться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и величины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читать, записывать, сравнивать, упорядочивать числа от нуля до миллиона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устанавливать закономерность 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pacing w:val="2"/>
                <w:sz w:val="24"/>
              </w:rPr>
              <w:t xml:space="preserve">-группировать числа по заданному или самостоятельно </w:t>
            </w:r>
            <w:r>
              <w:rPr>
                <w:sz w:val="24"/>
              </w:rPr>
              <w:t>установленному признаку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классифицировать числа по одному или нескольким основаниям, объяснять свои действия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iCs/>
                <w:sz w:val="24"/>
              </w:rPr>
            </w:pPr>
            <w:r>
              <w:rPr>
                <w:sz w:val="24"/>
              </w:rPr>
              <w:t>-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 — грамм; час — минута, минута — секунда; километр — метр, метр — дециметр, дециметр — сантиметр, метр — сантиметр, сантиметр — миллиметр)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pacing w:val="-2"/>
                <w:sz w:val="24"/>
              </w:rPr>
              <w:t>-выбирать единицу для измерения данной величины (длины, массы, площади, времени), объясня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нимать, принимать и сохранять различные учебные задачи; осуществлять поиск средств для достижения учебной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амостоятельно или под руководством учителя составлять план выполнения учебных заданий, проговаривая последовательность выполнения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пределять правильность выполненного задания на основе сравнения с аналогичными предыдущими заданиями, или на основе образц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амостоятельно или под руководством учителя находить и сравнивать различные варианты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амостоятельно осуществлять поиск необходимой информации при работе с учебником, в справочной литературе и дополнительных источниках, в том числе под руководством учителя, используя возможности Интерн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различные способы кодирования условия текстовой задачи (схемы, таблицы, рисунки, чертежи, краткая запись, диаграмм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различные способы кодирования информации в знаково-символической или графическ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ть вычислительные приёмы с помощью палочек, пучков палочек, числового лу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сравнение (последовательно по нескольким основаниям, самостоятельно строить выводы на основе сравне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анализ объекта (по нескольким существенным признака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классификацию изучаемых объектов по указанному или самостоятельно выявленному основ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эмпирические обобщения на основе сравнения единичных объектов и выделения у них сходны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ать по аналогии, проводить аналогии и делать на их основе вы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индуктивные и дедуктивные рас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смысл логического действия подведения под понятие (для изученных математических понят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учителя устанавливать причинно-следственные связи и родовидовые отношения между понят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или под руководством учителя анализировать и описывать различные объекты, ситуации и процессы, используя межпредметные понятия: число, величина, геометрическая фигу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руководством учителя отбирать необходимые источники информации среди предложенных учителем справочников, энциклопедий, научно-популярных кни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ктивно использовать речевые средства для решения различных коммуникативных задач при изучении матема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частвовать в диалоге; слушать и понимать других, высказывать свою точку зрения на события, поступ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формлять свои мысли в устной и письменной речи с учётом своих учебных и жизненных речевых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читать вслух и про себя текст учебника,   научно-популярных книг, понимать прочитан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трудничать в совместном решении проблемы (задачи), выполняя различные роли в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частвовать в работе группы, распределять роли, договариваться друг с друг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полнять свою часть работы в ходе коллективного решения учебной задачи, осознавая роль и место результата этой деятельности в общем плане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выки в проведении самоконтроля и самооценки результатов своей учебной деятельност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нимание практической значимости математики для собственной жизн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нятие и усвоение правил и норм школьной жизни, ответственного отношения к урокам математик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мение адекватно воспринимать требования учител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выки общения в процессе познания, занятия математико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нимание красоты решения задачи, оформления записей, умение видеть и составлять красивые геометрические конфигурации из плоских и пространственных фигур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элементарные навыки этики поведени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авила общения, навыки сотрудничества в учебной деятельност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выки безопасной работы с чертёжными и измерительными инстру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выполнять письменно действия с многозначными числами (сложение, вычитание, умножение и деление на однозначное, двузначное числа в пределах 10</w:t>
            </w:r>
            <w:r>
              <w:rPr>
                <w:rFonts w:eastAsia="MS Mincho;MS Gothic"/>
                <w:sz w:val="24"/>
              </w:rPr>
              <w:t> </w:t>
            </w:r>
            <w:r>
              <w:rPr>
                <w:sz w:val="24"/>
              </w:rPr>
              <w:t>000) с использованием таблиц сложения и умножения чисел, алгоритмов письменных арифметических действий (в том числе деления с остатком)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выделять неизвестный компонент арифметического действия и находить его значение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вычислять значение числового выражения (содержащего 2—3 арифметических действия, со скобками и без скоб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выполнять действия с величинами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использовать свойства арифметических действий для удобства вычислений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проводить проверку правильности вычислений (с помощью обратного действия, прикидки и оценки результата действия и 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выми задачами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устанавливать зависимость между величинами, представленными в задаче, планировать ход решения задачи, выбирать и объяснять выбор действий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pacing w:val="-2"/>
                <w:sz w:val="24"/>
              </w:rPr>
              <w:t>-решать арифметическим способом (в 1—2</w:t>
            </w:r>
            <w:r>
              <w:rPr>
                <w:iCs/>
                <w:spacing w:val="-2"/>
                <w:sz w:val="24"/>
              </w:rPr>
              <w:t> </w:t>
            </w:r>
            <w:r>
              <w:rPr>
                <w:spacing w:val="-2"/>
                <w:sz w:val="24"/>
              </w:rPr>
              <w:t xml:space="preserve">действия) </w:t>
            </w:r>
            <w:r>
              <w:rPr>
                <w:sz w:val="24"/>
              </w:rPr>
              <w:t>учебные задачи и задачи, связанные с повседневной жизнью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решать задачи на нахождение доли величины и вели</w:t>
            </w:r>
            <w:r>
              <w:rPr>
                <w:spacing w:val="2"/>
                <w:sz w:val="24"/>
              </w:rPr>
              <w:t xml:space="preserve">чины по значению ее доли (половина, треть, четверть, </w:t>
            </w:r>
            <w:r>
              <w:rPr>
                <w:sz w:val="24"/>
              </w:rPr>
              <w:t>пятая, десятая часть)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-оценивать правильность хода решения и реальность ответа на вопрос задач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решать задачи в 3—4 действия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находить разные способы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отношения. Геометрические фигуры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описывать взаимное расположение предметов в пространстве и на плоскости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выполнять построение геометрических фигур с заданными измерениями (отрезок, квадрат, прямоугольник) с помощью линейки, угольника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использовать свойства прямоугольника и квадрата для решения задач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распознавать и называть геометрические тела (куб, шар)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-соотносить реальные объекты с моделями геометрических фигур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, различать и называть геометрические тела: параллелепипед, пирамиду, цилиндр, конус.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величины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измерять длину отрезка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pacing w:val="-4"/>
                <w:sz w:val="24"/>
              </w:rPr>
              <w:t>-вычислять периметр треугольника, прямоугольника и квад</w:t>
            </w:r>
            <w:r>
              <w:rPr>
                <w:sz w:val="24"/>
              </w:rPr>
              <w:t>рата, площадь прямоугольника и квадрата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-оценивать размеры геометрических объектов, расстояния приближенно (на глаз)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ычислять периметр многоугольника, площадь фигуры, составленной из прямо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ей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читать несложные готовые таблицы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заполнять несложные готовые таблицы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читать несложные готовые столбчатые диа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читать несложные готовые круговые диаграммы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pacing w:val="-4"/>
                <w:sz w:val="24"/>
              </w:rPr>
              <w:t>-достраивать несложную готовую столбчатую диаграмму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сравнивать и обобщать информацию, представленную в строках и столбцах несложных таблиц и диаграмм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понимать простейшие выражения, содержащие логи</w:t>
            </w:r>
            <w:r>
              <w:rPr>
                <w:spacing w:val="-2"/>
                <w:sz w:val="24"/>
              </w:rPr>
              <w:t>ческие связки и слова («…и…», «если… то…», «верно/невер</w:t>
            </w:r>
            <w:r>
              <w:rPr>
                <w:sz w:val="24"/>
              </w:rPr>
              <w:t>но, что…», «каждый», «все», «некоторые», «не»)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pacing w:val="2"/>
                <w:sz w:val="24"/>
              </w:rPr>
              <w:t xml:space="preserve">-составлять, записывать и выполнять инструкцию </w:t>
            </w:r>
            <w:r>
              <w:rPr>
                <w:sz w:val="24"/>
              </w:rPr>
              <w:t>(простой алгоритм), план поиска информации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-распознавать одну и ту же информацию, представленную в разной форме (таблицы и диаграммы)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pacing w:val="-2"/>
                <w:sz w:val="24"/>
              </w:rPr>
              <w:t>-планировать несложные исследования, собирать и пред</w:t>
            </w:r>
            <w:r>
              <w:rPr>
                <w:sz w:val="24"/>
              </w:rPr>
              <w:t xml:space="preserve">ставлять полученную информацию с помощью таблиц и </w:t>
            </w:r>
            <w:r>
              <w:rPr>
                <w:spacing w:val="-2"/>
                <w:sz w:val="24"/>
              </w:rPr>
              <w:t>диаграмм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-интерпретировать информацию, полученную при про</w:t>
            </w:r>
            <w:r>
              <w:rPr>
                <w:spacing w:val="2"/>
                <w:sz w:val="24"/>
              </w:rPr>
              <w:t xml:space="preserve">ведении несложных исследований (объяснять, сравнивать </w:t>
            </w:r>
            <w:r>
              <w:rPr>
                <w:sz w:val="24"/>
              </w:rPr>
              <w:t>и обобщать данные, делать выводы и прогнозы).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0" w:top="720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Курсив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i/>
      <w:iCs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9:46:00Z</dcterms:created>
  <dc:creator>1</dc:creator>
  <dc:description/>
  <cp:keywords/>
  <dc:language>en-US</dc:language>
  <cp:lastModifiedBy>Пользователь Windows</cp:lastModifiedBy>
  <dcterms:modified xsi:type="dcterms:W3CDTF">2018-10-02T17:16:00Z</dcterms:modified>
  <cp:revision>4</cp:revision>
  <dc:subject/>
  <dc:title/>
</cp:coreProperties>
</file>