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ный час   «Полезные и вредные привыч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Style15"/>
        <w:spacing w:lineRule="auto" w:line="240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1. Способствовать развитию у учащихся потребности в здоровом образе жизни, формировать представление о здоровье как одной из главных ценностей человеческой жизни;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Формировать представление о привычках, их значении в жизни человека;</w:t>
      </w:r>
    </w:p>
    <w:p>
      <w:pPr>
        <w:pStyle w:val="Normal"/>
        <w:spacing w:lineRule="auto" w:line="240" w:before="280" w:after="280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знакомить с правилами, помогающими сохранить здоровье;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вивать мышление, речь, память, творческое воображение;</w:t>
      </w:r>
    </w:p>
    <w:p>
      <w:pPr>
        <w:pStyle w:val="Normal"/>
        <w:spacing w:lineRule="auto" w:line="240" w:before="280" w:after="28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Воспитывать чувство коллективизма, умение общаться и работать в группах, негативное отношение к вредным привычк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тупительное слов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ждый человек при рождении получает замечательный подарок – здоровь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ого человека можно назвать здоровым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 Каждый человек способен привыкать к каким-либо действиям, ощущениям. Кто-то привык рано ложиться, кто-то поздно, кто-то привык терпеть боль, а кто-то н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Что появляется у человека? (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ы учеников – </w:t>
      </w:r>
      <w:r>
        <w:rPr>
          <w:rFonts w:cs="Times New Roman" w:ascii="Times New Roman" w:hAnsi="Times New Roman"/>
          <w:b/>
          <w:i/>
          <w:sz w:val="28"/>
          <w:szCs w:val="28"/>
        </w:rPr>
        <w:t>привыч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ожно назвать привычки, которые помогают беречь здоровье, сохраняют его? </w:t>
      </w:r>
      <w:r>
        <w:rPr>
          <w:rFonts w:cs="Times New Roman" w:ascii="Times New Roman" w:hAnsi="Times New Roman"/>
          <w:i/>
          <w:sz w:val="28"/>
          <w:szCs w:val="28"/>
        </w:rPr>
        <w:t>(Полезные привыч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привычки, наносящие вред здоровью? (</w:t>
      </w:r>
      <w:r>
        <w:rPr>
          <w:rFonts w:cs="Times New Roman" w:ascii="Times New Roman" w:hAnsi="Times New Roman"/>
          <w:i/>
          <w:sz w:val="28"/>
          <w:szCs w:val="28"/>
        </w:rPr>
        <w:t>Вредные привыч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бы выработать полезные привычки, необходимо прикладывать усилия, старание. Трудно воспитать полезную привычку, но избавиться от вредной ещё сложней, это требует от человека проявления твёрдости  и силы вол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Хуже всего то, что вредные привычки одного человека (например, курение) причиняют вред не только его здоровью, но и окружающих его люд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 Разделите привычки на две групп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лезная привычка - хлопнуть в ладоши, вредная привычка – присес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могать старшим;  делать зарядку;  разговаривать во время еды;  убирать постель;  складывать на место учебники, одежду;  постоянно жевать жвачку;  смотреть телевизор во время еды;  забывать свои обещания;  не доводить дело до конца;  чистить зубы; самостоятельно готовить домашние зада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    Заголовок  «Вредные привыч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    Определение, что такое вредные привы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   Алкоголь для организма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   Вред  алкого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ЛАЙД   Кур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   Здоровые орг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ЛАЙД  Больные орг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ЛАЙД  Наркомания и токсиком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ЛАЙД  Наркомания – прямая дорога в 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ЛАЙД  Мы за здоровый образ жизни. Определение здоровь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1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и запиши 5 вариантов ответа на вопросы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ужно сделать, чтобы вырасти здоровым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ожет навредить здоровь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ботают в групп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ЛАЙД  Жизнь прекрасна! – Не потрать её напрасно!   (Музы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тог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флекс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Дети получают по два листочка, на которых нарисованы воздушные шари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подумать и  записать свои полезные и вредные привы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ишу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Кто  сколько записал полезных привычек? 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авиться от вредных привычек и воспитать полезные можно. Главное – принять твёрдое решение и не отступать от нег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1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шариках вы написали полезные привычки и вредные. Сейчас каждая команда прочит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ерите те привычки, от которых ты хочешь избавить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избавляются от плохого? (Выбрасывают)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т и сейчас с вами выбросим наши вредные привычки. (Скомкать и выкину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какие привычки вы хотели бы воспитать в себ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1: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думай и запиши 5 вариантов ответа на каждый вопрос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нужно сделать, чтобы вырасти здоровым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ожет навредить здоровью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лучают по два листочка, на которых нарисованы воздушные шар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,  и  запишите свои полезные и вредные привычки. (Красный шар – вредные привычки, зелёный шар – полезные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0:00Z</dcterms:created>
  <dc:creator>user</dc:creator>
  <dc:description/>
  <dc:language>en-US</dc:language>
  <cp:lastModifiedBy>777</cp:lastModifiedBy>
  <cp:lastPrinted>2014-04-23T23:30:00Z</cp:lastPrinted>
  <dcterms:modified xsi:type="dcterms:W3CDTF">2019-12-09T14:00:00Z</dcterms:modified>
  <cp:revision>2</cp:revision>
  <dc:subject/>
  <dc:title>230-658-873</dc:title>
</cp:coreProperties>
</file>