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9.7pt;width:467.45pt;height:39.6pt;mso-wrap-style:none;v-text-anchor:middle;mso-position-vertical:top" type="_x0000_t136">
            <v:path textpathok="t"/>
            <v:textpath on="t" fitshape="t" string="Методическая разработка урок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Построение чертежа прямой юбки в М 1:1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ыполнению расчёта и построения чертежа прямой юбки по своим меркам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аккуратность, внимательность точность в работе и рефлексивные способности.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го интереса, пространственного мышления, усидчивости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менты и оборудование:</w:t>
      </w:r>
    </w:p>
    <w:p>
      <w:pPr>
        <w:pStyle w:val="Style17"/>
        <w:numPr>
          <w:ilvl w:val="0"/>
          <w:numId w:val="3"/>
        </w:numPr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юбки на манекене; 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онные карты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«Построение чертежа прямой юбки»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раздаточны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рока</w:t>
      </w:r>
    </w:p>
    <w:p>
      <w:pPr>
        <w:pStyle w:val="Style17"/>
        <w:numPr>
          <w:ilvl w:val="0"/>
          <w:numId w:val="2"/>
        </w:numPr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(3-5мин.). Проверка посещаемости учащихся и их готовности к уроку, заполнение журнала. </w:t>
      </w:r>
    </w:p>
    <w:p>
      <w:pPr>
        <w:pStyle w:val="Style17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по теме урока в виде блиц-опроса по теме «Снятие мерок»: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мерки вам известны? 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мерки надо делить пополам? Почему? 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мерки  нам понадобятся  для построения чертежа юбки?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темы и целей урока учащимися и мотивация изучения темы.</w:t>
      </w:r>
    </w:p>
    <w:p>
      <w:pPr>
        <w:pStyle w:val="Style16"/>
        <w:spacing w:lineRule="auto" w:line="360"/>
        <w:ind w:left="1146" w:hanging="0"/>
        <w:rPr/>
      </w:pPr>
      <w:r>
        <w:rPr>
          <w:rFonts w:cs="Times New Roman" w:ascii="Times New Roman" w:hAnsi="Times New Roman"/>
          <w:sz w:val="28"/>
          <w:szCs w:val="28"/>
        </w:rPr>
        <w:t>Откройте тетради и запишите тему урока: «Построение чертежа прямой юбки в М 1:1»</w:t>
      </w:r>
    </w:p>
    <w:p>
      <w:pPr>
        <w:pStyle w:val="Style16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почему мы выбрали с вами для изготовления именно прямую юбку?</w:t>
        <w:br/>
        <w:t xml:space="preserve">-Назовите ее достоинства? </w:t>
      </w:r>
    </w:p>
    <w:p>
      <w:pPr>
        <w:pStyle w:val="Style16"/>
        <w:spacing w:lineRule="auto" w:line="360"/>
        <w:ind w:left="1146" w:hanging="0"/>
        <w:rPr/>
      </w:pPr>
      <w:r>
        <w:rPr>
          <w:rFonts w:cs="Times New Roman" w:ascii="Times New Roman" w:hAnsi="Times New Roman"/>
          <w:sz w:val="28"/>
          <w:szCs w:val="28"/>
        </w:rPr>
        <w:t>Правильно, ведь  юбки — самая практичная часть нашего гардероба, и, имея некоторый их выбор, всегда можно быть одетой нарядно, удобно и современно.</w:t>
      </w:r>
    </w:p>
    <w:p>
      <w:pPr>
        <w:pStyle w:val="Style17"/>
        <w:numPr>
          <w:ilvl w:val="0"/>
          <w:numId w:val="2"/>
        </w:numPr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 «Расчет и построение чертежа прямой юбки» (использование презентации).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формы юбки подразделяются на две основные группы: прямые и расклешенные (конические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юбки состоят из двух деталей: переднего и заднего полотнища, нити основы в которых проходят почти всегда вдоль деталей. Юбка прямого покроя плотно облегает фигуру, хотя при моделировании ее можно сделать и совсем узкой, и довольно широкой. Прямые юбки могут иметь разрезы, различные складки или сборки, кокетки, карманы и т.д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 основы прямой юбки строиться на основе сетки чертежа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Сетка – это план чертежа, полученный от пересечения горизонтальных и вертикальных линий. Вы знаете, что юбка – это поясное изделие. Так давайте посмотрим из каких линий состоит сетка чертеж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7230" cy="1828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чертежа конструкции изделия на определенную фигуру производится по меркам, которые получили путем ее измерения. От точности измерения зависят качество чертежа и правильная посадка изделия на фигуре человека.</w:t>
      </w:r>
    </w:p>
    <w:p>
      <w:pPr>
        <w:pStyle w:val="Normal"/>
        <w:spacing w:lineRule="auto" w:line="360"/>
        <w:ind w:left="1134" w:hanging="0"/>
        <w:rPr/>
      </w:pPr>
      <w:r>
        <w:rPr/>
        <w:t>Итак, приступим к расчету. Сейчас вы получите инструкционные карты, в которых и будете делать свой расчет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36"/>
        <w:gridCol w:w="1699"/>
        <w:gridCol w:w="2553"/>
        <w:gridCol w:w="2133"/>
      </w:tblGrid>
      <w:tr>
        <w:trPr>
          <w:trHeight w:val="1132" w:hRule="atLeast"/>
        </w:trPr>
        <w:tc>
          <w:tcPr>
            <w:tcW w:w="7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EAEAE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EAEAEA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EAEAEA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EAEAEA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EAEAEA"/>
                <w:sz w:val="24"/>
                <w:szCs w:val="24"/>
              </w:rPr>
              <w:t>П</w:t>
            </w:r>
          </w:p>
        </w:tc>
        <w:tc>
          <w:tcPr>
            <w:tcW w:w="2836" w:type="dxa"/>
            <w:tcBorders>
              <w:top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EAEAE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EAEAEA"/>
                <w:sz w:val="24"/>
                <w:szCs w:val="24"/>
              </w:rPr>
              <w:t>Последовательность построения, название отрезка</w:t>
            </w:r>
          </w:p>
        </w:tc>
        <w:tc>
          <w:tcPr>
            <w:tcW w:w="1699" w:type="dxa"/>
            <w:tcBorders>
              <w:top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EAEAE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EAEAEA"/>
                <w:sz w:val="24"/>
                <w:szCs w:val="24"/>
              </w:rPr>
              <w:t>Буквенное обозначение</w:t>
            </w:r>
          </w:p>
        </w:tc>
        <w:tc>
          <w:tcPr>
            <w:tcW w:w="2553" w:type="dxa"/>
            <w:tcBorders>
              <w:top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EAEAE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EAEAEA"/>
                <w:sz w:val="24"/>
                <w:szCs w:val="24"/>
              </w:rPr>
              <w:t>Расчетная формула</w:t>
            </w:r>
          </w:p>
        </w:tc>
        <w:tc>
          <w:tcPr>
            <w:tcW w:w="213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8064A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EAEAE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EAEAEA"/>
                <w:sz w:val="24"/>
                <w:szCs w:val="24"/>
              </w:rPr>
              <w:t>Расчет, см</w:t>
            </w:r>
          </w:p>
        </w:tc>
      </w:tr>
      <w:tr>
        <w:trPr>
          <w:trHeight w:val="495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й угол с вершиной в точке Т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расстояние до линии бедер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с ÷ 2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длину юбк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д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ширину юбки по линии бедер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 + Пб = Сб+3 см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роить прямоугольник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1Н1Н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ширину заднего полотнища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2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÷2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линию тали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О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Т2 + 1 см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линию тали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1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 суммарный раствор вытачек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б + Пб) - (Ст + Пт)=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б + 3 см) - (Ст + 1 см)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раствор боковой вытачк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÷2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еличину задней вытачк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÷3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еличину передней  вытачк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 ÷3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ложение осевых линий вытачек на заднем и переднем полотнищах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1Б4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×Сб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конец боковой вытачк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5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м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конец задней вытачк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6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м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конец передней вытачк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7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м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подъем осевых лин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ковой вытачки</w:t>
              <w:br/>
              <w:t>- задней вытачки</w:t>
              <w:br/>
              <w:t>- передней вытачки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3Т4÷8</w:t>
              <w:br/>
              <w:t>Т5Т6÷8</w:t>
              <w:br/>
              <w:t>Т7Т8÷8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73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2836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таче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чертежа</w:t>
            </w:r>
          </w:p>
        </w:tc>
        <w:tc>
          <w:tcPr>
            <w:tcW w:w="169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2553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</w:p>
        </w:tc>
        <w:tc>
          <w:tcPr>
            <w:tcW w:w="2133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когда расчет окончен приступаем к построению чертежа.</w:t>
      </w:r>
    </w:p>
    <w:p>
      <w:pPr>
        <w:pStyle w:val="Style17"/>
        <w:numPr>
          <w:ilvl w:val="0"/>
          <w:numId w:val="2"/>
        </w:numPr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остроение чертежа прямой юбки  на ватмане для своего размера.</w:t>
      </w:r>
    </w:p>
    <w:p>
      <w:pPr>
        <w:pStyle w:val="Style17"/>
        <w:numPr>
          <w:ilvl w:val="0"/>
          <w:numId w:val="2"/>
        </w:numPr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резка ТН?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бавки даются при построении чертежа юбки?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трезок показывает линию бедер?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акие точки проходит линия низа юбки?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акие точки должна проходить долевая нить при раскрое юбки?</w:t>
      </w:r>
    </w:p>
    <w:p>
      <w:pPr>
        <w:pStyle w:val="Style17"/>
        <w:numPr>
          <w:ilvl w:val="0"/>
          <w:numId w:val="2"/>
        </w:numPr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урока 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учащихся.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ктической работы, выставление оценок.</w:t>
      </w:r>
    </w:p>
    <w:p>
      <w:pPr>
        <w:pStyle w:val="Style17"/>
        <w:numPr>
          <w:ilvl w:val="0"/>
          <w:numId w:val="2"/>
        </w:numPr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 теперь знаете, как нужно строить чертеж прямой юбки. Выполнив сложную работу, вы сегодня ознакомились с непосредственной работой конструктора швейных изделий. Именно конструктора разрабатывают чертежи основ конструкции швейных изделий. Узнали, что основные конструкции юбок – это прямая, коническая, клиньевая.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чем были трудности?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было легко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ind w:left="1146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ение</w:t>
      </w:r>
    </w:p>
    <w:p>
      <w:pPr>
        <w:pStyle w:val="Style16"/>
        <w:ind w:left="1146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м уроке учащиеся научились строить чертежи и оформлять их в соответствии с требованиями, правильно пользоваться чертежными инструментами, оперировать графическими понятиями и работать с инструкционными картами. </w:t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15:00Z</dcterms:created>
  <dc:creator>Admin</dc:creator>
  <dc:description/>
  <cp:keywords/>
  <dc:language>en-US</dc:language>
  <cp:lastModifiedBy>SERGEI</cp:lastModifiedBy>
  <cp:lastPrinted>2011-04-05T01:32:00Z</cp:lastPrinted>
  <dcterms:modified xsi:type="dcterms:W3CDTF">2019-12-09T18:05:00Z</dcterms:modified>
  <cp:revision>5</cp:revision>
  <dc:subject/>
  <dc:title/>
</cp:coreProperties>
</file>