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ознавательно-исследовательское занятие в старшей группе «Спасатели «Росинки» спешат на помощь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Цель: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общить и систематизировать знания детей об осени. Развивать инициативность, находчивость, целеустремлённос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Задачи: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ктуализировать знания детей о приметах осени;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общить знания о поведении зверей в осенний период;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крепить счёт в пределах семи, соотносить цифры с количеством;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крепить знания детей о деревьях родного края;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точнить представления детей о транспорте;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азвивать речь и фантазию детей, тренировать в образовании необычных слов по аналогии; 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чить самостоятельно и с небольшой помощью решать проблемы, проявляя инициативность и находчивость;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вивать умение работать в группе, совместно решая поставленную задач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борудован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езентация; веточки берёзы, рябины, дуба, клёна; листья этих же деревьев. Следы зверей с цифрами на больших листьях. Гуашь жёлтая и синяя, колбы, большой сундучок. Карточки с изображением деревьев.   Эмблемы службы спасения «Росинка». Корзина с фруктами. Красивая салфетка. Указка. Мультимедийная техника, ноутбу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Ход: 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ед занятием воспитатель сообщает: Я работаю в службе спасения природы «Росинка» и как раз набираю помощников. Хотите быть спасателями? У всех спасателей есть свои эмблемы. И у нашей службы тоже. К спасению природы все готовы?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сайт службы спасения «Росинка» пришло сообщение из леса (слайд первый Дед Боровик с конвертом), текст на экране: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Исчезла большая часть красок с моей палитры. Нечем мне теперь раскрашивать растения. Просьба вернуть краски. Высылаю улики. Осень»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(На экране грустное не раскрашенное осеннее дерево. Сбоку палитра с 5 пустыми ёмкостями для краски. Чёрная, коричневая, синяя краски на месте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оспитатель: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Что станем делать, спасатели?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арианты ответа: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до найти крас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оспитатель: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чем осени краски? Какие краски остались в палитре? Что бывает осенью коричневым, чёрным, синим цветом? Как вы считаете, каких красок не хватает в палитре Осени? Как мы узнаём, что наступила осень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арианты ответа: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ень раскрашивает яркими красками листья и фрукты. А ещё цветы и овощи. Коричневым цветом бывает ствол дерева, картошка, листья дуба. У медведя шерсть коричневая. У липы ствол чёрный. Земля после дождя тоже чёрная. Не хватает жёлтой, красной, оранжевой, бордовой, зелёной. Листья становятся разноцветными. Листопад. Птицы на юг улетают. Звери шубы тёплые надевают. Медведь спать ложится в берлогу. Часто идут дожди и становится холодн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оспитатель: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тлично. Давайте рассмотрим ещё одну улику – дерево. Как выдумаете, где могла начаться история с исчезновением красок? На чём отправимся в путь? Мы с вами не простые спасатели, а немного волшебники, значит и транспорт нам нужен волшебный, скоростной. Давайте пробуем его сами придумать, используя слово «Росинка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арианты ответа: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осинкамобиль, росинкалёт, росинкапоезд, росинкацикл и т.д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ак он может выглядеть? Что возьмём с собой в путь?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арианты ответа: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Лупы, корзину для улик, журнал для фиксации улик, фломастер, непромокаемую одежду и т.п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оспитатель: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крыли глаза, говорим волшебные слова: «Раз, два, три, на полянку попади». (На полу произвольно лежат следы). И так, что станем искать? (Краски). Смотрите-ка листья, а на них следы. Давайте их рассмотрим. Чьи это следы? (зверей). Что в них необычного?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арианты ответа: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ни перемешались. Следы зверей жёлтые и на них цифр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оспитатель:</w:t>
      </w:r>
      <w:r>
        <w:rPr>
          <w:rFonts w:cs="Times New Roman" w:ascii="Times New Roman" w:hAnsi="Times New Roman"/>
          <w:sz w:val="30"/>
          <w:szCs w:val="30"/>
        </w:rPr>
        <w:t xml:space="preserve"> Какая цифра первая? Следующая по порядку? А здесь цифру, кажется, смыл дождь? Какую надо поставить? Почему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арианты ответа: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лжна быть цифра 6, потому что на листе 6 следов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наток цифр разложи следы по порядку. Правильно? Умницы. Знатоки следов соберите звериные следы. (Держу следы веером). Давайте соберём краску с этих следов и отправим на палитру. (Пасс над следами, бросок на экран. На палитре появляется жёлтая крас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оспитатель: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акие улики мы собрали на лесной полянке? (следы) Ваши предложения, куда отправимся дальше? (К зверям). А вот и дикие животные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то лишний в этом волшебном окошечке? (Овечка, потому что она домашнее животное)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колько здесь зверей? Какие животные впадают зимой в спячку? Каких зверей нет в нашем окошечке?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арианты ответа: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ет белки, еж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оспитатель: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ак белка готовится к зиме. (Слайд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арианты ответа: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елка меняет шубу на серую и теплую. Делает запасы на зиму. Выстилает дупло шерстью, травой и перья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оспитатель: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олодцы! Белочка сменит свою шубку на серую, а рыженькая ей уже не к чему. Какую краску можно попросить у белочки? (оранжевую) Появляется слайд с палитрой и в ней  ещё одна краска. Смотрите-ка ёж! Что это он принёс к себе в норку? (Листья, веточки)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ерно. Дед Боровик даёт нам подсказку куда следовать дальше. (Слайд листья). Но, прежде, чем мы отправимся в путь давайте немного поиграем. Приготовьте пальчик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альчиковая гимнастика «Осенний букет»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Сгибать пальцы по порядку, в конце выпрямить и сложить их веером)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, два, три, четыре, пять,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удем листья собирать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Листья берёзы, листья рябины, 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Листики клёна, листья осины,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Листики дуба мы соберём!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группу осенний букет отнесём!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абота с раздаточным материалом в группах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гра «С какого дерева детка»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столах веточки и листочки. В центре стола подсказка-картинка. На каждом столе одна ветка и много листьев. Надо подобрать к ветке свой листочек. Работаем в группах. Выбор обосновать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ходим ещё один цвет: красный. Бросаем на экран, появляется новая краска в палитре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оспитатель: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олодцы спасатели! Прежде, чем мы продолжим наш поиск давайте отдохнём и наберёмся си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Физминутка «Гриб»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ж еловых мягких лап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руки в стороны, пальцы растопырить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ждик тихо кап, кап, кап!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стучат пальцем по ладони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де сучок давно засох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локоть одной руки на ладони другой отклонить немного в сторону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Вырос мох, мох, мох!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присесть и медленно подняться, руки ладонями вместе над головой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де листок к листку прилип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встать спинами друг к другу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рос гриб, гриб, гриб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присесть и медленно подняться, руки над головой округлены, изображая шляпку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то нашёл его друзья?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встать развести руки в стороны, плечи приподнять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у конечно, это я!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поднять руки вверх и попрыгать на двух ногах, мягко приземляясь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оспитатель: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олодцы! (Возвращаемся к экрану). Все краски собрали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арианты ответа: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т, ещё одной не хвата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оспитатель: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о подсказок больше нет. Что станем делать? Какой именно краски нет в палитре? Как можно получить зелёную краску?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арианты ответа: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 травы взять, она ещё зелёная. (Если не дадут нужный ответ предложить самим создать краску. Для этого у нас есть переносная лаборатория. Какие краски надо смешать, чтобы получился зелёный цвет? ). Надо смешать синюю и жёлтую.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натоки смешивают синюю и жёлтую гуашь. Забираем её с собой и «кидаем» на экра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оспитатель: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ернули краски Осени? Молодцы, мы с вами. Замечательные спасатели. Слайд Осень. Внизу текст (или звуковой слайд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сень: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Благодарю все спасателей службы спасения Росинка. Вы вернули мне краски. А значит и красоту природе. Вы были такими дружными, находчивыми, смелыми. Примите мой подарок. (Слайд корзина с фруктами). 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д красивой салфеткой мы находим корзину с угощением и возвращаемся в групп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Рефлексия: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ша спасательная экспедиция подошла к концу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нравились ли вам наши приключения?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Что было самым интересным?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Что было для вас трудным?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 очень много знаете об осени, что вы хотели бы ещё узнать? …. Что же, это может стать темой следующей спасательной экспедиции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51:00Z</dcterms:created>
  <dc:creator>Admin</dc:creator>
  <dc:description/>
  <cp:keywords/>
  <dc:language>en-US</dc:language>
  <cp:lastModifiedBy>Галина</cp:lastModifiedBy>
  <dcterms:modified xsi:type="dcterms:W3CDTF">2019-12-09T17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