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8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пишите, вставляя пропущенные буквы, выделите причастные и деепричастные обороты.</w:t>
      </w:r>
    </w:p>
    <w:p>
      <w:pPr>
        <w:pStyle w:val="Style15"/>
        <w:spacing w:lineRule="auto" w:line="360" w:before="0" w:after="0"/>
        <w:ind w:firstLine="708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от и  закончились так и не начавшись  наши тёплые  томские месяцы. Летняя жара продолжавш..ся недолго  давно забыта. Тянутся хмурые октяб..рьские дни становясь всё к..роче и к..роче. Настр..ение поднимающееся к вечеру утром соответствует п..годе прибл..жаясь к нулю. По прогнозам синоптиков бабьего лета столь жела(н,нн)ого сейчас нам не видать.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Хорошо сейчас, кажется, только в лесу пропитанн..м зап..хами осени. (З,с)десь чу..ствуешь, как она перешёптывается с последн..й листвой облетающ..й непрерывно днём и ночью. Каждый падающий лист кажется ш..девром  сотв..рённым природой. Дождь шелестя по ветвям  нав..вает филосо..ские размышления. И мы предчу..ствуя наступление зимы радуемся золотому дождю листопада освещающ..го жизнь светом и теплом.</w:t>
      </w:r>
    </w:p>
    <w:p>
      <w:pPr>
        <w:pStyle w:val="Style15"/>
        <w:spacing w:lineRule="auto" w:line="36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49:00Z</dcterms:created>
  <dc:creator>Admin</dc:creator>
  <dc:description/>
  <cp:keywords/>
  <dc:language>en-US</dc:language>
  <cp:lastModifiedBy>BK-3008</cp:lastModifiedBy>
  <dcterms:modified xsi:type="dcterms:W3CDTF">2015-11-18T05:22:00Z</dcterms:modified>
  <cp:revision>10</cp:revision>
  <dc:subject/>
  <dc:title/>
</cp:coreProperties>
</file>