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к приказу БУ </w:t>
      </w:r>
      <w:r>
        <w:rPr>
          <w:sz w:val="22"/>
          <w:szCs w:val="22"/>
        </w:rPr>
        <w:t xml:space="preserve">«Нижневартовский  </w:t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социально - гуманитарный колледж»</w:t>
      </w:r>
    </w:p>
    <w:p>
      <w:pPr>
        <w:pStyle w:val="Normal"/>
        <w:ind w:left="36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u w:val="single"/>
        </w:rPr>
        <w:t xml:space="preserve">50-ОД </w:t>
      </w:r>
      <w:r>
        <w:rPr>
          <w:color w:val="000000"/>
          <w:sz w:val="22"/>
          <w:szCs w:val="22"/>
        </w:rPr>
        <w:t>от «</w:t>
      </w:r>
      <w:r>
        <w:rPr>
          <w:color w:val="000000"/>
          <w:sz w:val="22"/>
          <w:szCs w:val="22"/>
          <w:u w:val="single"/>
        </w:rPr>
        <w:t>04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февраля </w:t>
      </w:r>
      <w:r>
        <w:rPr>
          <w:color w:val="000000"/>
          <w:sz w:val="22"/>
          <w:szCs w:val="22"/>
        </w:rPr>
        <w:t xml:space="preserve"> 2019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лан  проведения  рекламно-ознакомительной кампании </w:t>
      </w:r>
      <w:r>
        <w:rPr>
          <w:b/>
          <w:color w:val="000000"/>
          <w:sz w:val="28"/>
          <w:szCs w:val="28"/>
        </w:rPr>
        <w:t>«Абитуриент – 2019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2835"/>
        <w:gridCol w:w="141"/>
        <w:gridCol w:w="1843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 №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мероприят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 и 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Февраль  -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размещение на официальном сайте колледжа в разделе «Абитуриенту» информации по приемной кампании 2019 года согласно установленным законодательством Российской Федерации норм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рьева С.Л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февра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тендов о приемной кампании 2019 года  перед кабинетом 112, (место размещения приемной комисси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Т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февра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рекламных материалов к приемной кампании -  2019 (макет страницы в ежегодный городской сборник «Абитуриент», макет рекламных раздаточных буклетов, макет рекламы в лифтах жилых дом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ектов баннеров для приемной кампании, поиск рекламных агентов по изготовлению баннеров, согласование закуп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ан Р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т – апрель – май 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рекламные мероприятия в образовательные организации  города  Нижневартов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ьева С.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. план ниже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организ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рекламных материалов в школы Нижневартовского района, города Мегион, Радужный, Лангепас,  пгтИзлучинск через электронную поч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тудентов колледжа в городской кампании  «Абитуриент 2019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(по срокам городского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вартовск, дворец Искус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в школах искусств, в</w:t>
            </w:r>
            <w:r>
              <w:rPr>
                <w:szCs w:val="28"/>
              </w:rPr>
              <w:t xml:space="preserve">стречи и беседы с выпускниками детских школ искусств (посещение выпускных экзаменов, родительских собраний), </w:t>
            </w:r>
            <w:r>
              <w:rPr>
                <w:b/>
              </w:rPr>
              <w:t>реклама специальности «Музыкальное образова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ыненко Л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анова Н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согласно плану работы кафедры в рамках кампании «Абитуриен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 музыкальные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в спортивных школах,  в</w:t>
            </w:r>
            <w:r>
              <w:rPr>
                <w:szCs w:val="28"/>
              </w:rPr>
              <w:t xml:space="preserve">стречи и беседы с  тренерами и их воспитанниками, </w:t>
            </w:r>
            <w:r>
              <w:rPr>
                <w:b/>
              </w:rPr>
              <w:t>реклама специальности «Физическая куль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шман Д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 Н.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согласно плану работы кафедры в рамках кампании «Абитуриен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ортивные 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направление  информации руководителям дошкольных образовательных учреждений г.Нижневартовска, г.Мегиона, г.Радужный, г.Лангепас, по организации набора на специальность  </w:t>
            </w:r>
            <w:r>
              <w:rPr>
                <w:b/>
              </w:rPr>
              <w:t>«Дошкольное образование» (заочная форма обу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анова Н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ые образовательные учреждения городов:  Нижневартовска,  Мегиона,  Радужный,  Лангепас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целевого приема на специальность </w:t>
            </w:r>
            <w:r>
              <w:rPr>
                <w:b/>
              </w:rPr>
              <w:t>«Дошкольное образование» (заочная форма обучения)</w:t>
            </w:r>
            <w:r>
              <w:rPr/>
              <w:t xml:space="preserve">, договоренность с администрацией города Стрежево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анова Н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же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еминара "Организация профориентационной работы профессиональной образовательной организации с лицами с ограниченными возможностями здоровья и инвалидностью по привлечению их на обучение по программам среднего профессионального образования и профессионального обучения"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ьева С.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ан Р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апр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открытых дверей для старшеклассников городских образовательных организаций из числа инвалидов и лиц с ОВ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ан Р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Черняев А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 апр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открытых дверей для старшеклассников городски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лавская М.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неделя   апр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городского конкурса научно-исследовательских и опытно-конструкторских работ студентов и школьников. </w:t>
            </w:r>
          </w:p>
          <w:p>
            <w:pPr>
              <w:pStyle w:val="Normal"/>
              <w:rPr/>
            </w:pPr>
            <w:r>
              <w:rPr/>
              <w:t>Рекламная акция  в ходе проведения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асенко М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пова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по плану работы коллед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Конкурс IT-проектов «Мы живем в России</w:t>
              </w:r>
            </w:hyperlink>
            <w:r>
              <w:rPr/>
              <w:t>» для учащихся 8-10 классов</w:t>
            </w:r>
          </w:p>
          <w:p>
            <w:pPr>
              <w:pStyle w:val="Normal"/>
              <w:rPr/>
            </w:pPr>
            <w:r>
              <w:rPr/>
              <w:t>Рекламная акция  в ходе проведения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асенко М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рхипова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по плану работы коллед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разовательных учреждениях города Учебной фирмы колледжа</w:t>
            </w:r>
            <w:r>
              <w:rPr>
                <w:b/>
              </w:rPr>
              <w:t>, реклама педагогических специаль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ьянова О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онасьева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рекламной информации по электронной  почте в городские библиоте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мурзина В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фессиональное ориентирование обучающихся и родителей учащихся через консультационный пункт колледжа. </w:t>
            </w:r>
            <w:r>
              <w:rPr>
                <w:b/>
                <w:szCs w:val="28"/>
              </w:rPr>
              <w:t xml:space="preserve">Предоставление услуг профдиагностики </w:t>
            </w:r>
            <w:r>
              <w:rPr>
                <w:szCs w:val="28"/>
              </w:rPr>
              <w:t>(индивидуальные исследования способностей, склонностей, интересов, психофизиологических особеннос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идова Т.П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ександрова Н.В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yellow"/>
              </w:rPr>
              <w:t>Черняев А.А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-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ирование на сайте колледж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телефона горячей линии в период приемной ка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скулова  В.А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Черняев А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– ма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на сайте колледжа кнопки «Вопросы абитуриент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ыскулова  В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– ма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юнь – декабрь  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риемной комиссии, проведение рекламной, разъяснительной работы для абитуриен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рьева С.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скулова В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Т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напова Г.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едагогов в экзаменационной комиссии, проведение рекламной, разъяснительной работы для абитуриен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нашев В.М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шман Д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анова Ю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потин Д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янова О.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нкина А.А.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артыненко Л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ничева Е.А.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КоробейниковаД.А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чемпионат по профессиональному мастерству для людей с инвалидностью «Абилимпикс» (Региональный этап)</w:t>
            </w:r>
          </w:p>
          <w:p>
            <w:pPr>
              <w:pStyle w:val="Normal"/>
              <w:rPr/>
            </w:pPr>
            <w:r>
              <w:rPr/>
              <w:t>Рекламная акция  в ходе проведения конкурса, проведение профпроб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ан Р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идова Т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кова И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-Олимпиада по предмету «Музыка» среди школьников 7-9 классов общеобразовательных учреждений города Нижневартовска, </w:t>
            </w:r>
          </w:p>
          <w:p>
            <w:pPr>
              <w:pStyle w:val="Normal"/>
              <w:rPr/>
            </w:pPr>
            <w:r>
              <w:rPr/>
              <w:t>Рекламная акция  в ходе проведения кон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ыненко Л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ан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телефона горячей линии в период приемной камп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ыскулова 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на сайте колледжа кнопки «Вопросы абитуриентов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ыскулова 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риемной кампании – представление вопроса на совещании при директор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рьева С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ределение образовательных организаций  для посещ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143"/>
        <w:gridCol w:w="4702"/>
        <w:gridCol w:w="4512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посещение, распространение рекламной информаци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посещение, распространение рекламной информации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СШ №1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а Юлия Владими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ева Елена Анатол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ранова Яна Никола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ман Ольга Пет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акова Наталья Александ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Люцина Рим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ухова Наталья Геннадь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ак Евгения Владимир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ева Ирина Игор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3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ечева Оксана Павло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ева Оксана Серге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Светлана Владимировна</w:t>
            </w:r>
          </w:p>
        </w:tc>
      </w:tr>
      <w:tr>
        <w:trPr>
          <w:trHeight w:val="27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това Валентина Леонид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4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рбина Лариса Никола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а Людмила Иван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4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Васил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Иван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Гимназия 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ибор Елена Серге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ькова Анжела Александ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Гимназия 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ская Ольга Викторовна</w:t>
            </w:r>
          </w:p>
        </w:tc>
      </w:tr>
      <w:tr>
        <w:trPr>
          <w:trHeight w:val="2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Галина Анатоль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овская Анжела Николаевна</w:t>
            </w:r>
          </w:p>
        </w:tc>
      </w:tr>
      <w:tr>
        <w:trPr>
          <w:trHeight w:val="2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ламина Елизавета Никола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Марина Валер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ветлана Никола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ДШ искусств №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янова Ольга Юр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курова Ирина Александровна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ДЮСШОР </w:t>
            </w:r>
            <w:r>
              <w:rPr>
                <w:sz w:val="18"/>
              </w:rPr>
              <w:t>по игровым видам спорта им Беляев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шман Дмитрий Викторович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а Екатерина Петро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ДЮШОР </w:t>
            </w:r>
            <w:r>
              <w:rPr>
                <w:sz w:val="20"/>
              </w:rPr>
              <w:t>по зимним видам спор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нашев Валерий Михайлович </w:t>
            </w:r>
          </w:p>
        </w:tc>
      </w:tr>
      <w:tr>
        <w:trPr>
          <w:trHeight w:val="2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това Гульфия Анатоль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ЮСШ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отин Дмитрий Викторович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тович Татьяна Серге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ЮСШ ФЕНИКС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манова Юлия Евген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ОСШ №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а Наталья Сергеевн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ециальная (коррекционная) общеобразовательная школа для глухих и слабослышащих детей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Раиса Никола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итогам посещения ответственный предоставляет в кабинет 207 письменный отчет по форм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hd w:fill="DDD9C3" w:val="clear"/>
        </w:rPr>
        <w:t>____________________</w:t>
      </w:r>
      <w:r>
        <w:rPr>
          <w:b/>
        </w:rPr>
        <w:t xml:space="preserve"> ФИО преподавателя колледж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3"/>
        <w:gridCol w:w="1403"/>
        <w:gridCol w:w="2750"/>
        <w:gridCol w:w="2410"/>
        <w:gridCol w:w="1559"/>
        <w:gridCol w:w="357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 посещ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посещ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левая аудитория (класс, родительское собрание, школьное профориентационное мероприятие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человек, прослушавших информацию о приемной кампании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выданного раздаточного материал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и расшифровка подписи заместителя директора по ВР, УР, УВР, подтверждающая проведение мероприят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Подпись подтверждается печатью ОУ  «</w:t>
            </w:r>
            <w:r>
              <w:rPr>
                <w:b/>
                <w:i/>
                <w:sz w:val="22"/>
              </w:rPr>
              <w:t>Для документов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shed">
    <w:name w:val="dashed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study.ru/index.php?ELEMENT_ID=298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5:00Z</dcterms:created>
  <dc:creator>teplova_la</dc:creator>
  <dc:description/>
  <cp:keywords/>
  <dc:language>en-US</dc:language>
  <cp:lastModifiedBy>Равтович Татьяна Сергеевна</cp:lastModifiedBy>
  <cp:lastPrinted>2019-11-27T15:39:00Z</cp:lastPrinted>
  <dcterms:modified xsi:type="dcterms:W3CDTF">2019-11-27T10:40:00Z</dcterms:modified>
  <cp:revision>3</cp:revision>
  <dc:subject/>
  <dc:title>Бюджетное учреждение среднего профессионального образования</dc:title>
</cp:coreProperties>
</file>