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27340" cy="638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7200" cy="6382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91.6pt;width:624.15pt;height:50.2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83515</wp:posOffset>
                </wp:positionH>
                <wp:positionV relativeFrom="page">
                  <wp:posOffset>5080</wp:posOffset>
                </wp:positionV>
                <wp:extent cx="7927340" cy="638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7200" cy="6382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45pt;margin-top:0.4pt;width:624.15pt;height:50.2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44715</wp:posOffset>
                </wp:positionH>
                <wp:positionV relativeFrom="page">
                  <wp:posOffset>-262255</wp:posOffset>
                </wp:positionV>
                <wp:extent cx="90805" cy="11216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45pt;margin-top:-20.65pt;width:7.1pt;height:883.1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4665</wp:posOffset>
                </wp:positionH>
                <wp:positionV relativeFrom="page">
                  <wp:posOffset>-262255</wp:posOffset>
                </wp:positionV>
                <wp:extent cx="90805" cy="112166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-20.65pt;width:7.1pt;height:883.1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 «Эко-Старт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19-2020 год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БОУ школа №338 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7675" cy="114490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3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3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3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3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3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3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3243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19</w:t>
      </w:r>
    </w:p>
    <w:p>
      <w:pPr>
        <w:pStyle w:val="Normal"/>
        <w:tabs>
          <w:tab w:val="clear" w:pos="708"/>
          <w:tab w:val="left" w:pos="3243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тика: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няя шко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атика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C92F02"/>
            <w:sz w:val="28"/>
            <w:szCs w:val="28"/>
            <w:lang w:eastAsia="ru-RU"/>
          </w:rPr>
          <w:t>Экология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ководитель проекта: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дник Светлана Александров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реждение: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БОУ школа №338 Невского района Санкт-Петербург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удитория: Жители Невского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торы: ЭКО –отряд школы №33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проекта: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и задачи проекта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удитория проекта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следовательская деятельность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ая деятельност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й результат проекта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и задачи проект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дея проекта появилась давно, «Эко-Старт» - это возможность для школьников не только стать участниками отдельно взятых разовых проектов, а стать организаторами большой исследовательской и практической работы в области экологической культуры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ми были выделены три аспекта экологии и по каждому ведется отдельная работа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светительская деятельность (форма: беседы, игры, театрализованное представление, буклеты)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ологические акции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следовательская деятельность</w:t>
      </w:r>
    </w:p>
    <w:p>
      <w:pPr>
        <w:pStyle w:val="Style19"/>
        <w:shd w:fill="FFFFFF" w:val="clear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color w:val="444444"/>
          <w:sz w:val="28"/>
          <w:szCs w:val="28"/>
          <w:u w:val="single"/>
        </w:rPr>
        <w:t>Целями </w:t>
      </w:r>
      <w:r>
        <w:rPr>
          <w:rFonts w:cs="Times New Roman" w:ascii="Times New Roman" w:hAnsi="Times New Roman"/>
          <w:color w:val="444444"/>
          <w:sz w:val="28"/>
          <w:szCs w:val="28"/>
        </w:rPr>
        <w:t>Экологического проекта "Эко-Старт" являются</w:t>
      </w:r>
      <w:r>
        <w:rPr>
          <w:rStyle w:val="StrongEmphasis"/>
          <w:rFonts w:eastAsia="Times New Roman" w:cs="Times New Roman" w:ascii="Times New Roman" w:hAnsi="Times New Roman"/>
          <w:color w:val="444444"/>
          <w:sz w:val="28"/>
          <w:szCs w:val="28"/>
          <w:u w:val="single"/>
        </w:rPr>
        <w:t>:</w:t>
      </w:r>
    </w:p>
    <w:p>
      <w:pPr>
        <w:pStyle w:val="Style20"/>
        <w:shd w:fill="F4F4F4" w:val="clear"/>
        <w:spacing w:before="69" w:after="69"/>
        <w:ind w:left="1080" w:hanging="0"/>
        <w:rPr/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- реализация государственной политики в области экологического воспитания школьников;</w:t>
      </w:r>
    </w:p>
    <w:p>
      <w:pPr>
        <w:pStyle w:val="Style20"/>
        <w:shd w:fill="F4F4F4" w:val="clear"/>
        <w:spacing w:before="69" w:after="69"/>
        <w:ind w:left="1080" w:hanging="0"/>
        <w:rPr/>
      </w:pPr>
      <w:r>
        <w:rPr>
          <w:color w:val="444444"/>
          <w:sz w:val="28"/>
          <w:szCs w:val="28"/>
        </w:rPr>
        <w:t>- содействие улучшения экологической обстановки в Невском районе Санкт-Петербурга;</w:t>
      </w:r>
    </w:p>
    <w:p>
      <w:pPr>
        <w:pStyle w:val="Style20"/>
        <w:shd w:fill="F4F4F4" w:val="clear"/>
        <w:spacing w:before="69" w:after="69"/>
        <w:ind w:left="1080" w:hanging="0"/>
        <w:rPr/>
      </w:pPr>
      <w:r>
        <w:rPr>
          <w:color w:val="444444"/>
          <w:sz w:val="28"/>
          <w:szCs w:val="28"/>
        </w:rPr>
        <w:t>- формирование экологической культуры учащихся на основе трудового, духовно – нравственного развития личности через совместную деятельность обучающихся, педагогического коллектива, жителей города Санкт-Петербург</w:t>
      </w:r>
    </w:p>
    <w:p>
      <w:pPr>
        <w:pStyle w:val="Style19"/>
        <w:shd w:fill="FFFFFF" w:val="clear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Задачи проек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сформировать у обучающихся активную гражданскую позиц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воспитание экологической культуры и экологического сознания обучающихся школы №338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содействие нравственному, эстетическому и трудовому воспитанию обучающихся школы №338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усиление  региональной направленности экологическо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ривлечение подростков  к поиску механизмов решения актуальных проблем местного сообщества через разработку и реализацию социально значимых проек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формирование  чувства личной ответственности за состояние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роведение информационно – просветительской работы по пропаганде экологической культуры  обучающих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исследование  водных, воздушных, почвенных ресурсов Невского райо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Ожидаем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ешение задач государственной политики в области экологического, патриотического воспитания молодеж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овышение уровня заинтересованности в защите и сохранении природной сре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азвитие организаторских, творческих, ораторских  способностей  обучающих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благоустройство, восстановление и очистка лесопарковых зон в Невском райо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организация экологического отряда  школ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овышение и пропаганда экологической культуры обучающих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создание благоприятных условия для сохранения и укрепления здоровья обучающихся школ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ривлечение внимания населения города и района к проблемам озеленения и благоустройства территории, сохранения экологической безопасности по месту житель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Сроки реализации проект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2019 – 2020 г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Основные направления социально значимого проек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Школьная учебно-исследовательская работа, состоящая в оценке социальной значимости темы исследования, выполнения исследования, публичного выступления с освещением  результатов работы и публикацией работы в специализированных издан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Участие обучающихся в различных мероприятиях и акциях по очистке территорий лесопарковых зон, городских парков и территорий, охране и посадке зеленых насаждений, благоустройство территории колледж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Знакомство с работой экологических служб крупных предприятий  города и района, изучение работы экологических лаборатор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Участие обучающихся в различных конкурсах экологической направленности районного, областного, регионального и международного масштабов.</w:t>
      </w:r>
    </w:p>
    <w:p>
      <w:pPr>
        <w:pStyle w:val="Normal"/>
        <w:shd w:fill="FFFFFF" w:val="clear"/>
        <w:spacing w:lineRule="auto" w:line="240" w:before="0" w:after="0"/>
        <w:ind w:firstLine="852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Основные этапы реализации проекта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I этап – Подготовительный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 Организация творческих групп, работающих по теме проекта, в которую  входят  обучающиеся школы, заинтересованные пробемами экологии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Определение цели и задач проекта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Оценка экологической обстановки в Невском районе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 Определение основных направлений  учебно-исследовательской работы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 Определение основных направлений по благоустройству территорий, очистке лесопарковых зон и территорий города, школы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 Организация работы экологического и трудового отрядов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II этап – Практический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Выполнение учебно-исследовательских работ обучающимися (почва, вода и воздух: степень загрязнения в Невском районе)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Участие в конференциях, конкурсах, интеллектуальных викторинах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Участие и организация  акции «Ежики должны жить» ( сбор батареек)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 Участие в акции субботниках города и района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 Благоустройство внутреннего территории школы №338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 Поддержание в порядке травяного покрова и клумб территории школы – ежегодно, весенне-летний сезон;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7. Сообщения о результатах проведенных мероприятий, результатах учебно-исследовательских работ и т.д.;    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8. Акция «Бумажный бум» (по сбору макулатуры)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9. Подведение итогов II этапа проекта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III этап – Обобщающий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Анализ полученных результатов и обобщение опыта для  определения направления дальнейших действий в сфере организации социально значимых проектов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2. Издание материалов проектной деятельности и буклетов для разной возрастной группы в сфере экологического просвещения. 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Использование собранного материала  в учебном процессе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 Обобщение опыта работы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IV этап – Информационно-просветительский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спространение в сети интернет информации о деятельности ЭКО-Отряда школы №338.</w:t>
      </w:r>
    </w:p>
    <w:p>
      <w:pPr>
        <w:pStyle w:val="Normal"/>
        <w:shd w:fill="FFFFFF" w:val="clear"/>
        <w:spacing w:lineRule="auto" w:line="240" w:before="0" w:after="0"/>
        <w:ind w:firstLine="852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Заключение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зультатом данного проекта, должна стать организация интересной, содержательной, общественно значимой, практической и экологической деятельности обучающихся школы №338,  с учетом развития личности, максимального выявления, использования индивидуального опыта каждого обучающегося; педагогической поддержки становления личности подростка, в познании себя; личного практического вклада каждого в дело охраны природы своего  образовательного учреждения, города, района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ходе реализации проекта «Эко-Старт» предполагается достижение  следующих результатов: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Организация совместной деятельности обучающихся, преподавателей школы;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овышение гражданской сознательности обучающихся, воспитание ответственности за состояние  природы нашей страны;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овышение интеллектуального уровня обучающихся, заинтересованности в исследовательской деятельности, повышение общекультурного уровня;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Мотивирование обучающихся к бережному отношению к окружающей  природе, здоровому образу жизни;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В итоге обобщения результатов проекта определяется направление дальнейшей работы  и мероприятия экологической направленности.</w:t>
      </w:r>
    </w:p>
    <w:p>
      <w:pPr>
        <w:pStyle w:val="Normal"/>
        <w:shd w:fill="FFFFFF" w:val="clear"/>
        <w:spacing w:lineRule="auto" w:line="240" w:before="0" w:after="0"/>
        <w:ind w:left="928" w:hanging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Источники информации в литературе и Интернет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  Константинов В.М., Челидзе Ю.Б. Экологические основы природопользования: Учеб. Пособие для студ. учреждений СПО. -  М. «Академия» 2007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 Маврищев В.В. Основы экологии. - Минск: Высшая школа, 200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 Барабанов В., Горшков А. «Новая технология очистки воды». Журнал «Наука и жизнь» № 4 2009 г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 СанПиН 2.1.4.1074-01 "Питьевая вода. Гигиенические требования к качеству воды централизованных систем питьевого водоснабжения. Контроль качества".          «Вода питьевая. Государственные стандарты. Методы анализа». М: ИПК «Издательство стандартов» , 1996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   http://aqua-grad.ru/prod/article/bur-serg-pos/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8. geoman.ru - Библиотека по географ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9.  sci.aha.ru - Сайт "Practical Science - Популярная наука"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0. http://ecoportal.ru/ Всероссийский экологический портал – все об экологии в одном мест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Календарь мероприят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5517515" cy="3243580"/>
            <wp:effectExtent l="0" t="0" r="0" b="0"/>
            <wp:docPr id="6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C14">
    <w:name w:val="c14"/>
    <w:basedOn w:val="Style14"/>
    <w:qFormat/>
    <w:rPr/>
  </w:style>
  <w:style w:type="character" w:styleId="C74">
    <w:name w:val="c74"/>
    <w:basedOn w:val="Style14"/>
    <w:qFormat/>
    <w:rPr/>
  </w:style>
  <w:style w:type="character" w:styleId="C28">
    <w:name w:val="c2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buchonok.ru/temaekolog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9:33:00Z</dcterms:created>
  <dc:creator>Светлана</dc:creator>
  <dc:description/>
  <dc:language>en-US</dc:language>
  <cp:lastModifiedBy>Светлана</cp:lastModifiedBy>
  <dcterms:modified xsi:type="dcterms:W3CDTF">2019-11-29T19:33:00Z</dcterms:modified>
  <cp:revision>2</cp:revision>
  <dc:subject/>
  <dc:title/>
</cp:coreProperties>
</file>