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548"/>
      </w:tblGrid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 Информационная карта проек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Наименование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ик в мире экономики. Труд – результаты труда.</w:t>
            </w:r>
          </w:p>
        </w:tc>
      </w:tr>
      <w:tr>
        <w:trPr>
          <w:trHeight w:val="136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Вид проект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аву участников – коллек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ой установке – познава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реализации – среднеср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атике - тематический</w:t>
            </w:r>
          </w:p>
        </w:tc>
      </w:tr>
      <w:tr>
        <w:trPr>
          <w:trHeight w:val="7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  Зотова О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екта: педагоги МДОУ д\с №12               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Адресная направлен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елевая группа)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образовательных отношений в ДОУ, педагоги ДОУ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Сроки и этапы реализации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 - ноябрь  2019</w:t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писание проекта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Актуальность проект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 страна пришла в движение – заговорили о рыночной экономике, об экономической «революции», о новых взаимоотношениях между потребителями и производителями, о пользе рекламы и т. п. Сегодняшнее молодое поколение живет в иных экономических условиях. Детей повсюду окружает реклама, а в их лексикон включается все больше слов финансовой среды. Ребенок сталкивается с экономическими понятиями, соприкасается с социальной деятельностью, бытом, узнает о труде, профессиях родных и близких, о финансовом положении семьи и у нег возникает множество вопросов. Нынешние дошкольники живут в двадцать первом веке, где они осваивают новую картину мира, складывающуюся, в том числе из экономики. Это требует от них умений правильно ориентироваться в жизни, самостоятельно, творчески действовать, а значит строить свою жизнь более организованно, разумно, интересно. Насыщение жизни дошкольников элементарными экономическими сведениями способствует развитию у них предпосылок реального экономического мышления, что сделает этот процесс более осознанны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екта определяется  следующими модулям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 – результаты труд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ьги – стоимость това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клама това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: «Труд – результаты труда»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ает в себя знакомство детей с профессиями, связанными с экономикой; поможет воспринимать и ценить окружающий мир, как результат труда людей.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реального экономического мышления, интереса к экономическим знаниям.</w:t>
            </w:r>
          </w:p>
        </w:tc>
      </w:tr>
      <w:tr>
        <w:trPr>
          <w:trHeight w:val="35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комить детей с профессиями связанными с экономикой;</w:t>
            </w:r>
          </w:p>
          <w:p>
            <w:pPr>
              <w:pStyle w:val="Normal"/>
              <w:spacing w:lineRule="atLeast" w:line="35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ть экономическое мышление через знакомство с экономическими понятиями (деньги, товар, заработная плата);</w:t>
            </w:r>
          </w:p>
          <w:p>
            <w:pPr>
              <w:pStyle w:val="Normal"/>
              <w:spacing w:lineRule="atLeast" w:line="355"/>
              <w:rPr/>
            </w:pPr>
            <w:r>
              <w:rPr>
                <w:color w:val="000000"/>
                <w:sz w:val="28"/>
                <w:szCs w:val="28"/>
              </w:rPr>
              <w:t>- формировать умение воспринимать и ценить окружающий мир, как результат труда людей;</w:t>
            </w:r>
          </w:p>
          <w:p>
            <w:pPr>
              <w:pStyle w:val="Normal"/>
              <w:spacing w:lineRule="atLeast" w:line="35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крыть сущность понятия «доход» (заработная плата, пенсия); познакомить детей с ведением хозяйства;</w:t>
            </w:r>
          </w:p>
          <w:p>
            <w:pPr>
              <w:pStyle w:val="Normal"/>
              <w:spacing w:lineRule="atLeast" w:line="355"/>
              <w:rPr/>
            </w:pPr>
            <w:r>
              <w:rPr>
                <w:color w:val="000000"/>
                <w:sz w:val="28"/>
                <w:szCs w:val="28"/>
              </w:rPr>
              <w:t>- формировать на доступном уровне взаимосвязь понятий «труд - продукт » и то, что стоимость продукта зависит от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ониторинг по выявлению у дошкольников экономических знаний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. Содержание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5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а «Дошкольник в мире экономики. Труд – результаты труда»  будет способствовать формированию первоначальных представлений о труде взрослых</w:t>
            </w:r>
            <w:r>
              <w:rPr>
                <w:color w:val="000000"/>
                <w:sz w:val="28"/>
                <w:szCs w:val="28"/>
              </w:rPr>
              <w:t>, уважать людей, умеющих хорошо трудиться и честно зарабатывать деньги, видеть красоту человеческого творения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4. Партнёры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управления образованием муниципальных районов (городских округ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рдобский краеведческий муз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и, созданные при общеобразовательных организациях.</w:t>
            </w:r>
          </w:p>
        </w:tc>
      </w:tr>
      <w:tr>
        <w:trPr>
          <w:trHeight w:val="490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5. Планируемые результаты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Понимать и ценить окружающий предметный мир (рукотворные предметы как результат труда людей).</w:t>
            </w:r>
          </w:p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​ </w:t>
            </w:r>
            <w:r>
              <w:rPr>
                <w:color w:val="000000"/>
                <w:sz w:val="28"/>
                <w:szCs w:val="28"/>
              </w:rPr>
              <w:t>-Уважать людей, умеющих хорошо трудиться и честно зарабатывать деньги.</w:t>
            </w:r>
          </w:p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​</w:t>
            </w:r>
            <w:r>
              <w:rPr>
                <w:color w:val="000000"/>
                <w:sz w:val="28"/>
                <w:szCs w:val="28"/>
              </w:rPr>
              <w:t>- Осознавать на доступном им уровне взаимосвязь понятий «труд – продукт – деньги» .</w:t>
            </w:r>
          </w:p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​ </w:t>
            </w:r>
            <w:r>
              <w:rPr>
                <w:color w:val="000000"/>
                <w:sz w:val="28"/>
                <w:szCs w:val="28"/>
              </w:rPr>
              <w:t>-Видеть красоту человеческого творения.</w:t>
            </w:r>
          </w:p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​ </w:t>
            </w:r>
            <w:r>
              <w:rPr>
                <w:color w:val="000000"/>
                <w:sz w:val="28"/>
                <w:szCs w:val="28"/>
              </w:rPr>
              <w:t>-Признавать авторитетными качества человека – хозяина: бережливость, расчётливость, экономность, трудолюбие, но одновременно и щедрость, благородство, честность, умение сопереживать, милосердие.</w:t>
            </w:r>
          </w:p>
          <w:p>
            <w:pPr>
              <w:pStyle w:val="Normal"/>
              <w:shd w:fill="FFFFFF" w:val="clear"/>
              <w:spacing w:before="0" w:after="18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​ </w:t>
            </w:r>
            <w:r>
              <w:rPr>
                <w:color w:val="000000"/>
                <w:sz w:val="28"/>
                <w:szCs w:val="28"/>
              </w:rPr>
              <w:t>-Вести себя правильно в реальных жизненных ситуациях.</w:t>
            </w:r>
          </w:p>
        </w:tc>
      </w:tr>
      <w:tr>
        <w:trPr>
          <w:trHeight w:val="141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ценка результатов Проект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тоговых результатов Проекта осуществляется по указанным показателям эффективности (результатам).</w:t>
            </w:r>
          </w:p>
        </w:tc>
      </w:tr>
    </w:tbl>
    <w:p>
      <w:pPr>
        <w:pStyle w:val="Style18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 Труд. Результаты труда</w:t>
      </w:r>
      <w:r>
        <w:rPr/>
        <w:t>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708"/>
        <w:gridCol w:w="560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Детско-родительск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бразовательные события</w:t>
            </w:r>
            <w:r>
              <w:rPr/>
              <w:t xml:space="preserve">    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 xml:space="preserve">Подготовительный этап.           </w:t>
            </w:r>
          </w:p>
        </w:tc>
        <w:tc>
          <w:tcPr>
            <w:tcW w:w="5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Составление и обсуждение со всеми участниками проекта поэтапного плана работ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Анализ проблемы: что уже есть и что нужно сдела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банка идей и предло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дбор методической, справочной, энциклопедической и     художественной литературы по выбранной тематике про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одбор необходимого оборудования и пособий для практического обогащения проекта, целенаправленности, систематизации воспитательно-образовательного процесса экономической направле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бор информации о труде родителей с фотографиями с мест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бор иллюстративного материала на темы «Профессии», «Инструменты», «Транспорт»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Взаимодействие с семьями воспитанников.</w:t>
            </w:r>
          </w:p>
        </w:tc>
      </w:tr>
      <w:tr>
        <w:trPr>
          <w:trHeight w:val="273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помощи родителям в подборе материала к выставке на тему «Где работают наши родители, узнать вы, не хотите ли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онсультации  на тему: «Как похвалить детей за труд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заинтересовать ребёнка в трудовой деятельности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ганизация экскурсий на  место работы родите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одбор необходимого материала для разработки проекта: иллюстрации, рассказы о труде взрослых.                                                                                    5.  Размещения материала по экономическому воспитанию на информационных стендах.</w:t>
            </w:r>
          </w:p>
        </w:tc>
      </w:tr>
      <w:tr>
        <w:trPr>
          <w:trHeight w:val="26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  <w:sz w:val="28"/>
                <w:szCs w:val="28"/>
              </w:rPr>
              <w:t>Практический этап.</w:t>
            </w:r>
          </w:p>
        </w:tc>
      </w:tr>
      <w:tr>
        <w:trPr>
          <w:trHeight w:val="2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лан реализации практической части проекта</w:t>
            </w:r>
          </w:p>
        </w:tc>
      </w:tr>
      <w:tr>
        <w:trPr>
          <w:trHeight w:val="255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 в работе с детьми по образовательным областям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250</wp:posOffset>
                      </wp:positionV>
                      <wp:extent cx="6726555" cy="36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655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25"/>
                                    <w:gridCol w:w="9468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125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5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65pt;height:28.6pt;mso-wrap-distance-left:0pt;mso-wrap-distance-right:9pt;mso-wrap-distance-top:0pt;mso-wrap-distance-bottom:0pt;margin-top:-7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5"/>
                              <w:gridCol w:w="94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  Познавательное разви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Fonts w:cs="Arial" w:ascii="Arial" w:hAnsi="Arial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«Семейная экономика» 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- беседа на тему: «Что такое экономика» (старшие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профессиональных журналов «Здоровье», «За рул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речи с интересными людьми (пожарник, пекарь, инженер, людьми современных профессий) все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мотр видеофильмов о людях на производстве (молочный комбинат, хлебокомбинат, машиностроительный завод и др.) старшие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 Экскурсии по улицам города: все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блюдение за работой водителей различного транспор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Экскурсия к банкома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Экскурсия в школ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Экскурсия на поч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Экскурсии в различные магаз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Экскурсия в муз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Экскурсия на кухн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. Разучивание стихов о людях разных професс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бор загадок, пословиц, поговорок о труд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тему: «Экономическое воспитание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рассказов на тему: «Мужская (женская профессия)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рассказов на тему: «Кем работают мои родители!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ление рассказов на тему: «Профессия моей мечты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-  Художественно-эстетическое развит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исование на те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«Где работают мои род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Какие бывают машин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формление поздравительных открыток к профессиональным праздникам.  Создание атрибутов для сюжетно-ролевых игр. Например, к игре «Кондитерская» изготовление выпечки из соленого т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тихов Д. Роддари «Чем пахнут ремесла», С.Маршак «Почта», В.Маяковский «Кем быть». Сказки экономического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зыкальная игра «Угадай, о какой профессии песня»</w:t>
            </w:r>
          </w:p>
        </w:tc>
      </w:tr>
      <w:tr>
        <w:trPr>
          <w:trHeight w:val="7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с детьми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Сциально-коммуникатив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осмотр презентации: «Люди, каких профессий трудятся в г. Сердобс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идактические игры: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аши потребности»</w:t>
            </w:r>
            <w:r>
              <w:rPr>
                <w:sz w:val="28"/>
                <w:szCs w:val="28"/>
              </w:rPr>
              <w:t>,  «Угадай профессию по описанию», «Кому, что нужно для работы», лото «Профессии», «Инструмент –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южетно-ролевые игры: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«Магазин», «Рынок»,  «Почта», «Банк», «Супермаркет», «Транспорт», «Салон красоты», «Служба спасения», «Поликлиника», «Детское каф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Изготовление альбома «Кем я хочу быт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Труд – уход за растениями и животными в уголке природы, по уборке участ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Физическ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\и «Где мы были - мы не скажем, кем работаем- покажем», «Пожарные на учении», «Пешеходы и водители», «Огородники», «Развед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стафета «Приготовь рабочее место»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3.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Заключительный этап</w:t>
            </w:r>
          </w:p>
        </w:tc>
      </w:tr>
      <w:tr>
        <w:trPr>
          <w:trHeight w:val="24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 проектн.</w:t>
            </w:r>
          </w:p>
          <w:p>
            <w:pPr>
              <w:pStyle w:val="Style16"/>
              <w:spacing w:lineRule="atLeast" w:line="20"/>
              <w:rPr/>
            </w:pPr>
            <w:r>
              <w:rPr>
                <w:b/>
                <w:sz w:val="24"/>
                <w:szCs w:val="24"/>
              </w:rPr>
              <w:t xml:space="preserve">деятельности 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Создание фотоальбома «Где работают родители, узнать вы, не хотите ли?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ыставка рисунков «Все профессии важ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фотовыставки «Труд взрослых - это интерес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тоговое занятие: «КВН» (профессии, связанные с экономи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Н с родителями на тему «Путешествие в мир экономи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«Аукцион детских работ»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48260</wp:posOffset>
              </wp:positionH>
              <wp:positionV relativeFrom="paragraph">
                <wp:posOffset>1270</wp:posOffset>
              </wp:positionV>
              <wp:extent cx="4826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3.8pt;mso-wrap-distance-left:0pt;mso-wrap-distance-right:0pt;mso-wrap-distance-top:0pt;mso-wrap-distance-bottom:0pt;margin-top:0.1pt;mso-position-vertical-relative:text;margin-left:-3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8:58:00Z</dcterms:created>
  <dc:creator>Пользователь</dc:creator>
  <dc:description/>
  <cp:keywords/>
  <dc:language>en-US</dc:language>
  <cp:lastModifiedBy>Ольга</cp:lastModifiedBy>
  <cp:lastPrinted>2014-04-04T15:47:00Z</cp:lastPrinted>
  <dcterms:modified xsi:type="dcterms:W3CDTF">2019-12-09T06:50:00Z</dcterms:modified>
  <cp:revision>34</cp:revision>
  <dc:subject/>
  <dc:title/>
</cp:coreProperties>
</file>