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Style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Центр детского творчества»</w:t>
      </w:r>
    </w:p>
    <w:p>
      <w:pPr>
        <w:pStyle w:val="Style22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Ярцево Смоленской области</w:t>
      </w:r>
    </w:p>
    <w:p>
      <w:pPr>
        <w:pStyle w:val="Normal"/>
        <w:ind w:left="3540" w:firstLine="708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2124710</wp:posOffset>
                </wp:positionV>
                <wp:extent cx="6324600" cy="297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0"/>
                                <w:szCs w:val="60"/>
                              </w:rPr>
                              <w:t>Дополнительная общеобразовательная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60"/>
                                <w:szCs w:val="60"/>
                              </w:rPr>
                              <w:t>общеразвивающая программ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60"/>
                                <w:szCs w:val="60"/>
                              </w:rPr>
                              <w:t>художественной направ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92"/>
                                <w:szCs w:val="92"/>
                              </w:rPr>
                              <w:t>«Вязание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34.2pt;mso-wrap-distance-left:9.05pt;mso-wrap-distance-right:9.05pt;mso-wrap-distance-top:0pt;mso-wrap-distance-bottom:0pt;margin-top:167.3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color w:val="000000"/>
                          <w:sz w:val="60"/>
                          <w:szCs w:val="60"/>
                        </w:rPr>
                        <w:t>Дополнительная общеобразовательная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60"/>
                          <w:szCs w:val="60"/>
                        </w:rPr>
                        <w:t>общеразвивающая программа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60"/>
                          <w:szCs w:val="60"/>
                        </w:rPr>
                        <w:t>художественной направл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92"/>
                          <w:szCs w:val="92"/>
                        </w:rPr>
                        <w:t>«Вязание»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принята </w:t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едагогическом совете</w:t>
            </w:r>
          </w:p>
          <w:p>
            <w:pPr>
              <w:pStyle w:val="Style22"/>
              <w:rPr/>
            </w:pPr>
            <w:r>
              <w:rPr>
                <w:b/>
                <w:sz w:val="28"/>
                <w:szCs w:val="28"/>
              </w:rPr>
              <w:t>протокол №1 от «30» августа 2019 года</w:t>
            </w:r>
          </w:p>
        </w:tc>
        <w:tc>
          <w:tcPr>
            <w:tcW w:w="5400" w:type="dxa"/>
            <w:tcBorders/>
          </w:tcPr>
          <w:p>
            <w:pPr>
              <w:pStyle w:val="Style22"/>
              <w:rPr/>
            </w:pPr>
            <w:r>
              <w:rPr>
                <w:b/>
                <w:sz w:val="28"/>
                <w:szCs w:val="28"/>
              </w:rPr>
              <w:t>Утверждена приказом № 77 от 30.08.2019 г.</w:t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МБУДО ЦДТ</w:t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___________Е. А. Корчагина</w:t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center"/>
        <w:rPr/>
      </w:pPr>
      <w:r>
        <w:rPr>
          <w:i/>
          <w:sz w:val="28"/>
          <w:szCs w:val="28"/>
        </w:rPr>
        <w:t>Возраст обучающихся: 8 - 15 лет</w:t>
      </w:r>
    </w:p>
    <w:p>
      <w:pPr>
        <w:pStyle w:val="Style22"/>
        <w:jc w:val="center"/>
        <w:rPr/>
      </w:pPr>
      <w:r>
        <w:rPr>
          <w:i/>
          <w:sz w:val="28"/>
          <w:szCs w:val="28"/>
        </w:rPr>
        <w:t>Срок реализации: 4 год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Style22"/>
        <w:jc w:val="right"/>
        <w:rPr/>
      </w:pPr>
      <w:r>
        <w:rPr>
          <w:sz w:val="28"/>
          <w:szCs w:val="28"/>
        </w:rPr>
        <w:t xml:space="preserve">Моисеенкова Галина Петровна,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педагог  дополнительного образовани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Ярцево, 2016</w:t>
      </w:r>
      <w:r>
        <w:rPr>
          <w:sz w:val="28"/>
          <w:szCs w:val="28"/>
        </w:rPr>
        <w:t xml:space="preserve"> г.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Пояснительная записка ………………………………………………………………………….3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чебный план: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1-го года обучения ………………………………………………………………………………11 </w:t>
      </w:r>
    </w:p>
    <w:p>
      <w:pPr>
        <w:pStyle w:val="Normal"/>
        <w:spacing w:lineRule="auto" w:line="360"/>
        <w:jc w:val="both"/>
        <w:rPr/>
      </w:pPr>
      <w:r>
        <w:rPr/>
        <w:t>2-го года обучения ………………………………………………...........................................11</w:t>
      </w:r>
    </w:p>
    <w:p>
      <w:pPr>
        <w:pStyle w:val="Normal"/>
        <w:spacing w:lineRule="auto" w:line="360"/>
        <w:jc w:val="both"/>
        <w:rPr/>
      </w:pPr>
      <w:r>
        <w:rPr/>
        <w:t>3-го года обучения………………………………………………………………………………11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>4-го года обучения………………………………………………………………………………12</w:t>
      </w:r>
    </w:p>
    <w:p>
      <w:pPr>
        <w:pStyle w:val="Normal"/>
        <w:spacing w:lineRule="auto" w:line="360"/>
        <w:jc w:val="both"/>
        <w:rPr/>
      </w:pPr>
      <w:r>
        <w:rPr/>
        <w:t>Содержание учебного плана:</w:t>
      </w:r>
    </w:p>
    <w:p>
      <w:pPr>
        <w:pStyle w:val="Normal"/>
        <w:spacing w:lineRule="auto" w:line="360"/>
        <w:jc w:val="both"/>
        <w:rPr/>
      </w:pPr>
      <w:r>
        <w:rPr/>
        <w:t>1-го года обучения……………………………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2-го года обучения ………………………………………………………………………….......15</w:t>
      </w:r>
    </w:p>
    <w:p>
      <w:pPr>
        <w:pStyle w:val="Normal"/>
        <w:spacing w:lineRule="auto" w:line="360"/>
        <w:jc w:val="both"/>
        <w:rPr/>
      </w:pPr>
      <w:r>
        <w:rPr/>
        <w:t xml:space="preserve">3-го года обучения ………………………………………………………………………………17 </w:t>
      </w:r>
    </w:p>
    <w:p>
      <w:pPr>
        <w:pStyle w:val="Normal"/>
        <w:spacing w:lineRule="auto" w:line="360"/>
        <w:jc w:val="both"/>
        <w:rPr/>
      </w:pPr>
      <w:r>
        <w:rPr/>
        <w:t>4-го года обучения ………………………………………………………………………………19</w:t>
      </w:r>
    </w:p>
    <w:p>
      <w:pPr>
        <w:pStyle w:val="Normal"/>
        <w:spacing w:lineRule="auto" w:line="360"/>
        <w:jc w:val="both"/>
        <w:rPr/>
      </w:pPr>
      <w:r>
        <w:rPr/>
        <w:t>Календарный учебный график</w:t>
      </w:r>
    </w:p>
    <w:p>
      <w:pPr>
        <w:pStyle w:val="Normal"/>
        <w:spacing w:lineRule="auto" w:line="360"/>
        <w:jc w:val="both"/>
        <w:rPr/>
      </w:pPr>
      <w:r>
        <w:rPr/>
        <w:t>1-го года обучения……………………………………………………………………………….21</w:t>
      </w:r>
    </w:p>
    <w:p>
      <w:pPr>
        <w:pStyle w:val="Normal"/>
        <w:spacing w:lineRule="auto" w:line="360"/>
        <w:jc w:val="both"/>
        <w:rPr/>
      </w:pPr>
      <w:r>
        <w:rPr/>
        <w:t>2-го года обучения ………………………………………………………………………….......24</w:t>
      </w:r>
    </w:p>
    <w:p>
      <w:pPr>
        <w:pStyle w:val="Normal"/>
        <w:spacing w:lineRule="auto" w:line="360"/>
        <w:jc w:val="both"/>
        <w:rPr/>
      </w:pPr>
      <w:r>
        <w:rPr/>
        <w:t>3-го года обучения ………………………………………………………………………………27</w:t>
      </w:r>
    </w:p>
    <w:p>
      <w:pPr>
        <w:pStyle w:val="Normal"/>
        <w:spacing w:lineRule="auto" w:line="360"/>
        <w:jc w:val="both"/>
        <w:rPr/>
      </w:pPr>
      <w:r>
        <w:rPr/>
        <w:t>4-го года обучения ………………………………………………………………………………30</w:t>
      </w:r>
    </w:p>
    <w:p>
      <w:pPr>
        <w:pStyle w:val="Normal"/>
        <w:spacing w:lineRule="auto" w:line="360"/>
        <w:jc w:val="both"/>
        <w:rPr/>
      </w:pPr>
      <w:r>
        <w:rPr/>
        <w:t>Методическое обеспечение программы………………….....................................................32</w:t>
      </w:r>
    </w:p>
    <w:p>
      <w:pPr>
        <w:pStyle w:val="Normal"/>
        <w:spacing w:lineRule="auto" w:line="360"/>
        <w:jc w:val="both"/>
        <w:rPr/>
      </w:pPr>
      <w:r>
        <w:rPr/>
        <w:t>Методическое обеспечение образовательного процесса</w:t>
      </w:r>
    </w:p>
    <w:p>
      <w:pPr>
        <w:pStyle w:val="Normal"/>
        <w:spacing w:lineRule="auto" w:line="360"/>
        <w:jc w:val="both"/>
        <w:rPr/>
      </w:pPr>
      <w:r>
        <w:rPr/>
        <w:t>1-й год обучения………………………………………………………………………………….33</w:t>
      </w:r>
    </w:p>
    <w:p>
      <w:pPr>
        <w:pStyle w:val="Normal"/>
        <w:spacing w:lineRule="auto" w:line="360"/>
        <w:jc w:val="both"/>
        <w:rPr/>
      </w:pPr>
      <w:r>
        <w:rPr/>
        <w:t>2-год обучения……………………………………………………………………………………35</w:t>
      </w:r>
    </w:p>
    <w:p>
      <w:pPr>
        <w:pStyle w:val="Normal"/>
        <w:spacing w:lineRule="auto" w:line="360"/>
        <w:jc w:val="both"/>
        <w:rPr/>
      </w:pPr>
      <w:r>
        <w:rPr/>
        <w:t>3-й год обучения………………………………………………………………………………….37</w:t>
      </w:r>
    </w:p>
    <w:p>
      <w:pPr>
        <w:pStyle w:val="Normal"/>
        <w:spacing w:lineRule="auto" w:line="360"/>
        <w:jc w:val="both"/>
        <w:rPr/>
      </w:pPr>
      <w:r>
        <w:rPr/>
        <w:t>4-й год обучения………………………………………………………………………………….39</w:t>
      </w:r>
    </w:p>
    <w:p>
      <w:pPr>
        <w:pStyle w:val="Normal"/>
        <w:spacing w:lineRule="auto" w:line="360"/>
        <w:rPr/>
      </w:pPr>
      <w:r>
        <w:rPr/>
        <w:t xml:space="preserve">Мониторинг результатов обучения ребенка </w:t>
      </w:r>
    </w:p>
    <w:p>
      <w:pPr>
        <w:pStyle w:val="Normal"/>
        <w:spacing w:lineRule="auto" w:line="360"/>
        <w:rPr/>
      </w:pPr>
      <w:r>
        <w:rPr/>
        <w:t xml:space="preserve">по дополнительной общеобразовательной программе…………………………………………41  </w:t>
      </w:r>
    </w:p>
    <w:p>
      <w:pPr>
        <w:pStyle w:val="Normal"/>
        <w:spacing w:lineRule="auto" w:line="360"/>
        <w:jc w:val="both"/>
        <w:rPr/>
      </w:pPr>
      <w:r>
        <w:rPr/>
        <w:t>Протоколы аттестации обучающихся……………………………………………………………41</w:t>
      </w:r>
    </w:p>
    <w:p>
      <w:pPr>
        <w:pStyle w:val="Normal"/>
        <w:spacing w:lineRule="auto" w:line="360"/>
        <w:jc w:val="both"/>
        <w:rPr/>
      </w:pPr>
      <w:r>
        <w:rPr/>
        <w:t>Методические материалы…………………………………………………………………………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Список литературы…………………………………………………………..............................5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Дополнительная общеобразовательная общеразвивающая программа «Вязание» является программой художественной направленности. Программа включает в себя подразделы: основы вязания крючком, основы вязания 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Новизна программы</w:t>
      </w:r>
    </w:p>
    <w:p>
      <w:pPr>
        <w:pStyle w:val="Normal"/>
        <w:spacing w:lineRule="auto" w:line="360"/>
        <w:jc w:val="both"/>
        <w:rPr/>
      </w:pPr>
      <w:r>
        <w:rPr/>
        <w:t>1.Программа «Вязание» позволяет осваивать несколько направлений искусства вязания, осуществлять их сочетание в творчестве, что расширяет возможности развития творческих способностей и креативного мышления.</w:t>
      </w:r>
    </w:p>
    <w:p>
      <w:pPr>
        <w:pStyle w:val="Normal"/>
        <w:spacing w:lineRule="auto" w:line="360"/>
        <w:jc w:val="both"/>
        <w:rPr/>
      </w:pPr>
      <w:r>
        <w:rPr/>
        <w:t>2. В основе программы заложено приобщение детей к традиционным формам рукоделия в совокупности с современными тенденциями развития вязального искусства.</w:t>
      </w:r>
    </w:p>
    <w:p>
      <w:pPr>
        <w:pStyle w:val="Normal"/>
        <w:spacing w:lineRule="auto" w:line="360"/>
        <w:jc w:val="both"/>
        <w:rPr/>
      </w:pPr>
      <w:r>
        <w:rPr/>
        <w:t>3. Программа предполагает тесное переплетение техник вяз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spacing w:lineRule="auto" w:line="360"/>
        <w:jc w:val="both"/>
        <w:rPr/>
      </w:pPr>
      <w:r>
        <w:rPr/>
        <w:t>Вязание - любимое и широко распространенное ремесло. Привлекает оно многими достоинствами. Постигнув его секреты, можно без особых затрат изготовить не только качественный, но и неповторимый наряд, сделать уютным и красивым свой дом. Сам процесс вязания действует успокаивающе на человека. И неудивительно, что   в последнее время вязанием стали увлекаться не только взрослые, но и дети. Наша задача не просо привлечь, но и научить детей этому замечательному ремеслу, сделать его доступным для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ктуальность</w:t>
      </w:r>
      <w:r>
        <w:rPr/>
        <w:t xml:space="preserve"> программы заключается в том, что она отражает общую направленность к популяризации рукоделия, внесению новых современных тенденций в его традиционные формы. Освоение новых современных техник вязания позволяет сформировать художественный вкус ребенка, сделать доступными другие формы художественного творчества.</w:t>
      </w:r>
    </w:p>
    <w:p>
      <w:pPr>
        <w:pStyle w:val="Normal"/>
        <w:spacing w:lineRule="auto" w:line="360"/>
        <w:jc w:val="both"/>
        <w:rPr/>
      </w:pPr>
      <w:r>
        <w:rPr/>
        <w:t>Программа ориентирована на разный уровень способностей и подготовленности учащихся. В ходе ее освоения, каждый ребенок поднимается на новый качественный уровень индивидуального развития, что соответствует потребностям детей и их родител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дагогическая целесообразность</w:t>
      </w:r>
    </w:p>
    <w:p>
      <w:pPr>
        <w:pStyle w:val="Normal"/>
        <w:spacing w:lineRule="auto" w:line="360"/>
        <w:jc w:val="both"/>
        <w:rPr/>
      </w:pPr>
      <w:r>
        <w:rPr/>
        <w:t>Педагогическая целесообразность программы заключена в эффективной организации образовательных, воспитательных и творческих процессов, основывающихся на единстве формирования сознания, воспитания и поведения детей в условиях социума.</w:t>
      </w:r>
    </w:p>
    <w:p>
      <w:pPr>
        <w:pStyle w:val="Normal"/>
        <w:spacing w:lineRule="auto" w:line="360"/>
        <w:jc w:val="both"/>
        <w:rPr/>
      </w:pPr>
      <w:r>
        <w:rPr/>
        <w:t>В основе реализации программы лежит активный процесс взаимодействия педагога и воспитанников: в совместном общении выстраивается система жизненных отношений и ценностей в единстве с деятельностью.</w:t>
      </w:r>
    </w:p>
    <w:p>
      <w:pPr>
        <w:pStyle w:val="Normal"/>
        <w:spacing w:lineRule="auto" w:line="360"/>
        <w:jc w:val="both"/>
        <w:rPr/>
      </w:pPr>
      <w:r>
        <w:rPr/>
        <w:t>Занятия видами рукоделия, представленными в программе, способствуют развитию эстетического вкуса, воображения, фантазии, воспитанию усидчивости, аккуратности, трудолюбия.</w:t>
      </w:r>
    </w:p>
    <w:p>
      <w:pPr>
        <w:pStyle w:val="Normal"/>
        <w:spacing w:lineRule="auto" w:line="360"/>
        <w:jc w:val="both"/>
        <w:rPr/>
      </w:pPr>
      <w:r>
        <w:rPr/>
        <w:t>Формируется благоприятная среда для индивидуального развития детей, происходит саморазвитие, самореализация, формируется творчески активная личнос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 задачи программ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</w:t>
      </w:r>
      <w:r>
        <w:rPr/>
        <w:t xml:space="preserve"> данной программы: формирование и развитие творческих способностей обучающихся в процессе освоения вязального мастерства (крючок и спицы). </w:t>
      </w:r>
    </w:p>
    <w:p>
      <w:pPr>
        <w:pStyle w:val="Normal"/>
        <w:spacing w:lineRule="auto" w:line="360"/>
        <w:jc w:val="both"/>
        <w:rPr/>
      </w:pPr>
      <w:r>
        <w:rPr/>
        <w:t>В процессе обучения реализуются следующи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Обучающие: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освоить традиционные техники вязания крючком и спицами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ознакомиться с  современными  приемами вязания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овладеть принципами составления цветовой гаммы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изучить  условные обозначения и схемы, используемые в вяз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развить эстетические и творческие способности обучающихся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дать понятие о цвете, гармон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познакомить детей с видами декоративно-прикладного искусства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познакомить детей с современным декоративно-прикладным творчеств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развить у детей фантазии, образного мышления, вним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сформировать трудовые и эстетические навыки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воспитать аккуратность и культуры труда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- развивать эмоциональную отзывчивость, взаимопомощь и чувство коллективизма, духовные качества лич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личительные особенности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«Вязание» - авторская. Она стала результатом многолетнего изучения и освоения автором техники вязания. Отличительной особенностью программы является применение педагогической технологии на основе интенсификации и активизации деятельности обучающихся (проблемное обучение, игровые технологии), технологии поэтапного освоения новых видов техник вяз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 программы построено блоками: </w:t>
      </w:r>
    </w:p>
    <w:p>
      <w:pPr>
        <w:pStyle w:val="Normal"/>
        <w:spacing w:lineRule="auto" w:line="360"/>
        <w:jc w:val="both"/>
        <w:rPr/>
      </w:pPr>
      <w:r>
        <w:rPr/>
        <w:t>1 год-освоение техники вязания, получение необходимых теоретических знаний.</w:t>
      </w:r>
    </w:p>
    <w:p>
      <w:pPr>
        <w:pStyle w:val="Normal"/>
        <w:spacing w:lineRule="auto" w:line="360"/>
        <w:jc w:val="both"/>
        <w:rPr/>
      </w:pPr>
      <w:r>
        <w:rPr/>
        <w:t>2 год обучения- закрепление полученных знаний на практике.</w:t>
      </w:r>
    </w:p>
    <w:p>
      <w:pPr>
        <w:pStyle w:val="Normal"/>
        <w:spacing w:lineRule="auto" w:line="360"/>
        <w:jc w:val="both"/>
        <w:rPr/>
      </w:pPr>
      <w:r>
        <w:rPr/>
        <w:t xml:space="preserve">3,4 год обучения- максимальное развитие творческого потенциала, выполнение самостоятельных работ.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 год обучения</w:t>
      </w:r>
      <w:r>
        <w:rPr/>
        <w:t>- данная программа позволяет обучать детей, начиная с  7-8 летнего возраста. Она включает в себя: базовые теоретические и практические основы техники вязания, знакомство с историей возникновения вязального искусства и современными техниками вяз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 год обучения</w:t>
      </w:r>
      <w:r>
        <w:rPr/>
        <w:t>- предполагает усвоение полученных знаний на практике путем выполнения образцов работ, следуя инструкциям преподавателя, направленных на создание изделия, отвечающего функциональным и эстетическим требования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,4 год обучения</w:t>
      </w:r>
      <w:r>
        <w:rPr/>
        <w:t xml:space="preserve">- совершенствование мастерства, изготовление изделий повышенной сложности, высокого художественного и исполнительского уровня, самостоятельные творческие работы обучающихс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вни сложност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а «Вязание» является многоуровневой. Это предполагает реализацию параллельных процессов освоения содержания программы на его разных уровнях углублённости, доступности и степени сложности, исходя из диагностики и стартовых возможностей каждого из участников рассматриваемой программ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программы построено блоками: стартовый уровень – «Начальный курс» (1 год), базовый уровень – «Основной курс» (2 года), продвинутый уровень – «Курс совершенствования мастерства» (1 года). Каждый блок является законченным этапом обучения, и в то же время основой для дальнейшего продвижения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тартовый уровень - «Начальный курс»</w:t>
      </w:r>
      <w:r>
        <w:rPr/>
        <w:t xml:space="preserve"> (один год обучения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данного курса позволяет вести обучение детей как 7-8-летнего возраста, так и более старших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Начального курса включает в себя: базовые теоретические и практические основы вязания, технику работы с инструментами; историю возникновения разных видов вязания и других декоративно-прикладных искусств, сопутствующих вязальному искус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происходит знакомство с новыми техниками вязания, обучение основным видам ручных швов, изготовление простых поделок, игрушек, сувени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Базовый уровень - «Основной курс» </w:t>
      </w:r>
      <w:r>
        <w:rPr/>
        <w:t>(два года обучения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происходит усложнение технологических приемов творчества, создание более сложных изделий, поделок, игрушек, проявление самостоятельного творчества, выражающегося в создании простейших выкроек, изделий с готового образца. Обучающиеся должны включаться в решение задач, направленных на создание целостного изделия, отвечающего как функциональным, так и эстетическим требова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двинутый уровень - «Совершенствование мастерства» </w:t>
      </w:r>
      <w:r>
        <w:rPr/>
        <w:t>(один год обуч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олагает использование форм организации материала, обеспечивающих доступ к сложным и нетривиальным разделам в рамках содержательно-тематического направления программы. Также предполагает углубленное изучение содержания программы и доступ к околопрофессиональным и профессиональным знаниям в рамках содержательно-тематического содержания программы. На данном этапе происходит знакомство с новыми современными техниками вязания, закрепляется умение работать со схемами различного уровня сложности, самостоятельно создавать законченное издел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раст детей, участвующих в реализации дополнительной общеобразовательной общеразвивающе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ъединение комплектуется из учащихся 7-15 лет, так как возрастные и психофизические особенности детей, базовые знания, умения и навыки соответствуют данному виду творче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оки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Программа рассчитана на 4 года обучения. Занятия проводятся:</w:t>
      </w:r>
    </w:p>
    <w:p>
      <w:pPr>
        <w:pStyle w:val="Normal"/>
        <w:spacing w:lineRule="auto" w:line="360"/>
        <w:jc w:val="both"/>
        <w:rPr/>
      </w:pPr>
      <w:r>
        <w:rPr/>
        <w:t>1 год обучения-2 раза в неделю по 2 часа (всего 144 часа) с группой 12-15 человек.</w:t>
      </w:r>
    </w:p>
    <w:p>
      <w:pPr>
        <w:pStyle w:val="Normal"/>
        <w:spacing w:lineRule="auto" w:line="360"/>
        <w:jc w:val="both"/>
        <w:rPr/>
      </w:pPr>
      <w:r>
        <w:rPr/>
        <w:t>2 год обучения-2 раза в неделю по 3 часа (всего 216 часов) с группой 10-12 человек.</w:t>
      </w:r>
    </w:p>
    <w:p>
      <w:pPr>
        <w:pStyle w:val="Normal"/>
        <w:spacing w:lineRule="auto" w:line="360"/>
        <w:jc w:val="both"/>
        <w:rPr/>
      </w:pPr>
      <w:r>
        <w:rPr/>
        <w:t>3 год обучения-2 раза в неделю по 3 часа ( всего 216 часов) с группой 8-10 человек.</w:t>
      </w:r>
    </w:p>
    <w:p>
      <w:pPr>
        <w:pStyle w:val="Normal"/>
        <w:spacing w:lineRule="auto" w:line="360"/>
        <w:jc w:val="both"/>
        <w:rPr/>
      </w:pPr>
      <w:r>
        <w:rPr/>
        <w:t>4 год обучения 2 раза в неделю по 3часа (всего 216 часов) с группой 8-10 человек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и режим занятий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ля успешного выполнения программы используются многообразные формы и методы работы: коллективные и индивидуальные задания, уроки творчества, уроки-конкурсы. Для результативности обучения задания подобраны так, чтобы процесс обучения осуществлялся непрерывно от простого к сложному. Формы занятий выбираются в соответствии с возрастными и психологическими особенностями воспит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формами практической деятельности являются индивидуальные и групповые занятия. При изучении теории целесообразно использовать методы рассказа с элементами лекции, показа, презента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ругие формы:</w:t>
      </w:r>
    </w:p>
    <w:p>
      <w:pPr>
        <w:pStyle w:val="Normal"/>
        <w:spacing w:lineRule="auto" w:line="360"/>
        <w:jc w:val="both"/>
        <w:rPr/>
      </w:pPr>
      <w:r>
        <w:rPr/>
        <w:t>Для младшего возраста- сюжетные занятия, игры (например, «Вяжем сказку»)</w:t>
      </w:r>
    </w:p>
    <w:p>
      <w:pPr>
        <w:pStyle w:val="Normal"/>
        <w:spacing w:lineRule="auto" w:line="360"/>
        <w:jc w:val="both"/>
        <w:rPr/>
      </w:pPr>
      <w:r>
        <w:rPr/>
        <w:t xml:space="preserve">Для среднего возраста- экскурсии, тематические вечера, посиделки, конкурсы, выставки. </w:t>
      </w:r>
    </w:p>
    <w:p>
      <w:pPr>
        <w:pStyle w:val="Normal"/>
        <w:spacing w:lineRule="auto" w:line="360"/>
        <w:jc w:val="both"/>
        <w:rPr/>
      </w:pPr>
      <w:r>
        <w:rPr/>
        <w:t>Для старшего возраста- создание презентаций, творческие конкурсы, работа с Интернет-ресурсами, экскурс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 освоения обучающимися программы «Вяза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ниверсальные учебные действия)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чностные результаты: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ние и развитие интереса к творческой деятельности, художественному искусству. </w:t>
      </w:r>
    </w:p>
    <w:p>
      <w:pPr>
        <w:pStyle w:val="Normal"/>
        <w:spacing w:lineRule="auto" w:line="360"/>
        <w:jc w:val="both"/>
        <w:rPr/>
      </w:pPr>
      <w:r>
        <w:rPr/>
        <w:t>-формирование целеустремленности и настойчивости в достижении цели в процессе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- формирование и развитие художественного вкуса.</w:t>
      </w:r>
    </w:p>
    <w:p>
      <w:pPr>
        <w:pStyle w:val="Normal"/>
        <w:spacing w:lineRule="auto" w:line="360"/>
        <w:jc w:val="both"/>
        <w:rPr/>
      </w:pPr>
      <w:r>
        <w:rPr/>
        <w:t>-формирование основ гражданской идентичности, чувства патриотизма.</w:t>
      </w:r>
    </w:p>
    <w:p>
      <w:pPr>
        <w:pStyle w:val="Normal"/>
        <w:spacing w:lineRule="auto" w:line="360"/>
        <w:jc w:val="both"/>
        <w:rPr/>
      </w:pPr>
      <w:r>
        <w:rPr/>
        <w:t>- формирование интереса к истории своего народа, его культуре и традициям в процессе создания художественных работ.</w:t>
      </w:r>
    </w:p>
    <w:p>
      <w:pPr>
        <w:pStyle w:val="Normal"/>
        <w:spacing w:lineRule="auto" w:line="360"/>
        <w:jc w:val="both"/>
        <w:rPr/>
      </w:pPr>
      <w:r>
        <w:rPr/>
        <w:t>-формирование уважительного отношения к истории и культуре других народов в процессе знакомства с национальным творчеством разных стран.</w:t>
      </w:r>
    </w:p>
    <w:p>
      <w:pPr>
        <w:pStyle w:val="Normal"/>
        <w:spacing w:lineRule="auto" w:line="360"/>
        <w:jc w:val="both"/>
        <w:rPr/>
      </w:pPr>
      <w:r>
        <w:rPr/>
        <w:t>-формирование нравственных норм, доброжелательности, эмоциональной отзывчив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spacing w:lineRule="auto" w:line="360"/>
        <w:jc w:val="both"/>
        <w:rPr/>
      </w:pPr>
      <w:r>
        <w:rPr/>
        <w:t>- сознательно усваивать полученные знания и использовать их для решения разнообразных учебных и творческих задач.</w:t>
      </w:r>
    </w:p>
    <w:p>
      <w:pPr>
        <w:pStyle w:val="Normal"/>
        <w:spacing w:lineRule="auto" w:line="360"/>
        <w:jc w:val="both"/>
        <w:rPr/>
      </w:pPr>
      <w:r>
        <w:rPr/>
        <w:t>- работать с источниками информации, анализировать ее и выбирать необходимую (рисунки, схемы, расчеты и др.)</w:t>
      </w:r>
    </w:p>
    <w:p>
      <w:pPr>
        <w:pStyle w:val="Normal"/>
        <w:spacing w:lineRule="auto" w:line="360"/>
        <w:jc w:val="both"/>
        <w:rPr/>
      </w:pPr>
      <w:r>
        <w:rPr/>
        <w:t>- оценивать возможность ее использования в дальнейше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- анализировать схемы, рисунки, устройство изделия, выделять детали и способы их соединения.  </w:t>
      </w:r>
    </w:p>
    <w:p>
      <w:pPr>
        <w:pStyle w:val="Normal"/>
        <w:spacing w:lineRule="auto" w:line="360"/>
        <w:jc w:val="both"/>
        <w:rPr/>
      </w:pPr>
      <w:r>
        <w:rPr/>
        <w:t>-выполнять учебно-познавательные действия практической и умственной форме, сопровождая их правильной речевой характеристикой.</w:t>
      </w:r>
    </w:p>
    <w:p>
      <w:pPr>
        <w:pStyle w:val="Normal"/>
        <w:spacing w:lineRule="auto" w:line="360"/>
        <w:jc w:val="both"/>
        <w:rPr/>
      </w:pPr>
      <w:r>
        <w:rPr/>
        <w:t>-выполнять моделирование и преобразование модели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учающиеся получат возможность:</w:t>
      </w:r>
    </w:p>
    <w:p>
      <w:pPr>
        <w:pStyle w:val="Normal"/>
        <w:spacing w:lineRule="auto" w:line="360"/>
        <w:jc w:val="both"/>
        <w:rPr/>
      </w:pPr>
      <w:r>
        <w:rPr/>
        <w:t>научиться реализовывать собственные творческие замыслы, участвуя в         творческих проектах, конкурсах, выступлениях.</w:t>
      </w:r>
    </w:p>
    <w:p>
      <w:pPr>
        <w:pStyle w:val="Normal"/>
        <w:spacing w:lineRule="auto" w:line="360"/>
        <w:jc w:val="both"/>
        <w:rPr/>
      </w:pPr>
      <w:r>
        <w:rPr/>
        <w:t xml:space="preserve">-участвовать в культурно- досуговой деятельности, обогащающей личность, расширяющей и углубляющей знания о данной предметной област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spacing w:lineRule="auto" w:line="360"/>
        <w:jc w:val="both"/>
        <w:rPr/>
      </w:pPr>
      <w:r>
        <w:rPr/>
        <w:t>-планировать предстоящую практическую работу с учетом поставленной цели, устанавливать порядок и последовательность действий для успешного достижения запланированного результата.</w:t>
      </w:r>
    </w:p>
    <w:p>
      <w:pPr>
        <w:pStyle w:val="Normal"/>
        <w:spacing w:lineRule="auto" w:line="360"/>
        <w:jc w:val="both"/>
        <w:rPr/>
      </w:pPr>
      <w:r>
        <w:rPr/>
        <w:t>-осуществлять самоконтроль практических действий, корректировать их при необходимости.</w:t>
      </w:r>
    </w:p>
    <w:p>
      <w:pPr>
        <w:pStyle w:val="Normal"/>
        <w:spacing w:lineRule="auto" w:line="360"/>
        <w:jc w:val="both"/>
        <w:rPr/>
      </w:pPr>
      <w:r>
        <w:rPr/>
        <w:t>-самостоятельно организовывать свое рабочее место.</w:t>
      </w:r>
    </w:p>
    <w:p>
      <w:pPr>
        <w:pStyle w:val="Normal"/>
        <w:spacing w:lineRule="auto" w:line="360"/>
        <w:jc w:val="both"/>
        <w:rPr/>
      </w:pPr>
      <w:r>
        <w:rPr/>
        <w:t>обучающиеся получат возможность:</w:t>
      </w:r>
    </w:p>
    <w:p>
      <w:pPr>
        <w:pStyle w:val="Normal"/>
        <w:spacing w:lineRule="auto" w:line="360"/>
        <w:jc w:val="both"/>
        <w:rPr/>
      </w:pPr>
      <w:r>
        <w:rPr/>
        <w:t>-формулировать задачи, находить наиболее эффективные пути их решения в процессе совместной деятельности.</w:t>
      </w:r>
    </w:p>
    <w:p>
      <w:pPr>
        <w:pStyle w:val="Normal"/>
        <w:spacing w:lineRule="auto" w:line="360"/>
        <w:jc w:val="both"/>
        <w:rPr/>
      </w:pPr>
      <w:r>
        <w:rPr/>
        <w:t>-действовать конструктивно в любых ситуациях, решать их с учетом имеющихся услов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spacing w:lineRule="auto" w:line="360"/>
        <w:jc w:val="both"/>
        <w:rPr/>
      </w:pPr>
      <w:r>
        <w:rPr/>
        <w:t>-организовывать совместную работу по группам или в паре, осуществлять деловое сотрудничество и взаимопомощь.</w:t>
      </w:r>
    </w:p>
    <w:p>
      <w:pPr>
        <w:pStyle w:val="Normal"/>
        <w:spacing w:lineRule="auto" w:line="360"/>
        <w:jc w:val="both"/>
        <w:rPr/>
      </w:pPr>
      <w:r>
        <w:rPr/>
        <w:t xml:space="preserve">-формулировать свое мнение, иметь варианты решения, аргументировано их излагать, выслушивать варианты решения своих товарищей, учитывать их при организации своей деятельности и совместной работе. </w:t>
      </w:r>
    </w:p>
    <w:p>
      <w:pPr>
        <w:pStyle w:val="Normal"/>
        <w:spacing w:lineRule="auto" w:line="360"/>
        <w:jc w:val="both"/>
        <w:rPr/>
      </w:pPr>
      <w:r>
        <w:rPr/>
        <w:t>-проявлять интерес к деятельности своих товарищей, результатам их работы, оценивать их в доброжелательной форме, высказывать им свои предложения и пожелания.</w:t>
      </w:r>
    </w:p>
    <w:p>
      <w:pPr>
        <w:pStyle w:val="Normal"/>
        <w:spacing w:lineRule="auto" w:line="360"/>
        <w:jc w:val="both"/>
        <w:rPr/>
      </w:pPr>
      <w:r>
        <w:rPr/>
        <w:t xml:space="preserve">учащиеся получат возможность:                       </w:t>
      </w:r>
    </w:p>
    <w:p>
      <w:pPr>
        <w:pStyle w:val="Normal"/>
        <w:spacing w:lineRule="auto" w:line="360"/>
        <w:jc w:val="both"/>
        <w:rPr/>
      </w:pPr>
      <w:r>
        <w:rPr/>
        <w:t>-совершенствовать свои коммуникативные умения и навыки, опираясь на приобретенный опыт общ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 концу первого года обучения обучающиеся обладают следующими знаниями и умениями:</w:t>
      </w:r>
    </w:p>
    <w:p>
      <w:pPr>
        <w:pStyle w:val="Normal"/>
        <w:spacing w:lineRule="auto" w:line="360"/>
        <w:jc w:val="both"/>
        <w:rPr/>
      </w:pPr>
      <w:r>
        <w:rPr/>
        <w:t>-правила безопасного обращения с нагревательными приборами, колющими и режущими инструментами.</w:t>
      </w:r>
    </w:p>
    <w:p>
      <w:pPr>
        <w:pStyle w:val="Normal"/>
        <w:spacing w:lineRule="auto" w:line="360"/>
        <w:jc w:val="both"/>
        <w:rPr/>
      </w:pPr>
      <w:r>
        <w:rPr/>
        <w:t>-основные инструменты и материалы, необходимые для работы.</w:t>
      </w:r>
    </w:p>
    <w:p>
      <w:pPr>
        <w:pStyle w:val="Normal"/>
        <w:spacing w:lineRule="auto" w:line="360"/>
        <w:jc w:val="both"/>
        <w:rPr/>
      </w:pPr>
      <w:r>
        <w:rPr/>
        <w:t>-история всех видов вязания, представленных в программе;</w:t>
      </w:r>
    </w:p>
    <w:p>
      <w:pPr>
        <w:pStyle w:val="Normal"/>
        <w:spacing w:lineRule="auto" w:line="360"/>
        <w:jc w:val="both"/>
        <w:rPr/>
      </w:pPr>
      <w:r>
        <w:rPr/>
        <w:t>- основные виды петель, вязок, техник, швов;</w:t>
      </w:r>
    </w:p>
    <w:p>
      <w:pPr>
        <w:pStyle w:val="Normal"/>
        <w:spacing w:lineRule="auto" w:line="360"/>
        <w:jc w:val="both"/>
        <w:rPr/>
      </w:pPr>
      <w:r>
        <w:rPr/>
        <w:t>- основы кругового вязания, техника прибавки и убавления петель;</w:t>
      </w:r>
    </w:p>
    <w:p>
      <w:pPr>
        <w:pStyle w:val="Normal"/>
        <w:spacing w:lineRule="auto" w:line="360"/>
        <w:jc w:val="both"/>
        <w:rPr/>
      </w:pPr>
      <w:r>
        <w:rPr/>
        <w:t>- читать и записывать условные обозначения;</w:t>
      </w:r>
    </w:p>
    <w:p>
      <w:pPr>
        <w:pStyle w:val="Normal"/>
        <w:spacing w:lineRule="auto" w:line="360"/>
        <w:jc w:val="both"/>
        <w:rPr/>
      </w:pPr>
      <w:r>
        <w:rPr/>
        <w:t>-оформлять готовые изделия;</w:t>
      </w:r>
    </w:p>
    <w:p>
      <w:pPr>
        <w:pStyle w:val="Normal"/>
        <w:spacing w:lineRule="auto" w:line="360"/>
        <w:jc w:val="both"/>
        <w:rPr/>
      </w:pPr>
      <w:r>
        <w:rPr/>
        <w:t>-определять качество выполненной работы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 концу второго года обучения обучающиеся обладают следующими знаниями и умениями:</w:t>
      </w:r>
    </w:p>
    <w:p>
      <w:pPr>
        <w:pStyle w:val="Normal"/>
        <w:spacing w:lineRule="auto" w:line="360"/>
        <w:jc w:val="both"/>
        <w:rPr/>
      </w:pPr>
      <w:r>
        <w:rPr/>
        <w:t>- знают сложные виды петель и технику их выполнения;</w:t>
      </w:r>
    </w:p>
    <w:p>
      <w:pPr>
        <w:pStyle w:val="Normal"/>
        <w:spacing w:lineRule="auto" w:line="360"/>
        <w:jc w:val="both"/>
        <w:rPr/>
      </w:pPr>
      <w:r>
        <w:rPr/>
        <w:t>-читают и анализируют схемы изделий;</w:t>
      </w:r>
    </w:p>
    <w:p>
      <w:pPr>
        <w:pStyle w:val="Normal"/>
        <w:spacing w:lineRule="auto" w:line="360"/>
        <w:jc w:val="both"/>
        <w:rPr/>
      </w:pPr>
      <w:r>
        <w:rPr/>
        <w:t>-выполняют работы по технологическим картам;</w:t>
      </w:r>
    </w:p>
    <w:p>
      <w:pPr>
        <w:pStyle w:val="Normal"/>
        <w:spacing w:lineRule="auto" w:line="360"/>
        <w:jc w:val="both"/>
        <w:rPr/>
      </w:pPr>
      <w:r>
        <w:rPr/>
        <w:t>- современные технологии вязания и их применение;</w:t>
      </w:r>
    </w:p>
    <w:p>
      <w:pPr>
        <w:pStyle w:val="Normal"/>
        <w:spacing w:lineRule="auto" w:line="360"/>
        <w:jc w:val="both"/>
        <w:rPr/>
      </w:pPr>
      <w:r>
        <w:rPr/>
        <w:t>- название основных видов петель и технику их выполнени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русские- народные традиции (предусмотренные программой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аботать со словесным описанием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создавать целостный образ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самостоятельно определять качество выполненного изделия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 концу третьего года обучения обучающиеся обладают следующими знаниями и умениям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сновные петли, их название и технику вывязывания спицами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базовые сочетания петель, техника их вывязывания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основные узоры и выполнение их образцов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расчет петель, кромочные петли, раппорт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абота со схемами и описаниями вязаных изделий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выполнение работ по технологическим картам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формление готовых работ и эстетическое их оформление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пределять качество выполненных рабо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 концу четвертого года обучения обучающиеся обладают следующими знаниями и умениями:</w:t>
      </w:r>
    </w:p>
    <w:p>
      <w:pPr>
        <w:pStyle w:val="Normal"/>
        <w:spacing w:lineRule="auto" w:line="360"/>
        <w:jc w:val="both"/>
        <w:rPr/>
      </w:pPr>
      <w:r>
        <w:rPr/>
        <w:t>- сочетать все техники вязания при выполнении изделий;</w:t>
      </w:r>
    </w:p>
    <w:p>
      <w:pPr>
        <w:pStyle w:val="Normal"/>
        <w:spacing w:lineRule="auto" w:line="360"/>
        <w:jc w:val="both"/>
        <w:rPr/>
      </w:pPr>
      <w:r>
        <w:rPr/>
        <w:t>- самостоятельно подбирать инструменты и материалы для выполнения работы;</w:t>
      </w:r>
    </w:p>
    <w:p>
      <w:pPr>
        <w:pStyle w:val="Normal"/>
        <w:spacing w:lineRule="auto" w:line="360"/>
        <w:jc w:val="both"/>
        <w:rPr/>
      </w:pPr>
      <w:r>
        <w:rPr/>
        <w:t>- самостоятельно читать схемы и работать по ним;</w:t>
      </w:r>
    </w:p>
    <w:p>
      <w:pPr>
        <w:pStyle w:val="Normal"/>
        <w:spacing w:lineRule="auto" w:line="360"/>
        <w:jc w:val="both"/>
        <w:rPr/>
      </w:pPr>
      <w:r>
        <w:rPr/>
        <w:t>- выбирать последовательность выполнения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- творчески подходить к выбору цветового решения;                             </w:t>
      </w:r>
    </w:p>
    <w:p>
      <w:pPr>
        <w:pStyle w:val="Normal"/>
        <w:spacing w:lineRule="auto" w:line="360"/>
        <w:jc w:val="both"/>
        <w:rPr/>
      </w:pPr>
      <w:r>
        <w:rPr/>
        <w:t>-выполнять и оформлять работу самостоятельно;</w:t>
      </w:r>
    </w:p>
    <w:p>
      <w:pPr>
        <w:pStyle w:val="Normal"/>
        <w:spacing w:lineRule="auto" w:line="360"/>
        <w:jc w:val="both"/>
        <w:rPr/>
      </w:pPr>
      <w:r>
        <w:rPr/>
        <w:t>- творчески осуществлять декоративное оформление готового изделия;</w:t>
      </w:r>
    </w:p>
    <w:p>
      <w:pPr>
        <w:pStyle w:val="Normal"/>
        <w:spacing w:lineRule="auto" w:line="360"/>
        <w:jc w:val="both"/>
        <w:rPr/>
      </w:pPr>
      <w:r>
        <w:rPr/>
        <w:t>-определять качество выполняемых работ и издел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подведения итогов реализации дополнительной общеобразовательной программы</w:t>
      </w:r>
    </w:p>
    <w:p>
      <w:pPr>
        <w:pStyle w:val="Normal"/>
        <w:spacing w:lineRule="auto" w:line="360"/>
        <w:jc w:val="both"/>
        <w:rPr/>
      </w:pPr>
      <w:r>
        <w:rPr/>
        <w:t>-промежуточная и итоговая аттестация; наблюдение, опрос, анкетирование, тестирование, индивидуальные задания, творческие задания и проекты, самостоятельные работы, участие в выставках и конкурсах, итоговая выставка рабо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тслеживания и оценивания результатов</w:t>
      </w:r>
    </w:p>
    <w:p>
      <w:pPr>
        <w:pStyle w:val="Normal"/>
        <w:spacing w:lineRule="auto" w:line="360"/>
        <w:ind w:firstLine="780"/>
        <w:jc w:val="both"/>
        <w:rPr/>
      </w:pPr>
      <w:r>
        <w:rPr/>
        <w:t>В систему отслеживания и оценивания результатов входят: мониторинг результатов обучения ребенка по дополнительной общеобразовательной программе, промежуточная и итоговая аттес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Мониторинг результатов обучения  проводится два раза в год (декабрь, май) с целью отслеживания результативности обучения обучающегося по программе. Программой предусмотрено проведение промежуточной и итоговой аттестации. Промежуточная аттестация проводится в конце каждого года обучения. Итоговая аттестация проводится в конце всего курса обучения по общеразвивающей программе.</w:t>
      </w:r>
    </w:p>
    <w:p>
      <w:pPr>
        <w:pStyle w:val="Normal"/>
        <w:spacing w:lineRule="auto" w:line="360"/>
        <w:ind w:firstLine="780"/>
        <w:jc w:val="both"/>
        <w:rPr/>
      </w:pPr>
      <w:r>
        <w:rPr/>
        <w:t xml:space="preserve">Аттестация обучающихся творческих объединений может проводиться в </w:t>
      </w:r>
      <w:r>
        <w:rPr>
          <w:b/>
        </w:rPr>
        <w:t>следующих формах:</w:t>
      </w:r>
      <w:r>
        <w:rPr/>
        <w:t xml:space="preserve"> итоговое занятие, зачет, тестирование, защита творческих работ, выставочный просмотр, конкурс и др.</w:t>
      </w:r>
    </w:p>
    <w:p>
      <w:pPr>
        <w:pStyle w:val="Normal"/>
        <w:spacing w:lineRule="auto" w:line="360"/>
        <w:ind w:firstLine="780"/>
        <w:jc w:val="both"/>
        <w:rPr/>
      </w:pPr>
      <w:r>
        <w:rPr/>
        <w:t>При оценке результативности освоения учащимися общеобразовательной программы учитывается их участие в выставках, конкурсах детского твор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0"/>
        <w:jc w:val="center"/>
        <w:rPr/>
      </w:pPr>
      <w:r>
        <w:rPr>
          <w:b/>
        </w:rPr>
        <w:t>Учебный план занятий</w:t>
      </w:r>
    </w:p>
    <w:p>
      <w:pPr>
        <w:pStyle w:val="Normal"/>
        <w:ind w:firstLine="780"/>
        <w:jc w:val="center"/>
        <w:rPr/>
      </w:pPr>
      <w:r>
        <w:rPr/>
        <w:t>1-й год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2"/>
        <w:gridCol w:w="1488"/>
        <w:gridCol w:w="1531"/>
        <w:gridCol w:w="1432"/>
        <w:gridCol w:w="169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/ аттест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ы вязания крюч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аные игруш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уютный д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ькая модни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ятные мелоч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ы, экскур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80"/>
        <w:jc w:val="center"/>
        <w:rPr/>
      </w:pPr>
      <w:r>
        <w:rPr>
          <w:b/>
        </w:rPr>
        <w:t>Учебный план занятий</w:t>
      </w:r>
    </w:p>
    <w:p>
      <w:pPr>
        <w:pStyle w:val="Normal"/>
        <w:ind w:firstLine="780"/>
        <w:jc w:val="center"/>
        <w:rPr/>
      </w:pPr>
      <w:r>
        <w:rPr/>
        <w:t>2-й год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13"/>
        <w:gridCol w:w="1453"/>
        <w:gridCol w:w="1502"/>
        <w:gridCol w:w="1419"/>
        <w:gridCol w:w="169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/ аттест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ы вязания на спица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ое вяз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журное вяз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новязанные издел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, мероприят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80"/>
        <w:jc w:val="center"/>
        <w:rPr/>
      </w:pPr>
      <w:r>
        <w:rPr>
          <w:b/>
        </w:rPr>
        <w:t>Учебный план занятий</w:t>
      </w:r>
    </w:p>
    <w:p>
      <w:pPr>
        <w:pStyle w:val="Normal"/>
        <w:ind w:firstLine="780"/>
        <w:jc w:val="center"/>
        <w:rPr/>
      </w:pPr>
      <w:r>
        <w:rPr/>
        <w:t>3-й год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64"/>
        <w:gridCol w:w="1473"/>
        <w:gridCol w:w="1520"/>
        <w:gridCol w:w="1427"/>
        <w:gridCol w:w="169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/ аттест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д прихват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ьер своими рук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практическая рабо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ок-«волшебни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экскурсии,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80"/>
        <w:jc w:val="center"/>
        <w:rPr/>
      </w:pPr>
      <w:r>
        <w:rPr>
          <w:b/>
        </w:rPr>
        <w:t>Учебный план занятий</w:t>
      </w:r>
    </w:p>
    <w:p>
      <w:pPr>
        <w:pStyle w:val="Normal"/>
        <w:ind w:firstLine="780"/>
        <w:jc w:val="center"/>
        <w:rPr/>
      </w:pPr>
      <w:r>
        <w:rPr/>
        <w:t>4-й год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80"/>
        <w:gridCol w:w="1491"/>
        <w:gridCol w:w="1535"/>
        <w:gridCol w:w="1433"/>
        <w:gridCol w:w="163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грам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/ аттест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аное болер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практическая рабо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ание джемпера (рукав реглан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оф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т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и экскурс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-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Вводное занятие (2 часа):</w:t>
      </w:r>
      <w:r>
        <w:rPr/>
        <w:t xml:space="preserve"> знакомство с членами коллектив, план работы творческого объединения, решение организационных вопросов, охрана труда и техники безопас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Азы вязания (14 часов).</w:t>
      </w:r>
    </w:p>
    <w:p>
      <w:pPr>
        <w:pStyle w:val="Normal"/>
        <w:spacing w:lineRule="auto" w:line="360"/>
        <w:jc w:val="both"/>
        <w:rPr/>
      </w:pPr>
      <w:r>
        <w:rPr/>
        <w:t xml:space="preserve">Теоретические основы вязания: техника вязания крючком, постановка рук, движения, инструменты, нитки, основные понятия, термины, условные обозначения, схемы, показ образцов (6 часа). 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Практическая работа</w:t>
      </w:r>
      <w:r>
        <w:rPr/>
        <w:t xml:space="preserve">: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1-набор петель начального ряда, вывязывание воздушных петель(2 часа)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2-вывязывание столбиков без накида, столбика с накидом(2 часа)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3- комбинация столбиков с накидом и без накида(4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Вязаные игрушки (50 часов):</w:t>
      </w:r>
    </w:p>
    <w:p>
      <w:pPr>
        <w:pStyle w:val="Normal"/>
        <w:spacing w:lineRule="auto" w:line="360"/>
        <w:jc w:val="both"/>
        <w:rPr/>
      </w:pPr>
      <w:r>
        <w:rPr/>
        <w:t xml:space="preserve">История вязаной игрушки: показ образцов игрушек, технология вяза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№</w:t>
      </w:r>
      <w:r>
        <w:rPr/>
        <w:t>1,№2,№3,№4,№5,№6 - вязание игрушки «Черепашка», изготовление фурнитуры, сборка, оформление игрушки (12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7,№8,№9,№10,№11,№12,№13,№14    - вязание игрушки «Лягушонок» (1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5-№25-вязание игрушки «Котенок» (22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 Мой уютный дом (40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стория вязания салфеток: просмотр вязаных образцов, виды салфеток, отличие схем вязания, просмотр фото из журналов «Валентина», выбор 3 образцов(2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single"/>
        </w:rPr>
      </w:pPr>
      <w:r>
        <w:rPr/>
        <w:t>№</w:t>
      </w:r>
      <w:r>
        <w:rPr/>
        <w:t>1, №2, №3, №4,№5, №6 - вязание прихватки «Поросенок» (12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7,№8,№9,№10,№11, №12- вязание салфетки «Подсолнух» (12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3,№14,№15- вязание игольницы «Сердечко»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6,№17,№18,№19,№20- вязание карандашницы «Собачка» (10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5. «Маленькая модница» (20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Теоретические основы вязания комплекта для девочки: просмотр образцов готовых изделий, выбор модели, подбор ниток и инструментов, описание вязания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,№2,№3,№4,№5,№6,№7 -  вязание летней сумочки (14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8,№9,№10 – вязание повязки для волос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6. «Приятные мелочи» (10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Теоретические основы вязания: просмотр готовых образцов, обсуждение цветового решения, техника вязания, схема вяза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,№2,№3  -  вязание чехла для телефона «Тигренок»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4,№5   -  вязание сувенира «Солнышко» (4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7. Мероприятия и экскурсии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экскурсия на трикотажное производство(2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новогодний утренник(2 час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игровая программа «Мы за чаем не скучаем»(2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8. Итоговое занятие: подведение итогов работы (2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-й год обуч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Вводное занятие (3 час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одный инструктаж. Инструктаж по охране труда. План работы на год. Организационные вопрос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Азы вязания на спицах (12 часов):</w:t>
      </w:r>
    </w:p>
    <w:p>
      <w:pPr>
        <w:pStyle w:val="Normal"/>
        <w:spacing w:lineRule="auto" w:line="360"/>
        <w:jc w:val="both"/>
        <w:rPr/>
      </w:pPr>
      <w:r>
        <w:rPr/>
        <w:t>Теоретические основы вязания на спицах: техника вязания спицами, постановка рук, основные понятия, термины, условные обозначения, инструменты, материалы.(3 часа)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Практическая работа: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>№</w:t>
      </w:r>
      <w:r>
        <w:rPr/>
        <w:t xml:space="preserve">1- набор петель начального ряда; лицевые петли, изнаночные </w:t>
      </w:r>
    </w:p>
    <w:p>
      <w:pPr>
        <w:pStyle w:val="Normal"/>
        <w:spacing w:lineRule="auto" w:line="360"/>
        <w:jc w:val="both"/>
        <w:rPr/>
      </w:pPr>
      <w:r>
        <w:rPr/>
        <w:t>петли.(3 часа)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 xml:space="preserve">2- накид (прямой, обратный), сочетание лицевых, изнаночных петель, образцы вязок. (3 часа)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Круговое вязание на пяти спицах (90 часов)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/>
        <w:t xml:space="preserve">Теоретические основы кругового вязания: инструменты, материалы, техника   вязания, расчет петель начального ряда, этапы вязания рукавичек, носков, перчаток (3 часа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, №2, №3, №4, №5, №6, №7, №8, №9  - «Рукавички»: набор петель начального ряда, вязание резинки, полотна рукавички, вывязывание пальчика, запуски мыса, оформление изделия.(27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0,№11,№12,№13,№14,№15,№16,№17№18    - «Носки»: набор петель, вязание резинки, вывязывание пятки, вязание полотна, закрытие мыса, оформление изделия.(27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 xml:space="preserve">19,№20,№21,№22,№23,№24,№25,№26,№27,№28,№29  - «Перчатки»: набор петель, вязание полотна, вывязывание пальцев, оформление изделия.(33 часа)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4. Ажурное вязание (48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сновы ажурного вязания: технология ажурного вязания, рисунки ажурного вязания, просмотр образцов ажурного вязания, подбор рисунков ажурного вязания для выполнения работ по теме, расчет петель.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, №2, №3, №4, №5 - вязание шапочки (15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 xml:space="preserve">6, №7, №8, №9, №10- вязание шарфик (15 часов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1,№12, №13- вязание тапочек (9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4, №15- вязание манишки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Цельновязанные изделия  (51 час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Теоретические основы изготовления цельновязанных изделий: техника вывязывания, понятие «регланная линия»,  способы вывязывания регланной линии, образцы  изделий, вывязывание образцов.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, №2, №3 -  вывязывание образцов регланных линий (9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4, №5, №6, №7, №8, №9,№ 10, №11, №12, №13,   -  вывязывание  кофточки (30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 xml:space="preserve">14, №15, №16  - декоративное оформление и сбор изделия (9 часов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6. Мероприятия и экскурсии (9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экскурсия в городской музей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новогодние торжества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 </w:t>
      </w:r>
      <w:r>
        <w:rPr/>
        <w:t>- игровая программа-конкурс «Умелица»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7. Итоговое занятие : подведение итогов работы ( 3 час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-й год обуч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Вводное занятие:</w:t>
      </w:r>
      <w:r>
        <w:rPr/>
        <w:t xml:space="preserve"> организационные вопросы, режим работы творческого объединения, план работы, вопросы охраны труда и техники безопасности (3 час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«Парад прихваток» (24 часа):</w:t>
      </w:r>
    </w:p>
    <w:p>
      <w:pPr>
        <w:pStyle w:val="Normal"/>
        <w:spacing w:lineRule="auto" w:line="360"/>
        <w:jc w:val="both"/>
        <w:rPr/>
      </w:pPr>
      <w:r>
        <w:rPr/>
        <w:t>Прихватки: виды, предназначение, просмотр предлагаемых образцов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суждение цветового решения работ, схемы, техника вязания (3 час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Практическая работа:</w:t>
      </w:r>
      <w:r>
        <w:rPr>
          <w:i/>
        </w:rPr>
        <w:t xml:space="preserve">    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№</w:t>
      </w:r>
      <w:r>
        <w:rPr/>
        <w:t>1, №2 - вязание прихватки «Цветок»(6 часов)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3, №4     - вязание прихватки «Клубника»(6 часов)</w:t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5,№6   - вязание прихватки «Лоскутик»(6 часов)</w:t>
      </w:r>
    </w:p>
    <w:p>
      <w:pPr>
        <w:pStyle w:val="Normal"/>
        <w:spacing w:lineRule="auto" w:line="360"/>
        <w:jc w:val="both"/>
        <w:rPr/>
      </w:pPr>
      <w:r>
        <w:rPr/>
        <w:t xml:space="preserve"> №</w:t>
      </w:r>
      <w:r>
        <w:rPr/>
        <w:t>7  - оформление (декоративное) готовых изделий (3 час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«Интерьер своими руками (57 часов)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Интерьерные панно: просмотр готовых образцов, обзор журналов «Мой уютный дом», техника вышивки крестом, инструменты и материалы.(3 часа)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,№2,№3,№4,№5,№6,№7,№8,№9-  панно «Мурлыка»(27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 xml:space="preserve">10,№11,№12,№13,№14,№15,№16,№17 - изготовление настенного панно «Корзина»(24 часа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8 - обсуждение работ в творческом объединении, выбор лучшей       работы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4. Крючок - «волшебник» (120 ча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Теоретические основы вывязывания моделей одежды (топик, шарф, шаль): просмотр предлагаемых готовых изделий, выбор моделей, инструменты и материалы, выбор образцов вязок, техника вязания изделий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 - вывязывание образца рисунка для вязания топика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2, №3, №4,№5,№6,№7,№8,№9,№10,№11,№12,№13- вязание топика(36 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4,№15 –декоративное оформление края изделия (6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№</w:t>
      </w:r>
      <w:r>
        <w:rPr/>
        <w:t>16,№17,№18,№19,№20 - вязание шарфа(15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21,№22,№23,№24,№25,№26,№27,№28,№29,№30,№31,№32,№33,№34,№35,№36-вязание шали (48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37,№38,№39-декоративное оформление края изделия(9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5. Мероприятия и экскурсии (9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участие в работе «Мастерская Деде Мороза»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новогодние мероприятия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- экскурсия в трикотажный цех (3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6. Итоговое занятие. Подведение итогов работы (3 часа)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 год обу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</w:t>
      </w:r>
      <w:r>
        <w:rPr>
          <w:b/>
        </w:rPr>
        <w:t>1.Вводное занятие (3 часа):</w:t>
      </w:r>
      <w:r>
        <w:rPr/>
        <w:t xml:space="preserve"> вводный инструктаж, инструктаж по охране труда. План работы на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.Вязание болеро (3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сновы вязания болеро: схема вязания, расчет петель, образец рисунка, подбор материала, инструменты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- вывязывание образца рисунка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2, №3, №4, №5 - вязание полочек изделия (12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7, №8, №9, №10- вязание спинки изделия (12 час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№ </w:t>
      </w:r>
      <w:r>
        <w:rPr/>
        <w:t>11- сбор и оформление изделия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3.Вязание джемпера с рукавом реглан (9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Основы вязания трикотажа: этапы работы, схема вязания основных  деталей, расчет петель, выбор рисунка, выбор материала для работы, инструменты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№</w:t>
      </w:r>
      <w:r>
        <w:rPr/>
        <w:t>1- вывязывание образца рисунка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2- набор петель начального ряда  спинки, вязание резинки (3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№</w:t>
      </w:r>
      <w:r>
        <w:rPr/>
        <w:t>3, №4, №5, №6, №7, №8, №9, №10, №11-вязание полотна спинки (27 ча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12, №13, №14, №15, №16, №17, №18, №19, №20- набор петель начального ряда, вязание резинки, вязание основного полотна полочек (27 ча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21, №22, №23, №24, №25, №26, №27, №28, №29-набор петель начального ряда, вязание резинки, вязание основного полотна рукава (27 ча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30-сбор и оформление изделия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4. Летняя кофта (54 часа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Теоретические основы вязания кофточки: этапы работы, выбор техники вязания, выбор рисунка, схема образца, расчет петель, материалы и инструменты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Практическая работ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1, №2, №3, №4, №5, №6, №7, №8- набор петель начального ряда, вязание спинки (24 ча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8, №9, №10, №11, №12, №13, №14,№15- набор петель начального ряда, вязание передней полочки ( 24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16-оформление и сбор издел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5. Берет (21 час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</w:t>
      </w:r>
      <w:r>
        <w:rPr/>
        <w:t>Основы вязания берета: схема вязания берета, расчет петель, вязание образца узора, техника вязания и запуска изделия, инструменты и материалы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>Практическая работа: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1-набор петель начального ряда, вязание резинки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 xml:space="preserve">2,  №3,  №4, №5-вязание полотна берета (12 часов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№</w:t>
      </w:r>
      <w:r>
        <w:rPr/>
        <w:t>6- сбор и оформление изделия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6.  Мероприятия и экскурсии (9 часов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</w:rPr>
        <w:t xml:space="preserve">       </w:t>
      </w:r>
      <w:r>
        <w:rPr/>
        <w:t>-экскурсии на выставки рукоделия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-новогодний огонек ( 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 xml:space="preserve">- выставка работ учащихся т/о «Вязание» (3 часа)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Итоговое занятие . Подведение итого работы (3 час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</w:rPr>
        <w:t xml:space="preserve">     </w:t>
      </w:r>
      <w:r>
        <w:rPr/>
        <w:t xml:space="preserve">- итоговая выставка работ т/о «Вязание» : подготовка, оформление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1 год обучения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17"/>
        <w:gridCol w:w="2520"/>
        <w:gridCol w:w="1668"/>
        <w:gridCol w:w="1494"/>
        <w:gridCol w:w="1821"/>
      </w:tblGrid>
      <w:tr>
        <w:trPr>
          <w:trHeight w:val="4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ма зан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зан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контроля</w:t>
            </w:r>
          </w:p>
        </w:tc>
      </w:tr>
      <w:tr>
        <w:trPr>
          <w:trHeight w:val="9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ведение в дополнительную развивающую программ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стория возникновения вязального искусства, виды вязания 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, лек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2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.</w:t>
            </w:r>
          </w:p>
        </w:tc>
      </w:tr>
      <w:tr>
        <w:trPr>
          <w:trHeight w:val="11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зы вязания крючком: воздушные петли, столбик без накида- техника вяз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ческое занят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пние.</w:t>
            </w:r>
          </w:p>
        </w:tc>
      </w:tr>
      <w:tr>
        <w:trPr>
          <w:trHeight w:val="46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хника вязания столбика с накид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ередование петель. Вязание образц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вязание, правила прибавления петель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рос, наблюдение.</w:t>
            </w:r>
          </w:p>
        </w:tc>
      </w:tr>
      <w:tr>
        <w:trPr>
          <w:trHeight w:val="18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язание игрушек. Игрушка «Черепашка»: разбор схемы вязания, детали игрушки, сшивание деталей, оформление готовой игруш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12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, наблюдение</w:t>
            </w:r>
          </w:p>
        </w:tc>
      </w:tr>
      <w:tr>
        <w:trPr>
          <w:trHeight w:val="113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грушка «Лягушонок»: разбор схемы вязания деталей игрушки, вязание туловища 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ассказ, практику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ставка, наблюдение.</w:t>
            </w:r>
          </w:p>
        </w:tc>
      </w:tr>
      <w:tr>
        <w:trPr>
          <w:trHeight w:val="138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язание игрушки «Лягушонок»: вязание деталей игрушки, сшивание и оформление готовой игрушки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, наблюд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язание игрушки «Котенок»: детали игрушки, техника их вывязывания. Вязание мордоч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, наблюдени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449"/>
        <w:gridCol w:w="1609"/>
        <w:gridCol w:w="1609"/>
        <w:gridCol w:w="18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Вязание игрушки « Котенок»: вязание туловища, лапок, хвоста. Сшивание деталей, оформление готовой игруш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, выставка-конкур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к новогодней выставке детского творче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Вязание игрушки «Котенок», изготовление аксессуаров для игруш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ворческий конкурс, наблю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«Мой уютный дом»:  Вязаная прихватка «Поросенок» (повторение техники кругового вязания): вязание полотна прихватки, ушек, пятачка, изготовление фурнитуры, сшивание прихватки. Декоративное оформление.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Практикум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szCs w:val="2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язаная салфетка «Подсолнух»: разбор схемы вязания, подбор материала, правила утюжки и ухода за издели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Объяснение, 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Игольница «Сердечко»: разбор схемы вязания, вязание деталей, сшивание 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Объяснение, 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Игольница «Сердечко», декоративное оформление работ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ворческий конкур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Карандашница «Собачка»: детали и техника их вывязывания, декоративное оформление работ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Беседа, 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, творческий конкур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«Маленькая модница» Вязаная сумочка для девочки: набор петель начального ряда, вязание полотна сумоч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Беседа, практикум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Вязаная сумочка: вязание полотна сумочки, изготовление ручек, сшивание изделия, вязание аксессуаров, декоративное оформление сумоч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Объяснение, 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, творческий конкур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Летняя повязка для волос: набор петель, вязание полотна, сшивание, декоративное оформлени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Беседа, практику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szCs w:val="28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Чехол для телефона «Тигренок»: вязание полотна, вывязывание деталей мордочки,  сшивание частей, декоративное оформление работ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Летний сувенир «Солнышко»: разбор схемы вязания, вязание полотна, вязание лучиков, декоративное оформление работ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Рассказ, 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Итоговое заняти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Наблюдение, поощр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Праздничные мероприят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szCs w:val="28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szCs w:val="28"/>
        </w:rPr>
        <w:t xml:space="preserve">                       </w:t>
      </w:r>
      <w:r>
        <w:rPr>
          <w:b/>
          <w:sz w:val="32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 год обуче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40"/>
        <w:gridCol w:w="2596"/>
        <w:gridCol w:w="1578"/>
        <w:gridCol w:w="1547"/>
        <w:gridCol w:w="1693"/>
      </w:tblGrid>
      <w:tr>
        <w:trPr>
          <w:trHeight w:val="4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яц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ма занят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занят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1.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ведение в дополнительную общеобразовательную программу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зы вязания на спицах: основные понятия и термины, условные обозначения, основные виды петель, техника провязыва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15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Цельновязаные изделия, зимний шарф: набор петель начального ряда, вязание полотн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имний шарф: вязание полотна, техника закрытия петель, оформление готового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журное вязание: накид, способы вязания, провязывание нескольких петель вместе, вывязывание из одной петли нескольких.Образц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журное вязание: вязаная зимняя шапочка. Расчет петель, вязание образца вяз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ябр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язаная шапочка: вязание полотна шапочки, правила вязания донышка, запуск, сшивание, оформление готового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>Лекция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руговое вязание на 5-и спицах: техника вязания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вязание. Носочки: набор петель начального ряда, вязание резинки, вязание полотна до пят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сочки: техника вывязывания пятки, вязание полотна до мыса, техника закрытия мы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собенности вывязывания узоров в круговом вязании, вязание образц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Экскурсия в РЦ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Январ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собенности вывязывания узоров, вязание образц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Экскурсия на выставку «Город мастеро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руговое вязание: вязание рукавичек на 5-и спицах. Набор петель начального ряда. Вязание резинки, полотна до мыса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практическая рабо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вязание: техника вязания пальчика, запуск мыса, оформление готового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Цельновязаные трикотажные изделия, техника перемещения петель. Жгутики, техника вязания, двойные жгуты, применение при отделке горловин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ар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вязание крючком: «Праздничная корзина».Вывязывание ажурного узора, вязание ручки, декоративное оформление кра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9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сещение выставки народного творчества в краеведческом музе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ажурное вязание крючком. Летний мини-топик: набор и расчет петель, вязание полотн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пр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тний мини-топик: вязание бретелей, сбор изделия, оформление готового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Цельновязаные изделия крючком. Косынка: правила вязания углом, добавка петель, вязание полотна косын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а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сынка: оформление края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уговое бесшовное вязание на 5-и спицах. Перчатки: вязание резинки, вязание полотна до пальцев, расчет петель для каждого пальца, техника вывязывания каждого пальца, закрытие мыса, оформление готового издел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работ для участия в неделе добр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нтрольное итоговое занят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год обучения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590"/>
        <w:gridCol w:w="1609"/>
        <w:gridCol w:w="1609"/>
        <w:gridCol w:w="16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№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я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ма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ведение в дополнительную общеобразовательную программу. Инструктаж по технике безопасности, режим занят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ад прихваток: показ образцов, обсуждение цветового решения, необходимые материалы, схем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>Беседа, 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хватка «Цветок»: разбор техники вязания, вязание прихватки, оформление готового издел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хватка «Клубничка»: разбор схемы вязания, вязание полотна прихват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рихватка «Лоскутик»: разбор схемы вязания, вязание полотна прихватки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ихватка «Лоскутик», декоративное оформление прихват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терьер своими руками. Аппликация «Мурлыка»: технология изготовления аппликации из трикотажа, изготовление лекал, выкраивание фрагментов, притачивание дета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я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ппликация «Мурлыка»: эстетическое оформление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нтерьер своими руками. Настенное панно «Корзина с цветами»: схема вязания, цветовое решение, вязание детал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, объясн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нно «Корзина с цветами»: притачивание деталей, придание эстетического вида, оформление готового издел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Экскурсия в РЦ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рючок – «волшебник»:основы ажурной вязки, схемы ажуров, вязание образцов.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Янва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Вязание образц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дготовка и посещение выставк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рючок-«волшебник»: ажурный шарф с каймой: набор петель начального ряда, вязание полотн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журный шарф с каймой: вязание полотна шарфа, вывязывание каймы, изготовление кистей, придание изделию эстетического вид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ючок-«волшебник»: летний ажурный топ. Схема работы, расчет петель, вязание образца рисунка, вязание полотна топа до бретел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пр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ывязывание бретелий, сшивание частей изделия. Декоративное оформление края изделия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к выставке на неделе добр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ючок-«волшебник»: ажурная шаль. Выбор схемы для вязания, разбор схемы, вязание полотна шал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а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журная шаль: вязание полотна шали, оформление края, изготовление кистей, декоративное оформление готового издел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сещение выставки народного творчества в краеведческом музе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вое контрольное занят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</w:rPr>
        <w:t>Календарный учебный граф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4 год обуче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63"/>
        <w:gridCol w:w="2581"/>
        <w:gridCol w:w="1596"/>
        <w:gridCol w:w="1584"/>
        <w:gridCol w:w="169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i/>
              </w:rPr>
              <w:t xml:space="preserve">                    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я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ма зан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ведение в дополнительную общеобразовательную программу. План работы, инструктаж по технике безопаснос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леро (спицы) : просмотр готовых образцов, выбор вязки, расчет петель, вязание полотна издел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леро: обвязка горлов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леро: обвязка готового изделия, фурнитур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жемпер с рукавом реглан: выбор модели, расчет петель, техника вязания реглана, вязание образц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жемпер с рукавом реглан: вязание полотна издел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жемпер с рукавом реглан: вязание полотна издел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Джемпер с рукавом реглан: вязание полотна издел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дготовка к выставке детского творч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Янва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жемпер с рукавом реглан: вязание полотн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</w:t>
            </w:r>
            <w:r>
              <w:rPr/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, тестирова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евра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жемпер: обвязка горловины и рукавов, сшивание изделия, придание эстетического вид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, объясн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роприятия к 23 феврал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тняя кофточка с цельновязаными короткими рукавами: выбор модели, расчет петель, вязание полотн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кция, 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7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ар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дготовка к празднованию 8 март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Летняя кофточка: вязание полотна кофточ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</w:t>
            </w: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тняя кофточка: обвязка горловины и рукавов, сшивание и оформление готового издел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яснение, практику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</w:t>
            </w:r>
            <w:r>
              <w:rPr/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естирование, 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етний берет: схема вязания, вязание полотна изделия, сшивание, декоративное оформление издел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актику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вое контрольное заняти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72"/>
          <w:szCs w:val="72"/>
        </w:rPr>
        <w:t xml:space="preserve">Методическое обеспечение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72"/>
          <w:szCs w:val="72"/>
        </w:rPr>
        <w:t xml:space="preserve">             </w:t>
      </w:r>
      <w:r>
        <w:rPr>
          <w:b/>
          <w:i/>
          <w:sz w:val="72"/>
          <w:szCs w:val="72"/>
        </w:rPr>
        <w:t>программы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941"/>
        <w:gridCol w:w="2727"/>
        <w:gridCol w:w="2442"/>
        <w:gridCol w:w="2601"/>
        <w:gridCol w:w="20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  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зан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ёмы и мет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идактический материа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хническое оснащение, материалы и инструмен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ведения итогов</w:t>
            </w:r>
          </w:p>
        </w:tc>
      </w:tr>
      <w:tr>
        <w:trPr>
          <w:trHeight w:val="1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образовательную программу. Вводный инструктаж. Инструктаж по охране труда. Знакомство с коллективом.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занятия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, игры и упражнения на знакомство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нструктажи, памятки для учащихс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20"/>
              </w:tabs>
              <w:autoSpaceDE w:val="false"/>
              <w:spacing w:lineRule="auto" w:line="240"/>
              <w:rPr>
                <w:bCs/>
                <w:sz w:val="24"/>
                <w:szCs w:val="20"/>
                <w:lang w:val="ru-RU" w:eastAsia="ru-RU"/>
              </w:rPr>
            </w:pPr>
            <w:r>
              <w:rPr>
                <w:bCs/>
                <w:sz w:val="24"/>
                <w:szCs w:val="20"/>
                <w:lang w:val="ru-RU" w:eastAsia="ru-RU"/>
              </w:rPr>
              <w:t>Тетрадь, ручка, в</w:t>
            </w:r>
            <w:r>
              <w:rPr>
                <w:bCs/>
                <w:sz w:val="24"/>
                <w:lang w:val="ru-RU" w:eastAsia="ru-RU"/>
              </w:rPr>
              <w:t>атман, фломастеры, маркер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ирование, опро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ы вязания крючком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емонстрационный  показ техники выполнения основных петель и элементов. Репродуктивный</w:t>
            </w:r>
            <w:r>
              <w:rPr>
                <w:bCs/>
                <w:color w:val="000000"/>
              </w:rPr>
              <w:t xml:space="preserve">. Демонстрационный показ (выполнение столбиков с накидом и без накида)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льбомы с образцами основных вязок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яжа, крючки №1, №2,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язаные игруш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 Методы ИКТ: показ мультимедийных презентаций «Вязаные игрушки». Демонстрационный: просмотр фотографий, образцов готовых издел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мультимедийная презентация, методическое пособие «Вязаные игрушки». Схемы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кран, проектор, ПК, шерстяные и полушерстяные нитки, х/б нитки, иголки, ножницы, пластмассовая  фурнитура, набивочный материа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ой уютный до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и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КТ: показ работ профессиональных мастеров « Русское кружево. Салфетки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 по те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схемы вязания салфеток, подборка журналов « Валентина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Х/б нитки типа « Ромашка», «Лотос», «Ирис», Крючки №1, №1,5; №2;.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аленькая модниц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и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 Демонстрационный показ (выполнение работы). Репродуктив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готовых изделий, Схемы вязания, методический материал по теме, журналы по вязанию детской одежды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Шерстяные и полушерстяные нитки,  крючки № 1,5; №2;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 Приятные мелоч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и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емонстрационный показ (выполнение работы). Репродуктив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. Схемы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разного вида, набивочный материал, иголки,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вое занятие. Подведение итогов работы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тестир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педагога по результатам деятельности за год. Самоанализ.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941"/>
        <w:gridCol w:w="2727"/>
        <w:gridCol w:w="2442"/>
        <w:gridCol w:w="2601"/>
        <w:gridCol w:w="20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  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зан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ёмы и мет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идактический материа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хническое оснащение, материалы и инструмен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ведения итогов</w:t>
            </w:r>
          </w:p>
        </w:tc>
      </w:tr>
      <w:tr>
        <w:trPr>
          <w:trHeight w:val="1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. Вводный инструктаж. Инструктаж по охране труда. План работы на год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нструктажи, памятки для учащихс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20"/>
              </w:tabs>
              <w:autoSpaceDE w:val="false"/>
              <w:spacing w:lineRule="auto" w:line="240"/>
              <w:rPr>
                <w:bCs/>
                <w:sz w:val="24"/>
                <w:szCs w:val="20"/>
                <w:lang w:val="ru-RU" w:eastAsia="ru-RU"/>
              </w:rPr>
            </w:pPr>
            <w:r>
              <w:rPr>
                <w:bCs/>
                <w:sz w:val="24"/>
                <w:szCs w:val="20"/>
                <w:lang w:val="ru-RU" w:eastAsia="ru-RU"/>
              </w:rPr>
              <w:t>Тетрадь, ручк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ирование, опро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зы вязания на спицах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Демонстрационный показ технологии вывязывания основных петель. Репродуктивны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льбомы и журналы с образцами вязок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пицы, нитки, ножницы, тетрадь для записей, ручка, карандаш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овое вязание на пяти спицах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й: просмотр фотографий и готовых изделий, показ технологии кругового вязания 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 . Схемы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Шерстяные и полушерстяные нитки, набор спиц,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журное вязание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 по теме, интернет-выставк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мультимедийная презентация. Схемы и описания рисунков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Шерстяные и полушерстяные нитки, спицы, ножницы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новязанные издел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и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  Демонстрационный: просмотр фотографий, образцов готовых изделий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схемы вязания изделий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шерстяные и полушерстяные, спицы, ножницы, крючек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ое занятие. Подведение итогов работы. Итоговая выставка работ т/о «Вязани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тестирование, выстав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деятельности за год. Самоанализ. 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80"/>
        <w:gridCol w:w="1947"/>
        <w:gridCol w:w="2735"/>
        <w:gridCol w:w="2449"/>
        <w:gridCol w:w="2609"/>
        <w:gridCol w:w="2027"/>
      </w:tblGrid>
      <w:tr>
        <w:trPr>
          <w:trHeight w:val="1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  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занят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ёмы и метод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идактический матери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хническое оснащение, материалы и инструмен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ведения итогов</w:t>
            </w:r>
          </w:p>
        </w:tc>
      </w:tr>
      <w:tr>
        <w:trPr>
          <w:trHeight w:val="1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одное занятие. Вводный инструктаж. Инструктаж по охране труда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нструктажи, памятки для учащихс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20"/>
              </w:tabs>
              <w:autoSpaceDE w:val="false"/>
              <w:spacing w:lineRule="auto" w:line="240"/>
              <w:rPr>
                <w:bCs/>
                <w:sz w:val="24"/>
                <w:szCs w:val="20"/>
                <w:lang w:val="ru-RU" w:eastAsia="ru-RU"/>
              </w:rPr>
            </w:pPr>
            <w:r>
              <w:rPr>
                <w:bCs/>
                <w:sz w:val="24"/>
                <w:szCs w:val="20"/>
                <w:lang w:val="ru-RU" w:eastAsia="ru-RU"/>
              </w:rPr>
              <w:t>Тетрадь, ручк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ирование, опрос.</w:t>
            </w:r>
          </w:p>
        </w:tc>
      </w:tr>
      <w:tr>
        <w:trPr>
          <w:trHeight w:val="1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 Парад прихваток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Демонстрационный показ технологии выполнения  схем. Репродуктивны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описания вязания и схемы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, крючки, ножницы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</w:t>
            </w:r>
          </w:p>
        </w:tc>
      </w:tr>
      <w:tr>
        <w:trPr>
          <w:trHeight w:val="27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ьер своими рукам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оды ИКТ: показ мультимедийной презентации «Настенные панно в интерьере». Демонстрационный: просмотр фотографий и готовых изделий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мультимедийная презентация, схемы и выкройк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кран, проектор, ПК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ань, выкройка, простой карандаш, нитки, иголки, ножницы, нитки вязальные, х/б нитки, мулин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Рефлексия.</w:t>
            </w:r>
          </w:p>
        </w:tc>
      </w:tr>
      <w:tr>
        <w:trPr>
          <w:trHeight w:val="16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ючок – «волшебник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и практические занят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, картинок, образцов готовых издели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схемы вязани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типа « Ирис», крючки, ножницы, иголк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>
          <w:trHeight w:val="20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ое занятие. Подведение итогов работы. Итоговая выставка работ  т/о                      «Вязание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 зна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, тестирование, выставк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нализ педагога по результатам деятельности за год. Самоанализ. Рефлекс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год обу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10"/>
        <w:gridCol w:w="2727"/>
        <w:gridCol w:w="2442"/>
        <w:gridCol w:w="2601"/>
        <w:gridCol w:w="20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  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занят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ёмы и мет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идактический материа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хническое оснащение, материалы и инструмен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ведения итогов</w:t>
            </w:r>
          </w:p>
        </w:tc>
      </w:tr>
      <w:tr>
        <w:trPr>
          <w:trHeight w:val="1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. Вводный инструктаж. Инструктаж по охране труда. План работы на год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нструктажи, памятки для учащихс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20"/>
              </w:tabs>
              <w:autoSpaceDE w:val="false"/>
              <w:spacing w:lineRule="auto" w:line="240"/>
              <w:rPr>
                <w:bCs/>
                <w:sz w:val="24"/>
                <w:szCs w:val="20"/>
                <w:lang w:val="ru-RU" w:eastAsia="ru-RU"/>
              </w:rPr>
            </w:pPr>
            <w:r>
              <w:rPr>
                <w:bCs/>
                <w:sz w:val="24"/>
                <w:szCs w:val="20"/>
                <w:lang w:val="ru-RU" w:eastAsia="ru-RU"/>
              </w:rPr>
              <w:t>Тетрадь, ручк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ирование, опро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язание болеро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оретические,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 по те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, Схемы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шерстяные и полушерстяные, крючок №2,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язание джемпера с рукавом регла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ие,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 по те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цы и фотографии готовых изделий, схемы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шерстяные и полушерстяные, спицы, крючок №2, ножницы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тняя кофточ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ие,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объяснение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е: просмотр фотографий по те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цы и фотографии готовых изделий, схемы и описания вязания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итки « Ирис», крючок, тонкие спицы, ножницы, фурнитур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ре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оретические, практические зан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беседа. Демонстрационные: просмотр фотографий по тем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разцы и фотографии готовых изделий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итки, спицы, крючки, ножницы, схема вязания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едагога по результатам практической деятельности. Самоанализ. Рефлекс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вое занятие. Подведение итогов работы.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знан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методы: рассказ, бесед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едагога по результатам деятельности за год. Самоанализ. Рефлексия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промежуточной аттестации обучающихся за 20__-20__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тельной программе « Вяз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 дополнительного образования: Моисеенкова Галина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контрольное занятие, итоговая выставка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а ___________ год обучения </w:t>
      </w:r>
      <w:r>
        <w:rPr>
          <w:b/>
          <w:sz w:val="28"/>
          <w:szCs w:val="28"/>
          <w:u w:val="single"/>
        </w:rPr>
        <w:t>первы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23"/>
        <w:gridCol w:w="1665"/>
        <w:gridCol w:w="1595"/>
        <w:gridCol w:w="1559"/>
        <w:gridCol w:w="1707"/>
        <w:gridCol w:w="1614"/>
        <w:gridCol w:w="1772"/>
        <w:gridCol w:w="155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оцен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обучаю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зкий – н; средний – с; высокий - в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ы охраны труда на занят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петель используемых в вязании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для петель, используемых в вязании крючк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бавления петель в круговом вязан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бавления петель в круговом вязан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дбора ниток и крючка для вязания издел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направл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Дата: «___» _______________20_____г. Подпись педагога 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промежуточной аттестации обучающихся за 20  -20  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образовательной программе «Вяз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 дополнительного образования: Моисеенкова Галина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контрольное занятие, творческое задание, итоговая выставка рабо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руппа ___________ год обучения </w:t>
      </w:r>
      <w:r>
        <w:rPr>
          <w:b/>
          <w:sz w:val="28"/>
          <w:szCs w:val="28"/>
          <w:u w:val="single"/>
        </w:rPr>
        <w:t>второ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28"/>
        <w:gridCol w:w="1616"/>
        <w:gridCol w:w="1585"/>
        <w:gridCol w:w="1560"/>
        <w:gridCol w:w="2122"/>
        <w:gridCol w:w="1613"/>
        <w:gridCol w:w="1739"/>
        <w:gridCol w:w="155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10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оценк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обучаю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зкий – н; средний – с; высокий - в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схем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ехники выполнения сложных столб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ловесным описанием выполнения рабо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хнологическими карт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ть качество выполненной раб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готовое издели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направле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Дата: «___» _______________20_____г. Подпись педагога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промежуточной аттестации обучающихся за 20_-20__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образовательной программе «Вяз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 дополнительного образования: Моисеенкова Галина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тестирование, творческое задание, итоговая выставка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а ___________ год обучения </w:t>
      </w:r>
      <w:r>
        <w:rPr>
          <w:b/>
          <w:sz w:val="28"/>
          <w:szCs w:val="28"/>
          <w:u w:val="single"/>
        </w:rPr>
        <w:t>трети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23"/>
        <w:gridCol w:w="1665"/>
        <w:gridCol w:w="1595"/>
        <w:gridCol w:w="1581"/>
        <w:gridCol w:w="1707"/>
        <w:gridCol w:w="1614"/>
        <w:gridCol w:w="1772"/>
        <w:gridCol w:w="155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оцен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обучаю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зкий – н; средний – с; высокий - в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петель в вязании спиц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техники вывязывания основных петел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условных обозначений, их чтение в схем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«Раппорт»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вывязывания  накида (прямого и обратного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трикотаж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направл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Дата: «___» _______________20_____г. Подпись педагога 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итоговой аттестации обучающихся за 20__-20__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образовательной программе «Вяз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 дополнительного образования: Моисеенкова Галина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тестирование, творческое задание, итоговая выставка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а ___________ год обучения </w:t>
      </w:r>
      <w:r>
        <w:rPr>
          <w:b/>
          <w:sz w:val="28"/>
          <w:szCs w:val="28"/>
          <w:u w:val="single"/>
        </w:rPr>
        <w:t>четверты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98"/>
        <w:gridCol w:w="1612"/>
        <w:gridCol w:w="1832"/>
        <w:gridCol w:w="1832"/>
        <w:gridCol w:w="1662"/>
        <w:gridCol w:w="1600"/>
        <w:gridCol w:w="1727"/>
        <w:gridCol w:w="155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щегося</w:t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оцен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обучаю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зкий – н; средний – с; высокий - 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рать цветовое реш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прочитать схем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ботать по сх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ворчески оформить готовое издел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ить работу качественно и аккурат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азличных техник вязания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направл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Дата: «___» _______________20_____г. Подпись педагога 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6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материал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дактические материал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1.Образцы изделий  по всем разделам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2.Авторские методические разработки по использованию на занятиях различных технолог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Хворостухина.С.А. Рукоделие для девочек .- М. РИПОЛклассик, 2016 год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-техника вывязывания пете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- технология вывязывания верхнего трикотаж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- технология вывязывания аксессуар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- технология вывязывания головных убор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3.Методические пособия по рукоделию, пособия по вязанию, журналы по вязанию спицами и крюч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4.Методические папки по видам вяз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5. Мультимедийные  презентации по разделам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й материа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енность программы творческого объединения «Вязание» - подбор методики обучения с учетом возраста и развития ребенка. Для результативности обучения задания подобраны так, чтобы процесс обучения осуществлялся непрерывно от простого к более сложно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данной программе могут заниматься дети, не имеющие специальной подготовки, так как обучение начинается с самых азов, то есть изучение инструментов, материалов, правил работы с ними, соблюдение техники безопасности, умение пользоваться крючками, спицами, иглами, изучение основных видов петель, техники их вязания.</w:t>
      </w:r>
    </w:p>
    <w:p>
      <w:pPr>
        <w:pStyle w:val="Normal"/>
        <w:spacing w:lineRule="auto" w:line="360"/>
        <w:jc w:val="both"/>
        <w:rPr/>
      </w:pPr>
      <w:r>
        <w:rPr/>
        <w:t>Методика проведения занятий предусматривает разнообразную практическую деятельность детей:</w:t>
      </w:r>
    </w:p>
    <w:p>
      <w:pPr>
        <w:pStyle w:val="Normal"/>
        <w:spacing w:lineRule="auto" w:line="360"/>
        <w:jc w:val="both"/>
        <w:rPr/>
      </w:pPr>
      <w:r>
        <w:rPr/>
        <w:t>- репродуктивная – после объяснения педагога повторить данное изделие по заданному образцу.</w:t>
      </w:r>
    </w:p>
    <w:p>
      <w:pPr>
        <w:pStyle w:val="Normal"/>
        <w:spacing w:lineRule="auto" w:line="360"/>
        <w:jc w:val="both"/>
        <w:rPr/>
      </w:pPr>
      <w:r>
        <w:rPr/>
        <w:t>- творческая – самостоятельно изготовить изделие (в основном на четвертой ступени обучения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нципы обучения по программе: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верительный стиль общения.</w:t>
      </w:r>
      <w:r>
        <w:rPr>
          <w:rFonts w:cs="Times New Roman" w:ascii="Times New Roman" w:hAnsi="Times New Roman"/>
          <w:sz w:val="24"/>
          <w:szCs w:val="24"/>
        </w:rPr>
        <w:t xml:space="preserve"> При объяснении правил, педагог исходит, прежде всего, из желания детей, избегая принуждения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зрастной принцип.</w:t>
      </w:r>
      <w:r>
        <w:rPr>
          <w:rFonts w:cs="Times New Roman" w:ascii="Times New Roman" w:hAnsi="Times New Roman"/>
          <w:sz w:val="24"/>
          <w:szCs w:val="24"/>
        </w:rPr>
        <w:t xml:space="preserve"> Опора на возрастные особенности учащихся. Учет возраста при подборе средств и методов обучения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гуманизма.</w:t>
      </w:r>
      <w:r>
        <w:rPr>
          <w:rFonts w:cs="Times New Roman" w:ascii="Times New Roman" w:hAnsi="Times New Roman"/>
          <w:sz w:val="24"/>
          <w:szCs w:val="24"/>
        </w:rPr>
        <w:t xml:space="preserve"> Всестороннее взаимодействие педагога и обучающегося на объективном единстве целей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поддержки и одобрения обучающегося..</w:t>
      </w:r>
      <w:r>
        <w:rPr>
          <w:rFonts w:cs="Times New Roman" w:ascii="Times New Roman" w:hAnsi="Times New Roman"/>
          <w:sz w:val="24"/>
          <w:szCs w:val="24"/>
        </w:rPr>
        <w:t xml:space="preserve"> Поскольку большинство детей нуждаются в поддержке и характеризуются выраженной ориентацией на одобрение окружающих, необходимо использовать положительную обратную связь, которая является надежным средством помощи ребенку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конкурентный характер отношений.</w:t>
      </w:r>
      <w:r>
        <w:rPr>
          <w:rFonts w:cs="Times New Roman" w:ascii="Times New Roman" w:hAnsi="Times New Roman"/>
          <w:sz w:val="24"/>
          <w:szCs w:val="24"/>
        </w:rPr>
        <w:t xml:space="preserve"> Этот принцип будет соблюден только в том случае, если удалось создать в группе атмосферу доверия, психологической безопасности, обеспечить максимальный комфорт каждому члену группы. Поэтому все занятия строятся так, чтобы свести к минимуму элементы конкуренции, соревнования, победы и поражения. В ходе занятий подчеркивается ценность, уникальность каждого ребенка, его отличие от других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ключенность.</w:t>
      </w:r>
      <w:r>
        <w:rPr>
          <w:rFonts w:cs="Times New Roman" w:ascii="Times New Roman" w:hAnsi="Times New Roman"/>
          <w:sz w:val="24"/>
          <w:szCs w:val="24"/>
        </w:rPr>
        <w:t xml:space="preserve"> Этот принцип предполагает включенность всех детей в работу. Активное участие в происходящем – это норма поведения, согласно которой дети все время активно участвуют в работе группы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других участников.</w:t>
      </w:r>
      <w:r>
        <w:rPr>
          <w:rFonts w:cs="Times New Roman" w:ascii="Times New Roman" w:hAnsi="Times New Roman"/>
          <w:sz w:val="24"/>
          <w:szCs w:val="24"/>
        </w:rPr>
        <w:t xml:space="preserve"> Одним из важнейших принципов групповой работы является обучение каждого обучающегося на примере остальных. Часто восприятие других, отличающееся от собственного, становится источником озарения и постижения нового опыта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строится на следующих принципах обучения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добровольности, гуманизма, приоритета общечеловеческих ценностей, свободного развития личности, самооценки ребенка, создание максимально благоприятной атмосферы для личностного и профессионального развития обучающегося («ситуация успеха», «развивающее обучение»)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оступности обучения и посильности труда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иродосообразности: учет возрастных возможностей и задатков обучающихся при включении их в различные виды деятельности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индивидуально-личностной ориентации развития творческой инициативы детей; 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фференцированности и последовательности: чередование различных видов и форм занятий, постепенное усложнение приемов работы, разумное увеличение нагрузки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ультуросообразности: ориентация на потребности детей, адаптация к современным условиям жизни общества с учетом культурных традиций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креативности: развитие творческих способностей обучающихся, применение методов формирования умений переноса и применения знаний в новых условиях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вязи теории и практики, связи обучения с жизнью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ознательности и активности обучающихся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ированного обучения (параллельного и взаимодополняющего обучения различным видам деятельности)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«зоны ближайшего развития» для каждого ребенка, выбор индивидуального маршрута и темпа его освоения. 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инципов позволяет решить двойную организационную задачу: обеспечить занятие каждым ребенком позиции, которая характеризуется активностью, а также предоставляет педагогу избрать оптимальную тактику проведения занятий.</w:t>
      </w:r>
    </w:p>
    <w:p>
      <w:pPr>
        <w:pStyle w:val="Normal"/>
        <w:spacing w:lineRule="auto" w:line="360"/>
        <w:ind w:firstLine="3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42"/>
        <w:jc w:val="center"/>
        <w:rPr/>
      </w:pPr>
      <w:r>
        <w:rPr/>
      </w:r>
    </w:p>
    <w:p>
      <w:pPr>
        <w:pStyle w:val="Normal"/>
        <w:spacing w:lineRule="auto" w:line="360"/>
        <w:ind w:firstLine="342"/>
        <w:jc w:val="center"/>
        <w:rPr/>
      </w:pPr>
      <w:r>
        <w:rPr/>
        <w:t xml:space="preserve">Программа строится с учетом </w:t>
      </w:r>
      <w:r>
        <w:rPr>
          <w:b/>
        </w:rPr>
        <w:t>основных методических принципов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/>
      </w:pPr>
      <w:r>
        <w:rPr/>
        <w:t>Гуманизация учебно-воспитательного процесса (создание условий для максимального раскрытия возможностей и способностей ребен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/>
      </w:pPr>
      <w:r>
        <w:rPr/>
        <w:t>Дифференциация и индивидуализация обучения (учет психических и физических способностей каждого ребен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/>
      </w:pPr>
      <w:r>
        <w:rPr/>
        <w:t>Наглядности и доступности (комплексное использование всех методов обучения с учетом индивидуальных особенностей ребен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/>
      </w:pPr>
      <w:r>
        <w:rPr/>
        <w:t>Сознательности и активности (понимание обучающимся того, что данные умения и знания пригодятся ему в жизни, проявление желания овладеть этими знаниями).</w:t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реализации программы:</w:t>
      </w:r>
    </w:p>
    <w:p>
      <w:pPr>
        <w:pStyle w:val="Style20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овесные метод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ение основных техник и технологий вязания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об истории возникновения того или иного вида творчества, его отличительных особенностях, стилях и техниках декоративно-прикладного творчества и дизайна.</w:t>
      </w:r>
    </w:p>
    <w:p>
      <w:pPr>
        <w:pStyle w:val="Style20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монстрационные 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готового изделия, фотографий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технологии изготовления работы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мультимедийных презентаций по темам программы.</w:t>
      </w:r>
    </w:p>
    <w:p>
      <w:pPr>
        <w:pStyle w:val="Style20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продуктивный мет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ое повторение происходит по принципу «посмотри-сделай»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при самостоятельной работе;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умений и навыков.</w:t>
      </w:r>
    </w:p>
    <w:p>
      <w:pPr>
        <w:pStyle w:val="Style20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изкультминутки – </w:t>
      </w:r>
      <w:r>
        <w:rPr>
          <w:rFonts w:cs="Times New Roman" w:ascii="Times New Roman" w:hAnsi="Times New Roman"/>
          <w:sz w:val="24"/>
          <w:szCs w:val="24"/>
        </w:rPr>
        <w:t>обеспечивают мышечную разрядку и органически вписываются в занятия. Они представляют собой игровые упражнения, направленные на развитие моторики, зрительно-моторной координации, помогают снять утомление, позволяют разнообразить занятие.</w:t>
      </w:r>
    </w:p>
    <w:p>
      <w:pPr>
        <w:pStyle w:val="Style20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позволяют самостоятельно создать целостный художественный образ в авторских композициях (4 год обучения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а занятий.</w:t>
      </w:r>
    </w:p>
    <w:p>
      <w:pPr>
        <w:pStyle w:val="Normal"/>
        <w:spacing w:lineRule="auto" w:line="360"/>
        <w:jc w:val="both"/>
        <w:rPr/>
      </w:pPr>
      <w:r>
        <w:rPr/>
        <w:t>Занятия организуются с учетом количества детей. При реализации программы используются следующие формы занятий: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Учебное занятие</w:t>
      </w:r>
      <w:r>
        <w:rPr/>
        <w:t xml:space="preserve"> – основная форма работы с детьми. На таких занятиях обучающиеся занимаются изучением техник вязания, расчета петель и др. 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Самостоятельное занятие</w:t>
      </w:r>
      <w:r>
        <w:rPr/>
        <w:t xml:space="preserve"> – дети самостоятельно выполняют работу. Находят пути решения поставленной задачи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Занятие-конкурс</w:t>
      </w:r>
      <w:r>
        <w:rPr/>
        <w:t xml:space="preserve"> – выполнение заданий происходит в виде соревнования на самую аккуратную работу.</w:t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Занятие-игра</w:t>
      </w:r>
      <w:r>
        <w:rPr/>
        <w:t xml:space="preserve"> – на таком занятии группа делится на команды. Выполнение задания происходит в виде соревнования между командами. Такое занятие может использоваться как форма проверки знаний между обучающими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 также широко используются:</w:t>
      </w:r>
    </w:p>
    <w:p>
      <w:pPr>
        <w:pStyle w:val="Normal"/>
        <w:spacing w:lineRule="auto" w:line="360"/>
        <w:jc w:val="both"/>
        <w:rPr/>
      </w:pPr>
      <w:r>
        <w:rPr/>
        <w:t>Для младшего возраста – игра, в том числе ролевая, сюжетные занятия.</w:t>
      </w:r>
    </w:p>
    <w:p>
      <w:pPr>
        <w:pStyle w:val="Normal"/>
        <w:spacing w:lineRule="auto" w:line="360"/>
        <w:jc w:val="both"/>
        <w:rPr/>
      </w:pPr>
      <w:r>
        <w:rPr/>
        <w:t>Для среднего возраста: практикумы, экскурсии, тематические праздники, посиделки, оформление выставок и экспозиций, обсуждение, конкурс.</w:t>
      </w:r>
    </w:p>
    <w:p>
      <w:pPr>
        <w:pStyle w:val="Normal"/>
        <w:spacing w:lineRule="auto" w:line="360"/>
        <w:jc w:val="both"/>
        <w:rPr/>
      </w:pPr>
      <w:r>
        <w:rPr/>
        <w:t>Для старшего возраста: творческие лаборатории по созданию художественного образа в авторских композициях, изучение культурологических материалов, работа с Интернет-ресурсами, создание мультимедийных презентаций, экскурсии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На различных стадиях занятия желательно: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нообразные приемы включения в работу, чтобы каждый ребенок проявил активность, высказался в ходе занятия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все попытки детей поделиться своими идеями и рассказать о них. Поддерживать всех детей, высказывающих свое мнение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ться сплоченности, особо акцентируя внимание на тех моментах, когда группа чувствует себя как одно целое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каждому ребенку понять, чего он хочет достигнуть в конце занятия. Осознание целей создает чувство надежды и целенаправленность в их достижении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реагировать на негативные процессы, происходящие в группе, и вскрывать их раньше, чем они перейдут в открытую конкуренцию, агрессию или вражду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для себя правило оставлять в конце занятия достаточно времени для того, чтобы получить полную обратную связь от детей о проведенном занятии. В конце каждого занятия обязательно похвалить всех детей, чтобы оставался стимул к продолжению общения.</w:t>
      </w:r>
    </w:p>
    <w:p>
      <w:pPr>
        <w:pStyle w:val="Normal"/>
        <w:spacing w:lineRule="auto" w:line="360"/>
        <w:ind w:firstLine="360"/>
        <w:rPr/>
      </w:pPr>
      <w:r>
        <w:rPr/>
        <w:t>Результативность программы зависит от предварительной подготовки,       которая направлена на формирование условий и пространства для работы групп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Желательно соблюдать следующие условия: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занятий должно быть оптимальных размеров. Маленькая комната будет создавать ощущение тесноты, давления, искусственно уменьшать расстояние между участниками занятия. Излишне большое помещение может вызвать чувство потерянности, нарушать атмосферу доверительности.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распоряжении обучающихся должны быть удобные столы и стулья, чтобы обеспечить рабочее место каждому ребенку.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занятий должен быть хорошо освещен, так как работа на занятиях требует определенных зрительных усилий.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помещении для занятий желательно иметь поверхность для закрепления плакатов (стенды), место для выставки детских работ, шкаф для наглядных принадлежностей, образцов изделий,  методических пособий.</w:t>
      </w:r>
    </w:p>
    <w:p>
      <w:pPr>
        <w:pStyle w:val="Style2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кабинете должен быть шкаф для хранения необходимых материалов и инструментов для работы (для хранения  иголок, ниток, спиц, крючков, ножниц и др.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растные особенности обучающихс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ализации программы участвуют ребята в возрасте 7-15 лет. Психолого-педагогические особенности детей этого возраста позволяют в полном объеме освоить предлагаемые техники рукоделия, умение воспринимать материал, фантазировать, создавать интересные образы игрушек, предметов гардероба. Не у всех детей эти навыки развиты одинаково. Занятия по программе помогут приобрести каждому ребенку уверенность в собственных силах, освоить креативные виды рукоделия, воспитать художественный вку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ладший и средний школьный возраст – это важный период для развития и совершенствования координации, быстроты, ловкости и точности движений. В старшем школьном возрасте происходит совершенствование всех этих навыков, а также у каждого обучающегося появляется возможность к творческому поиску, саморазвитию, самосовершенствованию. На занятиях формируется и совершенствуется художественный вкус, происходит формирование творчески активной лич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дагогический контроль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Цель контроля:</w:t>
      </w:r>
      <w:r>
        <w:rPr/>
        <w:t xml:space="preserve"> побудить обучающегося к самосовершенствованию, воспитать умение оценивать свои достижения и видеть перспективу развития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Формы контроля:</w:t>
      </w:r>
    </w:p>
    <w:p>
      <w:pPr>
        <w:pStyle w:val="Normal"/>
        <w:spacing w:lineRule="auto" w:line="360"/>
        <w:jc w:val="both"/>
        <w:rPr/>
      </w:pPr>
      <w:r>
        <w:rPr/>
        <w:t>Текущий контроль: осуществляется на каждом занятии – наблюдение за деятельностью ребенка, содержательная оценка – рецензия педагога, само- и взаимоконтроль.</w:t>
      </w:r>
    </w:p>
    <w:p>
      <w:pPr>
        <w:pStyle w:val="Normal"/>
        <w:spacing w:lineRule="auto" w:line="360"/>
        <w:jc w:val="both"/>
        <w:rPr/>
      </w:pPr>
      <w:r>
        <w:rPr/>
        <w:t>Промежуточный контроль: выполнение контрольных и творческих работ по темам, мониторинг.</w:t>
      </w:r>
    </w:p>
    <w:p>
      <w:pPr>
        <w:pStyle w:val="Normal"/>
        <w:spacing w:lineRule="auto" w:line="360"/>
        <w:jc w:val="both"/>
        <w:rPr/>
      </w:pPr>
      <w:r>
        <w:rPr/>
        <w:t>Итоговый контроль: мониторинг, отчетная выставка детских работ в кабинете творческого объединения «Вязание».</w:t>
      </w:r>
    </w:p>
    <w:p>
      <w:pPr>
        <w:pStyle w:val="Normal"/>
        <w:spacing w:lineRule="auto" w:line="360"/>
        <w:jc w:val="both"/>
        <w:rPr/>
      </w:pPr>
      <w:r>
        <w:rPr/>
        <w:t>Критерии отбора работ:</w:t>
      </w:r>
    </w:p>
    <w:p>
      <w:pPr>
        <w:pStyle w:val="Normal"/>
        <w:spacing w:lineRule="auto" w:line="360"/>
        <w:jc w:val="both"/>
        <w:rPr/>
      </w:pPr>
      <w:r>
        <w:rPr/>
        <w:t>- аккуратность исполнения;</w:t>
      </w:r>
    </w:p>
    <w:p>
      <w:pPr>
        <w:pStyle w:val="Normal"/>
        <w:spacing w:lineRule="auto" w:line="360"/>
        <w:jc w:val="both"/>
        <w:rPr/>
      </w:pPr>
      <w:r>
        <w:rPr/>
        <w:t>- соблюдение технологии;</w:t>
      </w:r>
    </w:p>
    <w:p>
      <w:pPr>
        <w:pStyle w:val="Normal"/>
        <w:spacing w:lineRule="auto" w:line="360"/>
        <w:jc w:val="both"/>
        <w:rPr/>
      </w:pPr>
      <w:r>
        <w:rPr/>
        <w:t>- соответствие тематике;</w:t>
      </w:r>
    </w:p>
    <w:p>
      <w:pPr>
        <w:pStyle w:val="Normal"/>
        <w:spacing w:lineRule="auto" w:line="360"/>
        <w:jc w:val="both"/>
        <w:rPr/>
      </w:pPr>
      <w:r>
        <w:rPr/>
        <w:t>- творческий подход к рабо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в течение года, обучающиеся участвуют в выставках и конкурсах, где происходит оценка их деятельности общественностью и специалист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 знаний и умений в группах осуществляется строго дифференцированно, исходя их возрастных, физических, психологических особенностей развития каждого отдельного ребен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ства, необходимые для реализации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Материалы и инструменты:</w:t>
      </w:r>
      <w:r>
        <w:rPr/>
        <w:t xml:space="preserve"> нитки х/б, спицы, крючки, иголки, английские булавки, шерстяные нитки или пряжа, синтепон, пуговицы, ножницы, декоративные элемент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Демонстрационный и раздаточный материал:</w:t>
      </w:r>
      <w:r>
        <w:rPr/>
        <w:t xml:space="preserve"> информационные стенды, мультимедийные презентации, схемы, картинки и фотографи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хническое оснащение:</w:t>
      </w:r>
      <w:r>
        <w:rPr/>
        <w:t xml:space="preserve"> компьютер, проектор, экра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ля педаг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А.В. Шевчук «Дети и народное творчество» - М.: «Просвещение», 2015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«Программы для внешкольных учреждений и общеобразовательных школ» Мин.просвещения, М.: «Просвещение»,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. Богуславская «Добрых рук мастерство», «Искусство»,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Л.Б. Иодо «Вязание для девоче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И.Ф. Шубина «Уроки вяз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«Вязание крючком», ЭТЦ «Реал», 201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Астраханцева С.В., Рукавица В.Ю., Шушпанова А.В. «Методические основы преподавания декоративного творчества». – Ростов-на-Дону: «Феникс», 201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Бутлова Л.Н., Кленова Н.В. «Как организовать дополнительное образование детей в школе». Практическое пособие. – М.: АРКТИ, 201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«Возвращаемся к истокам: народное искусство и детское творчество». Учебно-методическое пособие. Под редакцией Т.Я. Шпикаловой, Г.А. Боровской. – М.: ВЛАДОС,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Исследовательская работа школьников. Научно-методический и информационно-публицистический журнал. № 1-2, 201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Разина Г.М. «Прикладное искусство в русской культуре 18-19в.». – М.: Московский университет, 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ысоева Т. «Шерстяное солнышко». – Каргополь,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Милентьева Е.В. «Нить Ариадны». – М.: 201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Ануфриева М.А. Большая энциклопедия рукоделия.- М. АСТ:АСТРЕЛЬ, 201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Хворостухина.С.А. Рукоделие для девочек .- М. РИПОЛклассик, 2015 го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ласов В.Г. Основы теории и истории декоративно-прикладного искусства. Учебно-методическое пособие.-СпбГУ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Методические основы преподавания декоративно-прикладного творчества: учебно-методическое пособие/ Под ред. С.В. Астраханцевой.-Ростов-на-Дону: Феникс, 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Интернет –ресурс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айт Страна Мастеров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stranamaster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айт Ярмарка Мастеров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vemast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одборка журналов «Лена», «Валентина», «Сандра», «Ввере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ТОО «Стиль», 2017 г. № 2 «Рукодели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Л. Рондели «Народное декоративно-прикладное искусство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. Ханакевич «33 секрета», Москва. 201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ж. «Маленькая Диана» № 4, октябрь 201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«Нестареющий клубок», СПб.: «Химия». 201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«Первые уроки вязания», ООО «Издательство Астрель», 201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М.В. Максимова «Азбука вязания», изд. «Легкая индустрия», 2014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оверина Т. «Узорные рукавички». – М.: Культура и традиции, 201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Лютикова Н. «Узорное вязание». – Архангельск, 201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борник журналов по вязанию «Валя - Валентина» 2010 – 2019гг.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Ануфриева М.А. Большая энциклопедия рукоделия.- М. АСТ: Астрель, 2015.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Хворостухина  С.А. Рукоделие для девочек.</w:t>
      </w:r>
      <w:r>
        <w:rPr>
          <w:sz w:val="28"/>
          <w:szCs w:val="28"/>
        </w:rPr>
        <w:t>-М.: РИПОЛклассик, 2014.</w:t>
      </w:r>
    </w:p>
    <w:sectPr>
      <w:footerReference w:type="defaul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spacing w:lineRule="auto" w:line="36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12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20"/>
      </w:tabs>
      <w:spacing w:lineRule="auto" w:line="240" w:before="480" w:after="0"/>
      <w:outlineLvl w:val="9"/>
    </w:pPr>
    <w:rPr>
      <w:rFonts w:ascii="Cambria" w:hAnsi="Cambria" w:cs="Cambria"/>
      <w:b/>
      <w:bCs/>
      <w:color w:val="365F9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3:00Z</dcterms:created>
  <dc:creator>Admin</dc:creator>
  <dc:description/>
  <cp:keywords/>
  <dc:language>en-US</dc:language>
  <cp:lastModifiedBy>Виктория Николаевна</cp:lastModifiedBy>
  <cp:lastPrinted>2019-09-23T12:02:00Z</cp:lastPrinted>
  <dcterms:modified xsi:type="dcterms:W3CDTF">2019-12-09T13:57:00Z</dcterms:modified>
  <cp:revision>23</cp:revision>
  <dc:subject/>
  <dc:title>Муниципальное учреждение дополнительного образования детей</dc:title>
</cp:coreProperties>
</file>