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писи цифр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е значение при обучении письму цифр имеет определение правильного наклона. При письме в клетке наклон определяется отрезком, соединяющим правый верхний угол клетки с серединой её нижней стороны. Прежде чем приступить к объяснению написания цифры, необходимо показать ребёнку её образец и проанализировать, из каких элементов состоит цифра (палочка, волнистая линия, овал, полуовал). Показ написания цифры должен сопровождаться краткими пояснениями о том, где начинается линия, в каком направлении ведётся, где заканчивается, в каком месте ручка должна быть оторвана от бумаги и какой будет следующая линия. Первые цифры, написанные ребёнком самостоятельно, должны быть просмотрены взрослым, который делает необходимые замеча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собенности написания цифр и образцы цифр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писная цифра один (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ют писать маленькую палочку немного выше и правее центра клетки, ведут линию вверх к правому верхнему углу клетки. Затем пишут большую палочку от верхнего правого угла почти до середины нижней стороны клет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писная цифра два (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ют писать немного ниже середины верхней стороны клетки. Ведут линию вверх, закругляя в правом верхнем углу клетки. Затем ведут линию вниз к середине нижней стороны клетки. Вдоль нижней стороны клетки. Вдоль нижней стороны клетки пишут волнистую линию, ведя руку к правому нижнему углу клет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писная цифра три (3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ют писать немного ниже середины верхней стороны клетки. Ведут линию вверх, закругляя в правом верхнем углу клетки. Затем ведут линию вниз, немного не доводят до середины клетки и пишут нижний полуова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писная цифра четыре (4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290512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ют писать немного правее середины верхней стороны клетки. Ведут прямую линию почти к центру клетки, затем ведут палочку вправо и немного не доводят до правой стороны клетки. Пишут длинную палочку, начиная выше середины правой стороны клетки и доводя её до нижней стороны клет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писная цифра пять (5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ют писать наклонную палочку немного правее середины верхней стороны клетки и ведут её почти до центра клетки. Затем пишут полуовал. Сверху от палочки пишут вправо волнистую лини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писная цифра шесть (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ют писать полуовал немного ниже верхнего правого угла клетки, закругляют, касаясь верхней стороны клетки, и ведут руку вниз. Закругляют линию, касаясь нижней стороны клетки и ведут руку вверх. Затем закругляют линию влево немного выше центра клет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писная цифра семь (7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ют писать волнистую линию немного ниже середины верхней стороны клетки и доводят её до правого верхнего угла клетки. Потом пишут большую палочку, доводя её почти до середины нижней стороны клетки, а затем перечёркивают её маленькой палочкой посередин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писная цифра восемь (8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ют писать немного ниже и правее середины верхней стороны клетки. Ведут линию вверх и вправо, закругляют, касаясь верхней и правой сторон клетки. Затем ведут руку вниз, закругляют линию, касаясь нижней стороны клетки. Далее, закругляясь, линия идёт вверх к начальной точк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писная цифра девять (9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ют писать немного ниже правого верхнего угла клетки. В правом верхнем углу клетки линию закругляют и ведут руку вниз, к центру клетки. Здесь линию вновь закругляют и ведут вверх к началу овала. Затем ведут руку вниз, закругляя у середины нижней стороны клет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описная цифра ноль (0)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8:00Z</dcterms:created>
  <dc:creator>Admin</dc:creator>
  <dc:description/>
  <cp:keywords/>
  <dc:language>en-US</dc:language>
  <cp:lastModifiedBy>Admin</cp:lastModifiedBy>
  <dcterms:modified xsi:type="dcterms:W3CDTF">2019-12-09T16:59:00Z</dcterms:modified>
  <cp:revision>3</cp:revision>
  <dc:subject/>
  <dc:title/>
</cp:coreProperties>
</file>