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</w:t>
      </w:r>
      <w:r>
        <w:rPr>
          <w:rFonts w:cs="Times New Roman" w:ascii="Times New Roman" w:hAnsi="Times New Roman"/>
          <w:sz w:val="28"/>
          <w:szCs w:val="28"/>
        </w:rPr>
        <w:t>льное бюджетное образовательное учреждение</w:t>
        <w:br/>
        <w:t xml:space="preserve">«Средняя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» г. Сасово Ряза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биолог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товой Галины Юрье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дстаж 36 лет, высшая квалификационная категор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Биология» для 10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0 уч.го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ной на основе рабочей программы для 10-11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шиц Г.М., Саблина О.В., М., Просвещение, 2008 г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Д. К., Бородин П.М., Воронцов Н. Н. и др. Общая биология, 10—11 класс, базовый уровень, М.: Просвещение, 2014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учебному плану 1 час в неделю, 34 часа в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асово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биологии для основной школы разработана в соответств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ребованиями Федерального Государственного образовательного стандарта общего образования (ФГОС ООО, М.: «Просвещение», 2011 год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по биологии к учебнику для 10-11 кл. общеобразоват. учреждений / Д.К. Беляев, П.М. Бородин, Н.Н. Воронцов и др.; под ред. Д.К. Беляева, Г.М. Дымшица. – М.: Просвещение, 2012, требований к уровню подготов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грамма рассчитана на 1ч в неделю, всего 34 часа в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биологии в средней школе направлен на формирование у обучающихся знаний о живой природе, её отличительных признаках уровневой организации и эволюции, поэтому программа включает сведения об общих закономерностях, проявляющихся на разных уровнях организации живой природы. В основе курса лежит концентрическая система изучения, при которой сведения о биологических системах формируются на базе знаний учащихся, полученных ими из систематических и заключительного разделов биологического образования основной школы. Учитывая то, что учащиеся средней школы уже имеют начальную общебиологическую подготовку, в материал программы вошли сведения, дополняющие и развивающие их знания о живой природе как наиболее сложной форме движения материи и способствующие формированию естественно-научной картины мира. В 10 классе обобщаются знания о клеточном уровне жизни, видах клеток и неклеточных форм жизни, расширяются представления о самовоспроизведение организмов, генетических законах наследственности и изменчивости, о многообразии пород, сортов и штаммов организмов, полученных человеком в се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биологии определяет цели изуче</w:t>
        <w:softHyphen/>
        <w:t>ния биологии в средней школе, содержание тем курса, дает распределение учебных часов по разделам курса, перечень рекомендуемых практических и лабораторных работ, выполняемых учащи</w:t>
        <w:softHyphen/>
        <w:t>мися, а также планируемые результаты обучения би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и биологии в 10-11 классе отводится 1 час в неделю, 34 часа в год для учащихся 10 классов, 34 часа для учащихся 11 клас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биологии в средней школе следу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обучающихся как вхождение в мир культуры и социальных отношений, обеспечивающее включение учащихся в ту или иную группу или общность-носителя её норм, ценностей, ориентаций, осваиваемых в процессе знакомства с миром живой природ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познавательной культуре как системе познавательных (научных ценностей, накопленных обществом в сфере биологической науки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ю в системе этических норм и ценностей относительно методов, результатов и достижений современной биологической наук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качеств личности, в том числе познавательных интересов к изучению общих биологических закономерностей и самому процессу научного позна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чебно-познавательными и ценностно - 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кологического сознания, ценностного отношения к живой природе и челове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биологии в средней школе следу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б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о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b/>
          <w:iCs/>
          <w:color w:val="000000"/>
        </w:rPr>
        <w:t>Требования к уровню подготовки уче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знать /поним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ложения биологических теорий (клеточная)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ение биологических объектов: клетки; генов и хромосом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ность биологических процессов: размножение, оплодотворение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ад выдающихся ученых в развитие биологической науки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ческую терминологию и символи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нарушений развития организмов, наследственных заболеваний, мутаций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элементарные биологические задачи; составлять элементарные схемы скрещив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: биологические объекты (химический состав тел живой и неживой природы, процессы (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ценивать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содержание курс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ведение (1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1. Клетка – единица живого (17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1. Химический состав клетк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органические соединения. Биополимеры. Углеводы. Липиды. Биополимеры. Белки и их функции. Функции белков. Ферменты. Биополимеры. Нуклеиновые кислоты. АТФ и другие органические соединения кле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2. Структура и функции кле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леточная теория. Цитоплазма. Плазматическая мембрана. ЭПС. Комплекс Гольджи. Лизосомы. Митохондрии, пластиды, органоиды движения, включения. Ядро. Прокариоты и эукариоты. Виру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3. Обеспечение клеток энерг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тосинтез. Анаэробный гликолиз. Аэробный гликоли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4. Наследственная информация и реализация ее в клет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Генетическая информация. Удвоение ДНК. Образование и-РНК по матрице ДНК. Генетический код. Биосинтез белков. Регуляция транскрипции и трансляции у бактерий. Регуляция транскрипции и трансляции у высших организмов. Генная и клеточная инженерия. Биотехнолог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2. Размножение и развитие организмов (3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5. Размножение организм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ление клетки. Митоз. Бесполое и половое размножение. Мейоз. Образование половых клеток. Оплодотв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6. Индивидуальное развитие организмов.(2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родышевое и постэмбриональное развитие организмов. Организм как единое цел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3. Основы генетики и селекции (10 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7. Основные закономерности явлений наслед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енетическая символика. Задачи и методы генетики. Первый и второй законы Менделя. Анализирующее скрещивание. Неполное доминирование. Третий закон Менделя. Дигибридное скрещивание. Сцепленное наследование генов. Генетика пола. Взаимодействие генов. Цитоплазматическая наследственность. Взаимодействие генотипа и среды при формировании призна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ва 8. Закономерности изменчив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одификационная и наследственная изменчивость. Комбинативная изменчивость. Мутационная изменчивость. </w:t>
      </w:r>
      <w:r>
        <w:br w:type="page"/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Тематическое планирование по общей биологии 10 класс</w:t>
      </w:r>
      <w:r>
        <w:rPr/>
        <w:t>.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98"/>
        <w:gridCol w:w="4044"/>
        <w:gridCol w:w="969"/>
        <w:gridCol w:w="852"/>
        <w:gridCol w:w="2255"/>
        <w:gridCol w:w="931"/>
        <w:gridCol w:w="1012"/>
      </w:tblGrid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атериал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        фак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й практикум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. за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ы 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-я неделя сент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4 -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рганические соедин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я неделя сент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 2 « Плазмолиз и деплазмолиз в клетках кожицы лу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, липи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-я неделя сентябр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, их строение и функ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я неделя сентябр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 3 «Каталитическая активность ферментов в живых тканях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,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 кисл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-я неделя окт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Ф и другие органические соединения клет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я неделя октябр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еточная теория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-я неделя окт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зматическая мембрана. Цитоплазма и ее органоид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 окт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 1 « Строение растительной, животной, грибной и бактериальной клеток под микроскопом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8, 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ро. Прокариоты, эукари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но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Химический состав клетки». « Структура и функции клет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но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-я неделя ноя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логическое окисление при участии кислорода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дека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ая информация. Удвоение ДН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я неделя дека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 1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нформационной РНК по матрице ДНК. Генетический ко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дека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синтез белков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декаб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 1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янва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 1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: «Обеспечение клеток энергией», « Наследственная информация и реализация ее в клетк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-я неделя янва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клетки. Мит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-я неделя январ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лое и половое размножение. Мейоз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-я неделя февра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1, 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ловых клеток и оплодотвор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я неделя февра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евое и постэмбриональное развитие организмов.</w:t>
            </w:r>
          </w:p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-я неделя февра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как единое целое. Обобщение по теме: «Размножение и индивидуальное развитие организм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-я неделя февра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гибридное скрещивание. Первый и второй законы Мендел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-я неделя ма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 скрещивания. Решение генетических зада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отип и фенотип. Аллельные гены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-я неделя ма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 27,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гибридное скрещивание. Третий закон Мендел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-я неделя ма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-я неделя ма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: «Генети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неделя апреля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. §26-2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ификационная и наследственная изменчивость. Комбинативная изменчив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апр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Изменчивость, построение вариационного ряда и вариационной криво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ционная изменчив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апр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ая изменчивость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ние и предупреждение некоторых наследственных болезней чело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м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Основы генетик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м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 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 м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8:00Z</dcterms:created>
  <dc:creator>Галя</dc:creator>
  <dc:description/>
  <cp:keywords/>
  <dc:language>en-US</dc:language>
  <cp:lastModifiedBy>Галя</cp:lastModifiedBy>
  <dcterms:modified xsi:type="dcterms:W3CDTF">2019-12-09T16:08:00Z</dcterms:modified>
  <cp:revision>12</cp:revision>
  <dc:subject/>
  <dc:title/>
</cp:coreProperties>
</file>