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>«Разные дома нашего города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разнообразии домов  на основе ознакомления через виртуальное путешеств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формировать представления детей о родном городе, его достопримечатель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развивать связную речь,  внимание, познавательный интерес,                       расширять словарный за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у детей положительные эмоции и любовь к родному гор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грац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а родного города, карта Ро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бом «Моя Родина – Россия», д/и «Собери дома нашего города»,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но кем-т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сто и мудр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трече здороватьс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 солнцу и птицам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ебята, я очень рада видеть вас и наших гостей. Давайте их поприветствуем и подарим свои улыбки. Присаживайтесь на стульчик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ебята перед вами карта нашей страны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Как называется наша страна? (Россия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Россия большое государство, наша большая Родин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толица нашей Родины? (Москва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о у каждого человека есть малая Родина – тот уголок, где вы родились, где находиться ваш до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И в каком же городе находится наш дом? (Барнаул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отправиться на экскурсию по городу и посмотреть на дома нашего города. На чем можно проехать по городу ……(ответы детей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тправимся на экскурсионном автобусе- давайте наши стулья превратим в автобус (постройка автобуса), занимайте места, вспомним правила поведения в автобусе (ответы детей). Кто поведет автобус?(водитель)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я буду экскурсоводом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овод  - это такой человек, который работает в музеях,  на выставках 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 посетителям всё о картинах, фотографиях, экспонатах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 окно автобуса  наша поездка начнется - ребята, что вы видите?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1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(наш детский сад  «Теремок»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 какой улице находится наш детский сад (Юрина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се готовы.</w:t>
      </w:r>
    </w:p>
    <w:p>
      <w:pPr>
        <w:pStyle w:val="Normal"/>
        <w:jc w:val="both"/>
        <w:rPr/>
      </w:pPr>
      <w:r>
        <w:rPr>
          <w:sz w:val="28"/>
          <w:szCs w:val="28"/>
        </w:rPr>
        <w:t>Тогда заводится мотор: Р-Р-Р-Р</w:t>
      </w:r>
    </w:p>
    <w:p>
      <w:pPr>
        <w:pStyle w:val="Normal"/>
        <w:jc w:val="both"/>
        <w:rPr/>
      </w:pPr>
      <w:r>
        <w:rPr>
          <w:sz w:val="28"/>
          <w:szCs w:val="28"/>
        </w:rPr>
        <w:t>Ра-ра-ра  уезжает детвора</w:t>
      </w:r>
    </w:p>
    <w:p>
      <w:pPr>
        <w:pStyle w:val="Normal"/>
        <w:jc w:val="both"/>
        <w:rPr/>
      </w:pPr>
      <w:r>
        <w:rPr>
          <w:sz w:val="28"/>
          <w:szCs w:val="28"/>
        </w:rPr>
        <w:t>Ра-ра-ра  мы поехали, ура!</w:t>
      </w:r>
    </w:p>
    <w:p>
      <w:pPr>
        <w:pStyle w:val="Normal"/>
        <w:jc w:val="both"/>
        <w:rPr/>
      </w:pPr>
      <w:r>
        <w:rPr>
          <w:sz w:val="28"/>
          <w:szCs w:val="28"/>
        </w:rPr>
        <w:t>Ру-ру-ру крепко в кресле я си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-ру-ру я друзей с собой бер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2 (поез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мы едем по дороге города Барнаула, что вы вид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Город Барнаул большой, красивый.</w:t>
      </w:r>
    </w:p>
    <w:p>
      <w:pPr>
        <w:pStyle w:val="Normal"/>
        <w:jc w:val="both"/>
        <w:rPr/>
      </w:pPr>
      <w:r>
        <w:rPr>
          <w:sz w:val="28"/>
          <w:szCs w:val="28"/>
        </w:rPr>
        <w:t>Много разных зданий в нашем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много школ,  детских садов….Что еще есть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городе есть библиотеки, …памятники культур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вые места отдыха: парки, скверы, много дере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городе много улиц,  </w:t>
      </w:r>
    </w:p>
    <w:p>
      <w:pPr>
        <w:pStyle w:val="Normal"/>
        <w:jc w:val="both"/>
        <w:rPr/>
      </w:pPr>
      <w:r>
        <w:rPr>
          <w:sz w:val="28"/>
          <w:szCs w:val="28"/>
        </w:rPr>
        <w:t>На какой улице вы живёте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/и «Скажи наоборот» (в автобусе)</w:t>
      </w:r>
    </w:p>
    <w:p>
      <w:pPr>
        <w:pStyle w:val="Normal"/>
        <w:jc w:val="both"/>
        <w:rPr/>
      </w:pPr>
      <w:r>
        <w:rPr>
          <w:sz w:val="28"/>
          <w:szCs w:val="28"/>
        </w:rPr>
        <w:t>Длинная улица -…короткая улица</w:t>
      </w:r>
    </w:p>
    <w:p>
      <w:pPr>
        <w:pStyle w:val="Normal"/>
        <w:jc w:val="both"/>
        <w:rPr/>
      </w:pPr>
      <w:r>
        <w:rPr>
          <w:sz w:val="28"/>
          <w:szCs w:val="28"/>
        </w:rPr>
        <w:t>Грязная улица -… чистая улица</w:t>
      </w:r>
    </w:p>
    <w:p>
      <w:pPr>
        <w:pStyle w:val="Normal"/>
        <w:jc w:val="both"/>
        <w:rPr/>
      </w:pPr>
      <w:r>
        <w:rPr>
          <w:sz w:val="28"/>
          <w:szCs w:val="28"/>
        </w:rPr>
        <w:t>Шумная улица -…тихая улица</w:t>
      </w:r>
    </w:p>
    <w:p>
      <w:pPr>
        <w:pStyle w:val="Normal"/>
        <w:jc w:val="both"/>
        <w:rPr/>
      </w:pPr>
      <w:r>
        <w:rPr>
          <w:sz w:val="28"/>
          <w:szCs w:val="28"/>
        </w:rPr>
        <w:t>Извилистая улица -…прямая у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улица -…маленькая улица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1595</wp:posOffset>
            </wp:positionH>
            <wp:positionV relativeFrom="paragraph">
              <wp:posOffset>154305</wp:posOffset>
            </wp:positionV>
            <wp:extent cx="2087245" cy="1848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арая улица -…новая, современная у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 вот первая остановка. (выходим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3 (деревянный дом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с вами на старой улице г.Барнаула и перед нами старинный дом нашего города. Посмотрите из чего он сделан (из дерева)- значит он (деревянный). Посмотрите, как красиво он украшен деревом - кругом резьба: резные наличники повсюду - на окнах, на козырьке, на балконе, на ограждении </w:t>
      </w:r>
      <w:r>
        <w:rPr>
          <w:color w:val="222222"/>
          <w:sz w:val="28"/>
          <w:szCs w:val="28"/>
        </w:rPr>
        <w:t xml:space="preserve">глубокой лоджией на втором этаже и башенкой в завершении. Сама башня двухъярусная, со сквозными арками, увенчана шатром с фонариком и декоративным трилистником, которые добавляют постройке дополнительную красоту. </w:t>
      </w:r>
      <w:r>
        <w:rPr>
          <w:sz w:val="28"/>
          <w:szCs w:val="28"/>
        </w:rPr>
        <w:t>Очень торжественно оформлен вход в здание - манит во внутр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юбуйтесь красотой старинного деревянного дома, резьбой, деталя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должим нашу экскурсию - рассматривать дома?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sz w:val="28"/>
          <w:szCs w:val="28"/>
        </w:rPr>
        <w:t>Сели,пристегнулись, поехал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4 (поездк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о главное богатство нашего города  - это его жители, которые стараются сделать наш город красивым, чистым, ую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как называют жителей нашего города? (барнаульцами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Ну что ж, мои маленькие барнаульцы, давайте заявим о себ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ир. (руки наверх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то – я! (на грудь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вокруг страна моя! (раскинуть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Солнце в небесах горит (рука с раскрытой ладонью вверх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 земля у ног – лежит! (накло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ам – леса! (замок вправо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 там – поля! (замок влево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десь – друзья (поворот головы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 здесь друзья. (вправо и влево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дом – ты самый лучший (раскинуть с наклоном вниз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край родной могучий! (раскинуть руки вверх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 же, страна моя! (раскинуть руки в стороны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ир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стречай меня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4 (панельный дом)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8530</wp:posOffset>
            </wp:positionH>
            <wp:positionV relativeFrom="paragraph">
              <wp:posOffset>184150</wp:posOffset>
            </wp:positionV>
            <wp:extent cx="2520950" cy="14465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 нас встречает следующая остановка. Выходим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осмотрите на одной из улиц города и что вы видите?.... (ответы детей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Этот дом сделан из крупных панельных плит, окна – деревянные. Украшен такой дом резьбой?..... (ответы детей) Нет. Он обыкновенный, без украшений, в таких домах вы многие живете. Посмотрите  - в нем 9этажей.Он очень большой в нем может проживать много семей. Моя семья проживает в таком панельном доме на 7 этаже, а вы????? …..(ответы детей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гуляемся – поиграем в «Змейку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оказались у другого дом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5450</wp:posOffset>
            </wp:positionH>
            <wp:positionV relativeFrom="paragraph">
              <wp:posOffset>139065</wp:posOffset>
            </wp:positionV>
            <wp:extent cx="1678940" cy="1371600"/>
            <wp:effectExtent l="0" t="0" r="0" b="0"/>
            <wp:wrapTight wrapText="bothSides">
              <wp:wrapPolygon edited="0">
                <wp:start x="-20" y="0"/>
                <wp:lineTo x="-20" y="21571"/>
                <wp:lineTo x="21600" y="21571"/>
                <wp:lineTo x="21600" y="0"/>
                <wp:lineTo x="-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Слайд5 (кирпичный дом)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те этот дом отличается ли он от предыдущих …..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ом построен из кирпича- кирпичный, окна - деревянные, не украшен ничем. В нем 5-этажей , в нем может проживать много сем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м нашу экскурсию - рассматривать дом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sz w:val="28"/>
          <w:szCs w:val="28"/>
        </w:rPr>
        <w:t>Сели,пристегнулись, поехал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6 (поез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хорошо едем по дорогам, это потому что наш водитель хорошо знает правила дорожного движ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овесная игра «Доскажи словеч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е водителю расска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рную ука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ороги как ма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 друг…… (дорожный знак)  </w:t>
      </w:r>
    </w:p>
    <w:p>
      <w:pPr>
        <w:pStyle w:val="Normal"/>
        <w:jc w:val="both"/>
        <w:rPr/>
      </w:pPr>
      <w:r>
        <w:rPr>
          <w:sz w:val="28"/>
          <w:szCs w:val="28"/>
        </w:rPr>
        <w:t>2. Знает как уладить с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й ……(светофор)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расный свет нам говор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й, опасно, путь…..(закрыт).</w:t>
      </w:r>
    </w:p>
    <w:p>
      <w:pPr>
        <w:pStyle w:val="Normal"/>
        <w:jc w:val="both"/>
        <w:rPr/>
      </w:pPr>
      <w:r>
        <w:rPr>
          <w:sz w:val="28"/>
          <w:szCs w:val="28"/>
        </w:rPr>
        <w:t>4. Желтый свет- предупрежд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 сигнала для……(дви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>5. Зеленый свет открыл дор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жать водитель……(мож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7 (Современный дом-3 богатыр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те, что скажите про такой дом нашего города…..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4170</wp:posOffset>
            </wp:positionH>
            <wp:positionV relativeFrom="paragraph">
              <wp:posOffset>617855</wp:posOffset>
            </wp:positionV>
            <wp:extent cx="3153410" cy="1828800"/>
            <wp:effectExtent l="0" t="0" r="0" b="0"/>
            <wp:wrapTight wrapText="bothSides">
              <wp:wrapPolygon edited="0">
                <wp:start x="-32" y="0"/>
                <wp:lineTo x="-32" y="21542"/>
                <wp:lineTo x="21600" y="21542"/>
                <wp:lineTo x="21600" y="0"/>
                <wp:lineTo x="-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расивейший, современный 7этажный дом сделан из красного белого кирпича. Он имеет форму многоугольника с причудливыми куполами  Что они вам напоминают???...( 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емы русских былинных богатырей, отсюда и название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«Три богатыря», или «Купола», - многоквартирный дом, украсивший центр Барнаула в 2000 году. Он является одним из лучших образцов новостроек, которые делают город красивее и гармонич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юбуйтесь красотой современного дома, его необычностью.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нам пора возвращаться в детский сад, предлагаю занять места в автобусе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8 (поез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– итог с фото Какие дома увидели мы с вами на экску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left="9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-ка в окошки </w:t>
      </w:r>
    </w:p>
    <w:p>
      <w:pPr>
        <w:pStyle w:val="Normal"/>
        <w:autoSpaceDE w:val="false"/>
        <w:spacing w:lineRule="atLeast" w:line="240"/>
        <w:ind w:left="917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умайте немножко.</w:t>
      </w:r>
    </w:p>
    <w:p>
      <w:pPr>
        <w:pStyle w:val="Normal"/>
        <w:autoSpaceDE w:val="false"/>
        <w:spacing w:lineRule="atLeast" w:line="240"/>
        <w:ind w:left="91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место перед вами?</w:t>
      </w:r>
    </w:p>
    <w:p>
      <w:pPr>
        <w:pStyle w:val="Normal"/>
        <w:autoSpaceDE w:val="false"/>
        <w:spacing w:lineRule="atLeast" w:line="240"/>
        <w:ind w:left="9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йте быстро сами,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9 (</w:t>
      </w:r>
      <w:r>
        <w:rPr>
          <w:sz w:val="28"/>
          <w:szCs w:val="28"/>
        </w:rPr>
        <w:t xml:space="preserve">детский сад)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т мы опять в детском саду.</w:t>
      </w:r>
    </w:p>
    <w:p>
      <w:pPr>
        <w:pStyle w:val="Normal"/>
        <w:autoSpaceDE w:val="false"/>
        <w:spacing w:lineRule="atLeast" w:line="24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180"/>
        <w:jc w:val="both"/>
        <w:rPr/>
      </w:pPr>
      <w:r>
        <w:rPr>
          <w:sz w:val="28"/>
          <w:szCs w:val="28"/>
        </w:rPr>
        <w:t>Вот и подошло наше путешествие к концу, вы сегодня замечательно рассказывали мне о своём городе, спасибо вам. И в конце нашего путешествия я хочу подарить Вам вот такую замечательную игру «Собери дома нашего города», давайте разделимся на команды, подходите, соберите и расскажите какой дом у вас оказался. Игра  продолжается по обм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8:24:00Z</dcterms:created>
  <dc:creator>Гость</dc:creator>
  <dc:description/>
  <cp:keywords/>
  <dc:language>en-US</dc:language>
  <cp:lastModifiedBy>Методист</cp:lastModifiedBy>
  <cp:lastPrinted>2015-01-16T00:55:00Z</cp:lastPrinted>
  <dcterms:modified xsi:type="dcterms:W3CDTF">2017-03-14T09:11:00Z</dcterms:modified>
  <cp:revision>20</cp:revision>
  <dc:subject/>
  <dc:title/>
</cp:coreProperties>
</file>