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91" w:right="0"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uto" w:line="240" w:before="2" w:after="0"/>
        <w:ind w:left="75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Выступление психолога на родительском собрании во второй младшей группе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родители! Я хочу сегодня поговорить с вами о поведении детей, об их взаимодействии друг с другом, о воспитании. А начать я хочу наш разговор с  одной из важных проблем маленького ребенка – проблеме кризиса 3 лет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 тре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лет – переход от раннего детства в дошкольный возраст. И, как и любо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имеет ряд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особеннос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В этот период происходит физиологическая и биологическая перестройка организма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Повышенная чувствительность мозга к воздействию окружающей среды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анимость центральной нервной системы в связи с отклонениями в перестройке эндокринной системы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Снижение адаптационно-компенсаторных возможностей детского организма (подверженность заболеваниям, особенно нервно-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сихически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)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не зависимости от названия возрастно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он может начаться раньше или позже, но он неизбежен. Чаще все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 тре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лет начинает проявляться в 2,5 года и длится до 3,5 – 4 лет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этот период происходит резкое изменени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сихи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ребенка – ребенок становится другим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трудновоспитуемым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ещ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ам надо радовать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Их отсутствие чаще всего говорит о том, что на предыдущих этапах развития был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сбои в программе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- возможно, не освоены какие-то важные формы деятельности, не развиты какие-т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сихологические качест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Одним словом – не было б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не было бы самого процесса развития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Инструкц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 сейчас я предлагаю вам оценить поведение вашего ребенка. Если данная особенность поведения свойственна ребёнку и появилась недавно – красный круг; если указанные особенности появляются, время от времени независимо от возраста – желтый круг; при их отсутствии ставится - зеленый круг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НКЕТА ДЛ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ОДИТЕЛЕЙ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. В последнее врем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полгода - год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очень сильно изменился, стал совершенно другим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2. Начал обзываться на родных, в речи появились плохие слов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3. Стал упрямым, во всём отстаивает своё мнени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4. Все чаще в речи использует словосочетани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Я сам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стремится делать все самостоятельно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5. Стремится подчинить себе сверстников и взрослых в семье, хочет, чтобы поступали так, как хочет он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6. Стремится делать все наоборот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7. Пытается добиться своего истериками и капризам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8. Намеренно делает то, что запрещено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9. Любимые слов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Не хочу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Не буду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0. Несмотря на то, что умеет сам одеваться и раздеваться, требует, чтобы его одел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раздели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Анализ результа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еобладают красные круги - скорее всего, трудности в воспитании ребёнка обусловлен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ом развит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необходимо пересмотреть своё отношение к нему и систему требований, иначе негативные симптом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могут стать устойчивыми чертами характера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еобладают желтые круги - негативные реакции ребёнка являются, скорее всего, проявлением индивидуальных особенностей и/или результатом неправильного воспитания, а не возрастно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еобладают зеленые круги - для этого возраста ребёнок слишком спокоен, необходимо приглядеться к нему повнимательнее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 если после 4-х лет такие черты как: упрямство, негативизм (желание все делать наоборот), строптивость (протест против порядка), своеволие, обесценивание взрослых, агрессивное поведение проявляются, то вам родителям нужно задуматься, так как  это говорит о том, что эти черты зафиксировались или они являются проявлением индивидуальных особенностей и/или результатом неправильного воспитания, а не возрастно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изи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комендации родителям.</w:t>
      </w:r>
    </w:p>
    <w:p>
      <w:pPr>
        <w:pStyle w:val="TextBody"/>
        <w:widowControl/>
        <w:pBdr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1. Проявления упрямства и истеричности является удобным способом манипулирования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зрослыми и если вы поддаетесь ради своего спокойствия ребенок будет так действовать постоянно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е следует поддаваться нажиму ради своего спокойств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2. Если ребенку давать полную свободу и не ограничивать его ни в чем - то взрослые будут испытывать затруднения в тех ситуациях, когда действия ребенка все же приходится ограничивать. Например, в магазине, где он требует купить понравившуюся ему игрушку. Необходимо помнить, что вседозволенность до хорошего не доводит. Ребенок должен четко понимать что ему можно, а что нельзя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претов должно быть мало, но они должны быть ТВЕРДЫМИ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4. Нельзя учить детей давать сдачу, нужно чтобы дети договаривались, учите их этому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5. Обращайте внимание на то, что вам говорят воспитатели, если они сделали замечание по поводу поведения ребенка в группе, ОБЯЗАТЕЛЬНО проговорите об этом с ребенком, сделайте в чем-то ограничение в просмотре мультфильмов, компьютерных игр, телефонов, сделайте чтобы это было поощрение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6. Если ваш ребенок часто плаксив, агрессивен, кусается, дерется, у него задержка речевого развития, то обязательно нужно обратиться к неврологу!!!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Удачи вам и терпения! Успехов вам в воспитании детей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856" w:right="90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Lucida Sans Unicode" w:cs="Mangal"/>
      <w:b/>
      <w:bCs/>
      <w:sz w:val="36"/>
      <w:szCs w:val="36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25:00Z</dcterms:created>
  <dc:creator>USER</dc:creator>
  <dc:description/>
  <dc:language>en-US</dc:language>
  <cp:lastModifiedBy/>
  <cp:lastPrinted>2016-12-01T10:24:00Z</cp:lastPrinted>
  <dcterms:modified xsi:type="dcterms:W3CDTF">2018-04-04T11:21:02Z</dcterms:modified>
  <cp:revision>11</cp:revision>
  <dc:subject/>
  <dc:title/>
</cp:coreProperties>
</file>