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я – наша держа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оссия! Родина мо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скажу я, не та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бед ты повид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чалей много зн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на суше ль, на в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гда верна себ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ты не даё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ватить землицы грош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ый перезв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ен вдруг со всех сторо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резвонит, он кричи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раг пришёл, скорей спе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ь святую защити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т врага уберег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со всей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ям иль с глуб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ановятся в ря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щиту всей стра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 ни был: млад и стар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 поволжец, и булг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ваши, и мордва -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спешат скорей сюд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усь святую защити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ага не допусти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 без званий и чи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ть всегда го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армией свое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защите рубежей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сто любим мы стра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ю – родину мою!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фонова Елиза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 11 Б класса МБОУ СШ № 52 города Ульяновск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Батае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0:00Z</dcterms:created>
  <dc:creator>user</dc:creator>
  <dc:description/>
  <dc:language>en-US</dc:language>
  <cp:lastModifiedBy>user</cp:lastModifiedBy>
  <dcterms:modified xsi:type="dcterms:W3CDTF">2019-12-09T13:38:00Z</dcterms:modified>
  <cp:revision>1</cp:revision>
  <dc:subject/>
  <dc:title/>
</cp:coreProperties>
</file>