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jc w:val="center"/>
        <w:rPr>
          <w:rFonts w:ascii="Times New Roman" w:hAnsi="Times New Roman" w:eastAsia="Times New Roman" w:cs="Times New Roman"/>
          <w:b/>
          <w:b/>
          <w:sz w:val="28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4"/>
        </w:rPr>
        <w:t>Муниципальное автономное общеобразовательное учреждение</w:t>
      </w:r>
    </w:p>
    <w:p>
      <w:pPr>
        <w:pStyle w:val="Style25"/>
        <w:ind w:left="-567" w:right="141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4"/>
        </w:rPr>
        <w:t>«Средняя школа д. Сусолово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2554" w:leader="none"/>
                <w:tab w:val="left" w:pos="6411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Утверждено</w:t>
            </w:r>
          </w:p>
          <w:p>
            <w:pPr>
              <w:pStyle w:val="Normal"/>
              <w:tabs>
                <w:tab w:val="clear" w:pos="708"/>
                <w:tab w:val="left" w:pos="6411" w:leader="none"/>
              </w:tabs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риказом по Школе д. Сусолово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от 02.09.2019 № 57</w:t>
            </w:r>
          </w:p>
        </w:tc>
      </w:tr>
    </w:tbl>
    <w:p>
      <w:pPr>
        <w:pStyle w:val="Normal"/>
        <w:tabs>
          <w:tab w:val="clear" w:pos="708"/>
          <w:tab w:val="left" w:pos="2554" w:leader="none"/>
          <w:tab w:val="left" w:pos="6411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554" w:leader="none"/>
          <w:tab w:val="left" w:pos="6411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554" w:leader="none"/>
          <w:tab w:val="left" w:pos="6411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554" w:leader="none"/>
          <w:tab w:val="left" w:pos="6411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554" w:leader="none"/>
          <w:tab w:val="left" w:pos="6411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554" w:leader="none"/>
          <w:tab w:val="left" w:pos="6411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554" w:leader="none"/>
          <w:tab w:val="left" w:pos="6411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554" w:leader="none"/>
          <w:tab w:val="left" w:pos="6411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554" w:leader="none"/>
          <w:tab w:val="left" w:pos="6411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554" w:leader="none"/>
          <w:tab w:val="left" w:pos="6411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554" w:leader="none"/>
          <w:tab w:val="left" w:pos="6411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554" w:leader="none"/>
          <w:tab w:val="left" w:pos="6411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554" w:leader="none"/>
          <w:tab w:val="left" w:pos="6411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554" w:leader="none"/>
          <w:tab w:val="left" w:pos="6411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Рабочая программа</w:t>
      </w:r>
    </w:p>
    <w:p>
      <w:pPr>
        <w:pStyle w:val="Normal"/>
        <w:tabs>
          <w:tab w:val="clear" w:pos="708"/>
          <w:tab w:val="left" w:pos="2554" w:leader="none"/>
          <w:tab w:val="left" w:pos="6411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 xml:space="preserve">по предмету «Алгебра» </w:t>
      </w:r>
    </w:p>
    <w:p>
      <w:pPr>
        <w:pStyle w:val="Normal"/>
        <w:tabs>
          <w:tab w:val="clear" w:pos="708"/>
          <w:tab w:val="left" w:pos="2554" w:leader="none"/>
          <w:tab w:val="left" w:pos="6411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7-9 класс</w:t>
      </w:r>
    </w:p>
    <w:p>
      <w:pPr>
        <w:pStyle w:val="Normal"/>
        <w:tabs>
          <w:tab w:val="clear" w:pos="708"/>
          <w:tab w:val="left" w:pos="300" w:leader="none"/>
          <w:tab w:val="left" w:pos="2554" w:leader="none"/>
          <w:tab w:val="center" w:pos="4677" w:leader="none"/>
          <w:tab w:val="left" w:pos="6411" w:leader="none"/>
          <w:tab w:val="right" w:pos="9355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4"/>
        </w:rPr>
        <w:t>Количество: 102 часа</w:t>
      </w:r>
    </w:p>
    <w:p>
      <w:pPr>
        <w:pStyle w:val="Normal"/>
        <w:tabs>
          <w:tab w:val="clear" w:pos="708"/>
          <w:tab w:val="left" w:pos="300" w:leader="none"/>
          <w:tab w:val="left" w:pos="2554" w:leader="none"/>
          <w:tab w:val="center" w:pos="4677" w:leader="none"/>
          <w:tab w:val="left" w:pos="6411" w:leader="none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00" w:leader="none"/>
          <w:tab w:val="left" w:pos="2554" w:leader="none"/>
          <w:tab w:val="center" w:pos="4677" w:leader="none"/>
          <w:tab w:val="left" w:pos="6411" w:leader="none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00" w:leader="none"/>
          <w:tab w:val="left" w:pos="2554" w:leader="none"/>
          <w:tab w:val="center" w:pos="4677" w:leader="none"/>
          <w:tab w:val="left" w:pos="6411" w:leader="none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6615" w:leader="none"/>
              </w:tabs>
              <w:rPr>
                <w:rFonts w:ascii="Times New Roman" w:hAnsi="Times New Roman" w:eastAsia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Составил: учитель математики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Максимова В. А.</w:t>
            </w:r>
          </w:p>
        </w:tc>
      </w:tr>
    </w:tbl>
    <w:p>
      <w:pPr>
        <w:pStyle w:val="Normal"/>
        <w:tabs>
          <w:tab w:val="clear" w:pos="708"/>
          <w:tab w:val="left" w:pos="661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61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61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61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61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61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61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18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18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. Сусолово</w:t>
      </w:r>
    </w:p>
    <w:p>
      <w:pPr>
        <w:pStyle w:val="Normal"/>
        <w:tabs>
          <w:tab w:val="clear" w:pos="708"/>
          <w:tab w:val="left" w:pos="3291" w:leader="none"/>
        </w:tabs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019</w:t>
      </w:r>
    </w:p>
    <w:p>
      <w:pPr>
        <w:pStyle w:val="Style25"/>
        <w:rPr/>
      </w:pPr>
      <w:r>
        <w:rPr/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Style25"/>
        <w:jc w:val="both"/>
        <w:rPr/>
      </w:pPr>
      <w:r>
        <w:rPr>
          <w:rFonts w:cs="Calibri"/>
          <w:sz w:val="28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ограмма составлена в соответствии с требованиями Федерального государственного образовательного стандарта второго поколения основного общего образования по математике:</w:t>
      </w:r>
    </w:p>
    <w:p>
      <w:pPr>
        <w:pStyle w:val="Style2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го Государственного Образовательного Стандарта основного общего образования (приказ Министерства образования и науки Российской Федерации от 17 декабря 2014 года №1897);</w:t>
      </w:r>
    </w:p>
    <w:p>
      <w:pPr>
        <w:pStyle w:val="Style2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 Федерального Закона «Об образовании в Российской Федерации» «273-ФЗ от 29 декабря 2012 года;</w:t>
      </w:r>
    </w:p>
    <w:p>
      <w:pPr>
        <w:pStyle w:val="Style2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ой программы по курсу алгебры (7 – 9 классы), созданной на основе единой концепции преподавания математики в средней школе, разработанной  А.Г.Мерзляком, В.Б.Полонским, М.С.Якиром, Д.А. Номировским, включенных в систему «Алгоримт успеха» (М.: Вентана-Граф, 2014) и обеспечена УМК для 7-9-го классов «Алгебра – 7», «Алгебра – 8» и «Алгебра – 9»/  А.Г.Мерзляк, В.Б.Полонский, М.С.Якир/М.: Вентана-Граф, 2014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231F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color w:val="231F2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231F20"/>
          <w:sz w:val="28"/>
          <w:szCs w:val="28"/>
          <w:u w:val="single"/>
          <w:lang w:eastAsia="ru-RU"/>
        </w:rPr>
        <w:t>Общая характеристика курса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color w:val="231F2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231F2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 xml:space="preserve">Содержание курса алгебры в 7—9 классах представлено в виде следующих содержательных разделов: </w:t>
      </w: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  <w:lang w:eastAsia="ru-RU"/>
        </w:rPr>
        <w:t>«Алгебра»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  <w:lang w:eastAsia="ru-RU"/>
        </w:rPr>
        <w:t>«Числовые множества»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  <w:lang w:eastAsia="ru-RU"/>
        </w:rPr>
        <w:t>«Функции»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  <w:lang w:eastAsia="ru-RU"/>
        </w:rPr>
        <w:t>«Элементы прикладной математики»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  <w:lang w:eastAsia="ru-RU"/>
        </w:rPr>
        <w:t>«Алгебра в историческом развитии»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 xml:space="preserve">Содержание раздела </w:t>
      </w: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  <w:lang w:eastAsia="ru-RU"/>
        </w:rPr>
        <w:t xml:space="preserve">«Алгебра»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формирует знания о математическом языке, необходимые для решения математических задач, задач из смежных дисциплин, а также практических задач. Изучение материала способствует формированию у учащихся математического аппарата</w:t>
        <w:br/>
        <w:t>решения задач с помощью уравнений, систем уравнений и неравенств. Материал данного раздела представлен в аспекте, способствующем формированию у учащихся умения пользоваться алгоритмами. Существенная роль при этом отводится развитию алгоритмического мышления —важной составляющей интеллектуального развития человек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231F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 xml:space="preserve">Содержание раздела </w:t>
      </w: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  <w:lang w:eastAsia="ru-RU"/>
        </w:rPr>
        <w:t xml:space="preserve">«Числовые множества»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нацелено на математическое развитие учащихся, формирование у них умения точно, сжато и ясно излагать мысли в устной</w:t>
        <w:br/>
        <w:t>и письменной речи. Материал раздела развивает понятие о числе, которое связано с изучением действительных чисел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 xml:space="preserve">Цель содержания раздела </w:t>
      </w: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  <w:lang w:eastAsia="ru-RU"/>
        </w:rPr>
        <w:t xml:space="preserve">«Функции»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— получение школьниками конкретных знаний о функции как важнейшей математической модели для описания и исследования процессов и явлений окружающего мира. Соответствующий материал способствует развитию воображения и творческих способностей учащихся, умения использовать различные языки математики (словесный, символический, графический)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 xml:space="preserve">Содержание раздела </w:t>
      </w: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  <w:lang w:eastAsia="ru-RU"/>
        </w:rPr>
        <w:t xml:space="preserve">«Элементы прикладной математики»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раскрывает прикладное и практическое значение математики в современном мире. Материал данного раздела способствует формированию умения представлять и анализировать различную информацию, пониманию вероятностного характера реальных зависимостей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 xml:space="preserve">Раздел </w:t>
      </w: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  <w:lang w:eastAsia="ru-RU"/>
        </w:rPr>
        <w:t xml:space="preserve">«Алгебра в историческом развитии»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предназначен для формирования представлений о математике как части человеческой культуры, для общего развития школьников, создания культурно-исторической среды обуче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231F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color w:val="231F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231F20"/>
          <w:sz w:val="28"/>
          <w:szCs w:val="28"/>
          <w:u w:val="single"/>
          <w:lang w:eastAsia="ru-RU"/>
        </w:rPr>
        <w:t>Личностные, метапредметные и предметные результаты освоения содержания курса алгебры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231F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231F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 xml:space="preserve">Изучение алгебры по данной программе способствует формированию у учащихся </w:t>
      </w: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  <w:lang w:eastAsia="ru-RU"/>
        </w:rPr>
        <w:t>личностных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  <w:lang w:eastAsia="ru-RU"/>
        </w:rPr>
        <w:t xml:space="preserve">метапредметных и предметных результатов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обучения, соответствующих требованиям Федерального государственного образовательного стандарта основного общего образова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/>
          <w:b/>
          <w:bCs/>
          <w:color w:val="231F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  <w:lang w:eastAsia="ru-RU"/>
        </w:rPr>
        <w:t>Личностные результаты:</w:t>
      </w:r>
    </w:p>
    <w:p>
      <w:pPr>
        <w:pStyle w:val="Style23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231F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воспитание российской гражданской идентичности: патриотизма, уважения к Отечеству, осознание вклада отечественных учёных в развитие мировой науки;</w:t>
      </w:r>
    </w:p>
    <w:p>
      <w:pPr>
        <w:pStyle w:val="Style23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ответственное отношение к учению, готовность и способность обучающихся к саморазвитию и самообразованию на основе мотивации к обучению и познанию;</w:t>
      </w:r>
    </w:p>
    <w:p>
      <w:pPr>
        <w:pStyle w:val="Style23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осознанный выбор и построение дальнейшей индивидуальной траектории образования на базе ориентировки в мире профессий и профессиональных предпочтений с учётом устойчивых познавательных интересов, а также на основе формирования уважительного отношения к</w:t>
        <w:br/>
        <w:t>труду, развитие опыта участия в социально значимом труде;</w:t>
      </w:r>
    </w:p>
    <w:p>
      <w:pPr>
        <w:pStyle w:val="Style23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умение контролировать процесс и результат учебной и математической деятельности;</w:t>
      </w:r>
    </w:p>
    <w:p>
      <w:pPr>
        <w:pStyle w:val="Style23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231F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критичность мышления, инициатива, находчивость, активность при решении математических задач.</w:t>
        <w:br/>
      </w: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  <w:lang w:eastAsia="ru-RU"/>
        </w:rPr>
        <w:t>Метапредметные результаты:</w:t>
      </w:r>
    </w:p>
    <w:p>
      <w:pPr>
        <w:pStyle w:val="Style23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умение самостоятельно определять цели своего обучения, ставить и формулировать для себя новые задачи в учёбе, развивать мотивы и интересы своей познавательной деятельности;</w:t>
      </w:r>
    </w:p>
    <w:p>
      <w:pPr>
        <w:pStyle w:val="Style23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Style23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;</w:t>
      </w:r>
    </w:p>
    <w:p>
      <w:pPr>
        <w:pStyle w:val="Style23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умение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</w:r>
    </w:p>
    <w:p>
      <w:pPr>
        <w:pStyle w:val="Style23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развитие компетентности в области использования информационно-коммуникационных технологий;</w:t>
      </w:r>
    </w:p>
    <w:p>
      <w:pPr>
        <w:pStyle w:val="Style23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первоначальные представления об идеях и о методах математики как об универсальном языке науки и техники, о средстве моделирования явлений и процессов;</w:t>
      </w:r>
    </w:p>
    <w:p>
      <w:pPr>
        <w:pStyle w:val="Style23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умение видеть математическую задачу в контексте проблемной ситуации в других дисциплинах, в окружающей жизни;</w:t>
      </w:r>
    </w:p>
    <w:p>
      <w:pPr>
        <w:pStyle w:val="Style23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умение находить в различных источниках информацию, необходимую для решения математических задач, и представлять её в понятной форме, принимать</w:t>
        <w:br/>
        <w:t>решение в условиях неполной или избыточной, точной или вероятностной информации;</w:t>
      </w:r>
    </w:p>
    <w:p>
      <w:pPr>
        <w:pStyle w:val="Style23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умение понимать и использовать математические средства наглядности (графики, таблицы, схемы и др.) для иллюстрации, интерпретации, аргументации;</w:t>
      </w:r>
    </w:p>
    <w:p>
      <w:pPr>
        <w:pStyle w:val="Style23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умение выдвигать гипотезы при решении задачи, понимать необходимость их проверки;</w:t>
      </w:r>
    </w:p>
    <w:p>
      <w:pPr>
        <w:pStyle w:val="Style23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231F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понимание сущности алгоритмических предписаний и умение действовать в соответствии с предложенным алгоритмом.</w:t>
      </w:r>
    </w:p>
    <w:p>
      <w:pPr>
        <w:pStyle w:val="Style23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231F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  <w:lang w:eastAsia="ru-RU"/>
        </w:rPr>
        <w:t>Предметные результаты:</w:t>
      </w:r>
    </w:p>
    <w:p>
      <w:pPr>
        <w:pStyle w:val="Style23"/>
        <w:numPr>
          <w:ilvl w:val="0"/>
          <w:numId w:val="19"/>
        </w:numPr>
        <w:spacing w:lineRule="auto" w:line="240" w:before="0" w:after="0"/>
        <w:ind w:left="709" w:hanging="283"/>
        <w:contextualSpacing/>
        <w:jc w:val="both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осознание значения математики для повседневной жизни человека;</w:t>
      </w:r>
    </w:p>
    <w:p>
      <w:pPr>
        <w:pStyle w:val="Style23"/>
        <w:numPr>
          <w:ilvl w:val="0"/>
          <w:numId w:val="19"/>
        </w:numPr>
        <w:spacing w:lineRule="auto" w:line="240" w:before="0" w:after="0"/>
        <w:ind w:left="709" w:hanging="283"/>
        <w:contextualSpacing/>
        <w:jc w:val="both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представление о математической науке как сфере математической деятельности, об этапах её развития, о её значимости для развития цивилизации;</w:t>
      </w:r>
    </w:p>
    <w:p>
      <w:pPr>
        <w:pStyle w:val="Style23"/>
        <w:numPr>
          <w:ilvl w:val="0"/>
          <w:numId w:val="19"/>
        </w:numPr>
        <w:spacing w:lineRule="auto" w:line="240" w:before="0" w:after="0"/>
        <w:ind w:left="709" w:hanging="283"/>
        <w:contextualSpacing/>
        <w:jc w:val="both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развитие умений работать с учебным математическим текстом (анализировать, извлекать необходимую информацию), точно и грамотно выражать свои мысли с применением математической терминологии и символики, проводить классификации, логические обоснования;</w:t>
      </w:r>
    </w:p>
    <w:p>
      <w:pPr>
        <w:pStyle w:val="Style23"/>
        <w:numPr>
          <w:ilvl w:val="0"/>
          <w:numId w:val="19"/>
        </w:numPr>
        <w:spacing w:lineRule="auto" w:line="240" w:before="0" w:after="0"/>
        <w:ind w:left="709" w:hanging="283"/>
        <w:contextualSpacing/>
        <w:jc w:val="both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владение базовым понятийным аппаратом по основным разделам содержания;</w:t>
      </w:r>
    </w:p>
    <w:p>
      <w:pPr>
        <w:pStyle w:val="Style23"/>
        <w:numPr>
          <w:ilvl w:val="0"/>
          <w:numId w:val="19"/>
        </w:numPr>
        <w:spacing w:lineRule="auto" w:line="240" w:before="0" w:after="0"/>
        <w:ind w:left="709" w:hanging="283"/>
        <w:contextualSpacing/>
        <w:jc w:val="both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систематические знания о функциях и их свойствах;</w:t>
      </w:r>
    </w:p>
    <w:p>
      <w:pPr>
        <w:pStyle w:val="Style23"/>
        <w:numPr>
          <w:ilvl w:val="0"/>
          <w:numId w:val="15"/>
        </w:numPr>
        <w:spacing w:lineRule="auto" w:line="240" w:before="0" w:after="0"/>
        <w:ind w:left="993" w:hanging="284"/>
        <w:contextualSpacing/>
        <w:jc w:val="both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практически значимые математические умения и навыки, их применение к решению математических и нематематических задач, предполагающее умения:</w:t>
      </w:r>
    </w:p>
    <w:p>
      <w:pPr>
        <w:pStyle w:val="Style23"/>
        <w:numPr>
          <w:ilvl w:val="0"/>
          <w:numId w:val="15"/>
        </w:numPr>
        <w:spacing w:lineRule="auto" w:line="240" w:before="0" w:after="0"/>
        <w:ind w:left="993" w:hanging="284"/>
        <w:contextualSpacing/>
        <w:jc w:val="both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выполнять вычисления с действительными числами; решать уравнения, неравенства, системы уравнений и неравенств;</w:t>
      </w:r>
    </w:p>
    <w:p>
      <w:pPr>
        <w:pStyle w:val="Style23"/>
        <w:numPr>
          <w:ilvl w:val="0"/>
          <w:numId w:val="15"/>
        </w:numPr>
        <w:spacing w:lineRule="auto" w:line="240" w:before="0" w:after="0"/>
        <w:ind w:left="993" w:hanging="284"/>
        <w:contextualSpacing/>
        <w:jc w:val="both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решать текстовые задачи арифметическим способом, с помощью составления и решения уравнений, систем уравнений и неравенств;</w:t>
      </w:r>
    </w:p>
    <w:p>
      <w:pPr>
        <w:pStyle w:val="Style23"/>
        <w:numPr>
          <w:ilvl w:val="0"/>
          <w:numId w:val="15"/>
        </w:numPr>
        <w:spacing w:lineRule="auto" w:line="240" w:before="0" w:after="0"/>
        <w:ind w:left="993" w:hanging="284"/>
        <w:contextualSpacing/>
        <w:jc w:val="both"/>
        <w:rPr>
          <w:rFonts w:ascii="Times New Roman" w:hAnsi="Times New Roman" w:eastAsia="Times New Roman" w:cs="Times New Roman"/>
          <w:color w:val="231F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использовать алгебраический язык для описания предметов окружающего мира и создания соответствующих математических моделей;</w:t>
      </w:r>
    </w:p>
    <w:p>
      <w:pPr>
        <w:pStyle w:val="Style23"/>
        <w:numPr>
          <w:ilvl w:val="0"/>
          <w:numId w:val="15"/>
        </w:numPr>
        <w:spacing w:lineRule="auto" w:line="240" w:before="0" w:after="0"/>
        <w:ind w:left="993" w:hanging="284"/>
        <w:contextualSpacing/>
        <w:jc w:val="both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проводить практические расчёты: вычисления с процентами, вычисления с числовыми последовательностями, вычисления статистических характеристик, выполнение приближённых вычислений;</w:t>
      </w:r>
    </w:p>
    <w:p>
      <w:pPr>
        <w:pStyle w:val="Style23"/>
        <w:numPr>
          <w:ilvl w:val="0"/>
          <w:numId w:val="15"/>
        </w:numPr>
        <w:spacing w:lineRule="auto" w:line="240" w:before="0" w:after="0"/>
        <w:ind w:left="993" w:hanging="284"/>
        <w:contextualSpacing/>
        <w:jc w:val="both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выполнять тождественные преобразования рациональных выражений;</w:t>
      </w:r>
    </w:p>
    <w:p>
      <w:pPr>
        <w:pStyle w:val="Style23"/>
        <w:numPr>
          <w:ilvl w:val="0"/>
          <w:numId w:val="15"/>
        </w:numPr>
        <w:spacing w:lineRule="auto" w:line="240" w:before="0" w:after="0"/>
        <w:ind w:left="993" w:hanging="284"/>
        <w:contextualSpacing/>
        <w:jc w:val="both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выполнять операции над множествами;</w:t>
      </w:r>
    </w:p>
    <w:p>
      <w:pPr>
        <w:pStyle w:val="Style23"/>
        <w:numPr>
          <w:ilvl w:val="0"/>
          <w:numId w:val="15"/>
        </w:numPr>
        <w:spacing w:lineRule="auto" w:line="240" w:before="0" w:after="0"/>
        <w:ind w:left="993" w:hanging="284"/>
        <w:contextualSpacing/>
        <w:jc w:val="both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исследовать функции и строить их графики;</w:t>
      </w:r>
    </w:p>
    <w:p>
      <w:pPr>
        <w:pStyle w:val="Style23"/>
        <w:numPr>
          <w:ilvl w:val="0"/>
          <w:numId w:val="15"/>
        </w:numPr>
        <w:spacing w:lineRule="auto" w:line="240" w:before="0" w:after="0"/>
        <w:ind w:left="993" w:hanging="284"/>
        <w:contextualSpacing/>
        <w:jc w:val="both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читать и использовать информацию, представленную в виде таблицы, диаграммы (столбчатой или круговой);</w:t>
      </w:r>
    </w:p>
    <w:p>
      <w:pPr>
        <w:pStyle w:val="Style23"/>
        <w:numPr>
          <w:ilvl w:val="0"/>
          <w:numId w:val="15"/>
        </w:numPr>
        <w:spacing w:lineRule="auto" w:line="240" w:before="0" w:after="0"/>
        <w:ind w:left="993" w:hanging="284"/>
        <w:contextualSpacing/>
        <w:jc w:val="both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решать простейшие комбинаторные задачи.</w:t>
      </w:r>
    </w:p>
    <w:p>
      <w:pPr>
        <w:pStyle w:val="Style23"/>
        <w:spacing w:lineRule="auto" w:line="240" w:before="0" w:after="0"/>
        <w:ind w:left="993" w:hanging="0"/>
        <w:contextualSpacing/>
        <w:jc w:val="both"/>
        <w:rPr>
          <w:rFonts w:ascii="Times New Roman" w:hAnsi="Times New Roman" w:eastAsia="Times New Roman" w:cs="Times New Roman"/>
          <w:color w:val="231F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</w:r>
    </w:p>
    <w:p>
      <w:pPr>
        <w:pStyle w:val="Style23"/>
        <w:spacing w:lineRule="auto" w:line="240" w:before="0" w:after="0"/>
        <w:ind w:left="709" w:hanging="0"/>
        <w:contextualSpacing/>
        <w:jc w:val="center"/>
        <w:rPr>
          <w:rFonts w:ascii="Times New Roman" w:hAnsi="Times New Roman" w:eastAsia="Times New Roman" w:cs="Times New Roman"/>
          <w:color w:val="231F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231F20"/>
          <w:sz w:val="28"/>
          <w:szCs w:val="28"/>
          <w:u w:val="single"/>
          <w:lang w:eastAsia="ru-RU"/>
        </w:rPr>
        <w:t>Место курса алгебры в учебном пла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31F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231F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 xml:space="preserve">В базисном учебном (образовательном) плане на изучение алгебры в 7—9 классах основной школы отведено 3 учебных часа в неделю в течение каждого года обучения, всего 306 часов.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231F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color w:val="231F20"/>
          <w:sz w:val="28"/>
          <w:szCs w:val="28"/>
          <w:u w:val="single"/>
          <w:lang w:eastAsia="ru-RU"/>
        </w:rPr>
        <w:t>Планируемые результаты обучения</w:t>
        <w:br/>
        <w:t>алгебре в 7—9 классах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231F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color w:val="231F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231F20"/>
          <w:sz w:val="28"/>
          <w:szCs w:val="28"/>
          <w:u w:val="single"/>
          <w:lang w:eastAsia="ru-RU"/>
        </w:rPr>
        <w:t>Алгебраические выражения</w:t>
      </w:r>
    </w:p>
    <w:p>
      <w:pPr>
        <w:pStyle w:val="Style23"/>
        <w:spacing w:lineRule="auto" w:line="240" w:before="0" w:after="0"/>
        <w:ind w:left="567" w:firstLine="142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231F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  <w:lang w:eastAsia="ru-RU"/>
        </w:rPr>
        <w:t>Выпускник научится:</w:t>
      </w:r>
    </w:p>
    <w:p>
      <w:pPr>
        <w:pStyle w:val="Style23"/>
        <w:numPr>
          <w:ilvl w:val="0"/>
          <w:numId w:val="18"/>
        </w:numPr>
        <w:spacing w:lineRule="auto" w:line="240" w:before="0" w:after="0"/>
        <w:ind w:left="567" w:hanging="141"/>
        <w:contextualSpacing/>
        <w:jc w:val="both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оперировать понятиями «тождество», «тождественное преобразование», решать задачи, содержащие буквенные данные, работать с формулами;</w:t>
      </w:r>
    </w:p>
    <w:p>
      <w:pPr>
        <w:pStyle w:val="Style23"/>
        <w:numPr>
          <w:ilvl w:val="0"/>
          <w:numId w:val="20"/>
        </w:numPr>
        <w:spacing w:lineRule="auto" w:line="240" w:before="0" w:after="0"/>
        <w:ind w:left="567" w:hanging="207"/>
        <w:contextualSpacing/>
        <w:jc w:val="both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оперировать понятием «квадратный корень», применять его в вычислениях;</w:t>
        <w:br/>
        <w:t>выполнять преобразование выражений, содержащих степени с целыми показателями и квадратные корни;</w:t>
      </w:r>
    </w:p>
    <w:p>
      <w:pPr>
        <w:pStyle w:val="Style23"/>
        <w:numPr>
          <w:ilvl w:val="0"/>
          <w:numId w:val="20"/>
        </w:numPr>
        <w:spacing w:lineRule="auto" w:line="240" w:before="0" w:after="0"/>
        <w:ind w:left="567" w:hanging="207"/>
        <w:contextualSpacing/>
        <w:jc w:val="both"/>
        <w:rPr>
          <w:rFonts w:ascii="Times New Roman" w:hAnsi="Times New Roman" w:eastAsia="Times New Roman" w:cs="Times New Roman"/>
          <w:color w:val="231F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выполнять тождественные преобразования рациональных выражений на основе правил действий над многочленами и алгебраическими дробями;</w:t>
      </w:r>
    </w:p>
    <w:p>
      <w:pPr>
        <w:pStyle w:val="Style23"/>
        <w:numPr>
          <w:ilvl w:val="0"/>
          <w:numId w:val="20"/>
        </w:numPr>
        <w:spacing w:lineRule="auto" w:line="240" w:before="0" w:after="0"/>
        <w:ind w:left="567" w:hanging="207"/>
        <w:contextualSpacing/>
        <w:jc w:val="both"/>
        <w:rPr>
          <w:rFonts w:ascii="Times New Roman" w:hAnsi="Times New Roman" w:eastAsia="Times New Roman" w:cs="Times New Roman"/>
          <w:color w:val="231F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выполнять разложение многочленов на множители.</w:t>
      </w:r>
    </w:p>
    <w:p>
      <w:pPr>
        <w:pStyle w:val="Style23"/>
        <w:spacing w:lineRule="auto" w:line="240" w:before="0" w:after="0"/>
        <w:ind w:left="567" w:hanging="0"/>
        <w:contextualSpacing/>
        <w:jc w:val="both"/>
        <w:rPr>
          <w:rFonts w:ascii="Times New Roman" w:hAnsi="Times New Roman" w:eastAsia="Times New Roman" w:cs="Times New Roman"/>
          <w:color w:val="231F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  <w:lang w:eastAsia="ru-RU"/>
        </w:rPr>
        <w:t>Выпускник получит возможность:</w:t>
      </w:r>
    </w:p>
    <w:p>
      <w:pPr>
        <w:pStyle w:val="Style23"/>
        <w:numPr>
          <w:ilvl w:val="0"/>
          <w:numId w:val="20"/>
        </w:numPr>
        <w:spacing w:lineRule="auto" w:line="240" w:before="0" w:after="0"/>
        <w:ind w:left="567" w:hanging="207"/>
        <w:contextualSpacing/>
        <w:jc w:val="both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выполнять многошаговые преобразования рациональных выражений, применяя широкий набор способов и приёмов;</w:t>
      </w:r>
    </w:p>
    <w:p>
      <w:pPr>
        <w:pStyle w:val="Style23"/>
        <w:numPr>
          <w:ilvl w:val="0"/>
          <w:numId w:val="20"/>
        </w:numPr>
        <w:spacing w:lineRule="auto" w:line="240" w:before="0" w:after="0"/>
        <w:ind w:left="567" w:hanging="207"/>
        <w:contextualSpacing/>
        <w:jc w:val="both"/>
        <w:rPr>
          <w:rFonts w:ascii="Times New Roman" w:hAnsi="Times New Roman" w:eastAsia="Times New Roman" w:cs="Times New Roman"/>
          <w:color w:val="231F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применять тождественные преобразования для решения задач из различных разделов курса.</w:t>
        <w:br/>
      </w:r>
    </w:p>
    <w:p>
      <w:pPr>
        <w:pStyle w:val="Style23"/>
        <w:spacing w:lineRule="auto" w:line="240" w:before="0" w:after="0"/>
        <w:ind w:left="567" w:firstLine="142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231F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231F20"/>
          <w:sz w:val="28"/>
          <w:szCs w:val="28"/>
          <w:u w:val="single"/>
          <w:lang w:eastAsia="ru-RU"/>
        </w:rPr>
        <w:t>Уравнения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  <w:lang w:eastAsia="ru-RU"/>
        </w:rPr>
        <w:t>Выпускник научится:</w:t>
      </w:r>
    </w:p>
    <w:p>
      <w:pPr>
        <w:pStyle w:val="Style23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40" w:before="0" w:after="0"/>
        <w:ind w:left="567" w:hanging="141"/>
        <w:contextualSpacing/>
        <w:jc w:val="both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решать основные виды рациональных уравнений с одной переменной, системы двух уравнений с двумя переменными;</w:t>
      </w:r>
    </w:p>
    <w:p>
      <w:pPr>
        <w:pStyle w:val="Style23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40" w:before="0" w:after="0"/>
        <w:ind w:left="567" w:hanging="141"/>
        <w:contextualSpacing/>
        <w:jc w:val="both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понимать уравнение как важнейшую математическую модель для описания и изучения разнообразных реальных ситуаций, решать текстовые задачи алгебраическим методом;</w:t>
      </w:r>
    </w:p>
    <w:p>
      <w:pPr>
        <w:pStyle w:val="Style23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40" w:before="0" w:after="0"/>
        <w:ind w:left="567" w:hanging="141"/>
        <w:contextualSpacing/>
        <w:jc w:val="both"/>
        <w:rPr>
          <w:rFonts w:ascii="Times New Roman" w:hAnsi="Times New Roman" w:eastAsia="Times New Roman" w:cs="Times New Roman"/>
          <w:color w:val="231F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применять графические представления для исследования уравнений, исследования и решения систем уравнений с двумя переменными.</w:t>
      </w:r>
    </w:p>
    <w:p>
      <w:pPr>
        <w:pStyle w:val="Style23"/>
        <w:spacing w:lineRule="auto" w:line="240" w:before="0" w:after="0"/>
        <w:ind w:left="567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231F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  <w:lang w:eastAsia="ru-RU"/>
        </w:rPr>
        <w:t>Выпускник получит возможность:</w:t>
      </w:r>
    </w:p>
    <w:p>
      <w:pPr>
        <w:pStyle w:val="Style23"/>
        <w:numPr>
          <w:ilvl w:val="0"/>
          <w:numId w:val="9"/>
        </w:numPr>
        <w:spacing w:lineRule="auto" w:line="240" w:before="0" w:after="0"/>
        <w:ind w:left="567" w:hanging="141"/>
        <w:contextualSpacing/>
        <w:jc w:val="both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овладеть специальными приёмами решения уравнений и систем уравнений; уверенно применять аппарат уравнений для решения разнообразных задач из математики, смежных предметов, практики;</w:t>
      </w:r>
    </w:p>
    <w:p>
      <w:pPr>
        <w:pStyle w:val="Style23"/>
        <w:numPr>
          <w:ilvl w:val="0"/>
          <w:numId w:val="9"/>
        </w:numPr>
        <w:spacing w:lineRule="auto" w:line="240" w:before="0" w:after="0"/>
        <w:ind w:left="567" w:hanging="141"/>
        <w:contextualSpacing/>
        <w:jc w:val="both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применять графические представления для исследования уравнений, систем уравнений, содержащих буквенные коэффициенты.</w:t>
      </w:r>
    </w:p>
    <w:p>
      <w:pPr>
        <w:pStyle w:val="Style23"/>
        <w:spacing w:lineRule="auto" w:line="240" w:before="0" w:after="0"/>
        <w:ind w:left="567" w:hanging="0"/>
        <w:contextualSpacing/>
        <w:jc w:val="both"/>
        <w:rPr>
          <w:rFonts w:ascii="Times New Roman" w:hAnsi="Times New Roman" w:eastAsia="Times New Roman" w:cs="Times New Roman"/>
          <w:color w:val="231F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</w:r>
    </w:p>
    <w:p>
      <w:pPr>
        <w:pStyle w:val="Style23"/>
        <w:spacing w:lineRule="auto" w:line="240" w:before="0" w:after="0"/>
        <w:ind w:left="567" w:firstLine="142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231F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231F20"/>
          <w:sz w:val="28"/>
          <w:szCs w:val="28"/>
          <w:u w:val="single"/>
          <w:lang w:eastAsia="ru-RU"/>
        </w:rPr>
        <w:t>Неравенства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  <w:lang w:eastAsia="ru-RU"/>
        </w:rPr>
        <w:t>Выпускник научится:</w:t>
      </w:r>
    </w:p>
    <w:p>
      <w:pPr>
        <w:pStyle w:val="Style23"/>
        <w:numPr>
          <w:ilvl w:val="0"/>
          <w:numId w:val="6"/>
        </w:numPr>
        <w:spacing w:lineRule="auto" w:line="240" w:before="0" w:after="0"/>
        <w:ind w:left="567" w:hanging="141"/>
        <w:contextualSpacing/>
        <w:jc w:val="both"/>
        <w:rPr>
          <w:rFonts w:ascii="Times New Roman" w:hAnsi="Times New Roman" w:eastAsia="Times New Roman" w:cs="Times New Roman"/>
          <w:color w:val="231F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понимать терминологию и символику, связанные с отношением неравенства, свойства числовых неравенств;</w:t>
      </w:r>
    </w:p>
    <w:p>
      <w:pPr>
        <w:pStyle w:val="Style23"/>
        <w:numPr>
          <w:ilvl w:val="0"/>
          <w:numId w:val="6"/>
        </w:numPr>
        <w:spacing w:lineRule="auto" w:line="240" w:before="0" w:after="0"/>
        <w:ind w:left="567" w:hanging="141"/>
        <w:contextualSpacing/>
        <w:jc w:val="both"/>
        <w:rPr>
          <w:rFonts w:ascii="Times New Roman" w:hAnsi="Times New Roman" w:eastAsia="Times New Roman" w:cs="Times New Roman"/>
          <w:color w:val="231F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 xml:space="preserve">решать линейные неравенства с одной переменной и их системы; </w:t>
      </w:r>
    </w:p>
    <w:p>
      <w:pPr>
        <w:pStyle w:val="Style23"/>
        <w:numPr>
          <w:ilvl w:val="0"/>
          <w:numId w:val="6"/>
        </w:numPr>
        <w:spacing w:lineRule="auto" w:line="240" w:before="0" w:after="0"/>
        <w:ind w:left="567" w:hanging="141"/>
        <w:contextualSpacing/>
        <w:jc w:val="both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решать квадратные неравенства с опорой на графические представления;</w:t>
      </w:r>
    </w:p>
    <w:p>
      <w:pPr>
        <w:pStyle w:val="Style23"/>
        <w:numPr>
          <w:ilvl w:val="0"/>
          <w:numId w:val="6"/>
        </w:numPr>
        <w:spacing w:lineRule="auto" w:line="240" w:before="0" w:after="0"/>
        <w:ind w:left="567" w:hanging="141"/>
        <w:contextualSpacing/>
        <w:jc w:val="both"/>
        <w:rPr>
          <w:rFonts w:ascii="Times New Roman" w:hAnsi="Times New Roman" w:eastAsia="Times New Roman" w:cs="Times New Roman"/>
          <w:color w:val="231F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применять аппарат неравенств для решения задач из различных разделов курса.</w:t>
        <w:br/>
      </w: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  <w:lang w:eastAsia="ru-RU"/>
        </w:rPr>
        <w:t>Выпускник получит возможность:</w:t>
      </w:r>
    </w:p>
    <w:p>
      <w:pPr>
        <w:pStyle w:val="Style23"/>
        <w:numPr>
          <w:ilvl w:val="0"/>
          <w:numId w:val="6"/>
        </w:numPr>
        <w:spacing w:lineRule="auto" w:line="240" w:before="0" w:after="0"/>
        <w:ind w:left="567" w:hanging="141"/>
        <w:contextualSpacing/>
        <w:jc w:val="both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освоить разнообразные приёмы доказательства неравенств; уверенно применять аппарат неравенств для решения разнообразных математических задач, задач из смежных предметов и практики;</w:t>
      </w:r>
    </w:p>
    <w:p>
      <w:pPr>
        <w:pStyle w:val="Style23"/>
        <w:numPr>
          <w:ilvl w:val="0"/>
          <w:numId w:val="6"/>
        </w:numPr>
        <w:spacing w:lineRule="auto" w:line="240" w:before="0" w:after="0"/>
        <w:ind w:left="567" w:hanging="141"/>
        <w:contextualSpacing/>
        <w:jc w:val="both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применять графические представления для исследования неравенств, систем неравенств, содержащих буквенные коэффициенты.</w:t>
      </w:r>
    </w:p>
    <w:p>
      <w:pPr>
        <w:pStyle w:val="Style23"/>
        <w:spacing w:lineRule="auto" w:line="240" w:before="0" w:after="0"/>
        <w:ind w:left="567" w:hanging="0"/>
        <w:contextualSpacing/>
        <w:jc w:val="both"/>
        <w:rPr>
          <w:rFonts w:ascii="Times New Roman" w:hAnsi="Times New Roman" w:eastAsia="Times New Roman" w:cs="Times New Roman"/>
          <w:color w:val="231F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</w:r>
    </w:p>
    <w:p>
      <w:pPr>
        <w:pStyle w:val="Style23"/>
        <w:spacing w:lineRule="auto" w:line="240" w:before="0" w:after="0"/>
        <w:ind w:left="567" w:hanging="0"/>
        <w:contextualSpacing/>
        <w:rPr>
          <w:rFonts w:ascii="Times New Roman" w:hAnsi="Times New Roman" w:eastAsia="Times New Roman" w:cs="Times New Roman"/>
          <w:b/>
          <w:b/>
          <w:bCs/>
          <w:color w:val="231F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231F20"/>
          <w:sz w:val="28"/>
          <w:szCs w:val="28"/>
          <w:u w:val="single"/>
          <w:lang w:eastAsia="ru-RU"/>
        </w:rPr>
        <w:t>Числовые множества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  <w:lang w:eastAsia="ru-RU"/>
        </w:rPr>
        <w:t>Выпускник научится:</w:t>
      </w:r>
    </w:p>
    <w:p>
      <w:pPr>
        <w:pStyle w:val="Style23"/>
        <w:numPr>
          <w:ilvl w:val="0"/>
          <w:numId w:val="2"/>
        </w:numPr>
        <w:spacing w:lineRule="auto" w:line="240" w:before="0" w:after="0"/>
        <w:ind w:left="567" w:hanging="141"/>
        <w:contextualSpacing/>
        <w:jc w:val="both"/>
        <w:rPr>
          <w:rFonts w:ascii="Times New Roman" w:hAnsi="Times New Roman" w:eastAsia="Times New Roman" w:cs="Times New Roman"/>
          <w:i/>
          <w:i/>
          <w:color w:val="231F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понимать терминологию и символику, связанные с понятием множества, выполнять операции над множествами;</w:t>
      </w:r>
    </w:p>
    <w:p>
      <w:pPr>
        <w:pStyle w:val="Style23"/>
        <w:numPr>
          <w:ilvl w:val="0"/>
          <w:numId w:val="12"/>
        </w:numPr>
        <w:spacing w:lineRule="auto" w:line="240" w:before="0" w:after="0"/>
        <w:ind w:left="567" w:hanging="141"/>
        <w:contextualSpacing/>
        <w:jc w:val="both"/>
        <w:rPr>
          <w:rFonts w:ascii="Times New Roman" w:hAnsi="Times New Roman" w:eastAsia="Times New Roman" w:cs="Times New Roman"/>
          <w:i/>
          <w:i/>
          <w:color w:val="231F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использовать начальные представления о множестве действительных чисел.</w:t>
      </w:r>
    </w:p>
    <w:p>
      <w:pPr>
        <w:pStyle w:val="Style23"/>
        <w:spacing w:lineRule="auto" w:line="240" w:before="0" w:after="0"/>
        <w:ind w:left="1287" w:hanging="720"/>
        <w:contextualSpacing/>
        <w:rPr>
          <w:rFonts w:ascii="Times New Roman" w:hAnsi="Times New Roman" w:eastAsia="Times New Roman" w:cs="Times New Roman"/>
          <w:b/>
          <w:b/>
          <w:bCs/>
          <w:color w:val="231F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  <w:lang w:eastAsia="ru-RU"/>
        </w:rPr>
        <w:t>Выпускник получит возможность:</w:t>
      </w:r>
    </w:p>
    <w:p>
      <w:pPr>
        <w:pStyle w:val="Style23"/>
        <w:numPr>
          <w:ilvl w:val="0"/>
          <w:numId w:val="12"/>
        </w:numPr>
        <w:spacing w:lineRule="auto" w:line="240" w:before="0" w:after="0"/>
        <w:ind w:left="567" w:hanging="141"/>
        <w:contextualSpacing/>
        <w:jc w:val="both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развивать представление о множествах;</w:t>
      </w:r>
    </w:p>
    <w:p>
      <w:pPr>
        <w:pStyle w:val="Style23"/>
        <w:numPr>
          <w:ilvl w:val="0"/>
          <w:numId w:val="12"/>
        </w:numPr>
        <w:spacing w:lineRule="auto" w:line="240" w:before="0" w:after="0"/>
        <w:ind w:left="567" w:hanging="141"/>
        <w:contextualSpacing/>
        <w:jc w:val="both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развивать представление о числе и числовых системах от натуральных до действительных чисел; о роли вычислений в практике;</w:t>
      </w:r>
    </w:p>
    <w:p>
      <w:pPr>
        <w:pStyle w:val="Style23"/>
        <w:numPr>
          <w:ilvl w:val="0"/>
          <w:numId w:val="12"/>
        </w:numPr>
        <w:spacing w:lineRule="auto" w:line="240" w:before="0" w:after="0"/>
        <w:ind w:left="567" w:hanging="141"/>
        <w:contextualSpacing/>
        <w:jc w:val="both"/>
        <w:rPr>
          <w:rFonts w:ascii="Times New Roman" w:hAnsi="Times New Roman" w:eastAsia="Times New Roman" w:cs="Times New Roman"/>
          <w:i/>
          <w:i/>
          <w:color w:val="231F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развить и углубить знания о десятичной записи действительных чисел (периодические и непериодические дроби).</w:t>
      </w:r>
    </w:p>
    <w:p>
      <w:pPr>
        <w:pStyle w:val="Style23"/>
        <w:spacing w:lineRule="auto" w:line="240" w:before="0" w:after="0"/>
        <w:ind w:left="567" w:hanging="0"/>
        <w:contextualSpacing/>
        <w:rPr>
          <w:rFonts w:ascii="Times New Roman" w:hAnsi="Times New Roman" w:eastAsia="Times New Roman" w:cs="Times New Roman"/>
          <w:i/>
          <w:i/>
          <w:color w:val="231F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231F2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b/>
          <w:b/>
          <w:bCs/>
          <w:color w:val="231F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231F20"/>
          <w:sz w:val="28"/>
          <w:szCs w:val="28"/>
          <w:u w:val="single"/>
          <w:lang w:eastAsia="ru-RU"/>
        </w:rPr>
        <w:t>Функции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  <w:lang w:eastAsia="ru-RU"/>
        </w:rPr>
        <w:t>Выпускник научится:</w:t>
      </w:r>
    </w:p>
    <w:p>
      <w:pPr>
        <w:pStyle w:val="Style23"/>
        <w:numPr>
          <w:ilvl w:val="0"/>
          <w:numId w:val="13"/>
        </w:numPr>
        <w:spacing w:lineRule="auto" w:line="240" w:before="0" w:after="0"/>
        <w:ind w:left="567" w:hanging="141"/>
        <w:contextualSpacing/>
        <w:jc w:val="both"/>
        <w:rPr>
          <w:rFonts w:ascii="Times New Roman" w:hAnsi="Times New Roman" w:eastAsia="Times New Roman" w:cs="Times New Roman"/>
          <w:color w:val="231F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понимать и использовать функциональные понятия, язык (термины, символические обозначения);</w:t>
      </w:r>
    </w:p>
    <w:p>
      <w:pPr>
        <w:pStyle w:val="Style23"/>
        <w:numPr>
          <w:ilvl w:val="0"/>
          <w:numId w:val="12"/>
        </w:numPr>
        <w:spacing w:lineRule="auto" w:line="240" w:before="0" w:after="0"/>
        <w:ind w:left="567" w:hanging="141"/>
        <w:contextualSpacing/>
        <w:jc w:val="both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строить графики элементарных функций, исследовать свойства числовых функций на основе изучения поведения их графиков;</w:t>
      </w:r>
    </w:p>
    <w:p>
      <w:pPr>
        <w:pStyle w:val="Style23"/>
        <w:numPr>
          <w:ilvl w:val="0"/>
          <w:numId w:val="12"/>
        </w:numPr>
        <w:spacing w:lineRule="auto" w:line="240" w:before="0" w:after="0"/>
        <w:ind w:left="567" w:hanging="141"/>
        <w:contextualSpacing/>
        <w:jc w:val="both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понимать функцию как важнейшую математическую модель для описания процессов и явлений окружающего мира, применять функциональный язык для описания и исследования зависимостей между физическими величинами;</w:t>
      </w:r>
    </w:p>
    <w:p>
      <w:pPr>
        <w:pStyle w:val="Style23"/>
        <w:numPr>
          <w:ilvl w:val="0"/>
          <w:numId w:val="12"/>
        </w:numPr>
        <w:spacing w:lineRule="auto" w:line="240" w:before="0" w:after="0"/>
        <w:ind w:left="567" w:hanging="141"/>
        <w:contextualSpacing/>
        <w:jc w:val="both"/>
        <w:rPr>
          <w:rFonts w:ascii="Times New Roman" w:hAnsi="Times New Roman" w:eastAsia="Times New Roman" w:cs="Times New Roman"/>
          <w:color w:val="231F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понимать и использовать язык последовательностей (термины, символические обозначения);</w:t>
        <w:br/>
        <w:t>применять формулы, связанные с арифметической и геометрической прогрессиями, и аппарат, сформированный при изучении других разделов курса, к решению задач, в том числе с контекстом из реальной жизни.</w:t>
      </w:r>
    </w:p>
    <w:p>
      <w:pPr>
        <w:pStyle w:val="Style23"/>
        <w:spacing w:lineRule="auto" w:line="240" w:before="0" w:after="0"/>
        <w:ind w:left="567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231F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  <w:lang w:eastAsia="ru-RU"/>
        </w:rPr>
        <w:t>Выпускник получит возможность:</w:t>
      </w:r>
    </w:p>
    <w:p>
      <w:pPr>
        <w:pStyle w:val="Style23"/>
        <w:numPr>
          <w:ilvl w:val="0"/>
          <w:numId w:val="21"/>
        </w:numPr>
        <w:spacing w:lineRule="auto" w:line="240" w:before="0" w:after="0"/>
        <w:ind w:left="567" w:hanging="141"/>
        <w:contextualSpacing/>
        <w:jc w:val="both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проводить исследования, связанные с изучением свойств функций, в том числе с</w:t>
      </w:r>
    </w:p>
    <w:p>
      <w:pPr>
        <w:pStyle w:val="Style23"/>
        <w:numPr>
          <w:ilvl w:val="0"/>
          <w:numId w:val="21"/>
        </w:numPr>
        <w:spacing w:lineRule="auto" w:line="240" w:before="0" w:after="0"/>
        <w:ind w:left="567" w:hanging="141"/>
        <w:contextualSpacing/>
        <w:jc w:val="both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использованием компьютера; на основе графиков изученных функций строить более сложные графики (кусочно-заданные, с «выколотыми» точками и т. п.);</w:t>
      </w:r>
    </w:p>
    <w:p>
      <w:pPr>
        <w:pStyle w:val="Style23"/>
        <w:numPr>
          <w:ilvl w:val="0"/>
          <w:numId w:val="21"/>
        </w:numPr>
        <w:spacing w:lineRule="auto" w:line="240" w:before="0" w:after="0"/>
        <w:ind w:left="567" w:hanging="141"/>
        <w:contextualSpacing/>
        <w:jc w:val="both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использовать функциональные представления и свойства функций для решения математических задач из различных разделов курса;</w:t>
      </w:r>
    </w:p>
    <w:p>
      <w:pPr>
        <w:pStyle w:val="Style23"/>
        <w:numPr>
          <w:ilvl w:val="0"/>
          <w:numId w:val="21"/>
        </w:numPr>
        <w:spacing w:lineRule="auto" w:line="240" w:before="0" w:after="0"/>
        <w:ind w:left="567" w:hanging="141"/>
        <w:contextualSpacing/>
        <w:jc w:val="both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 xml:space="preserve">решать комбинированные задачи с применением формул </w:t>
      </w:r>
      <w:r>
        <w:rPr>
          <w:rFonts w:eastAsia="Times New Roman" w:cs="Times New Roman" w:ascii="Times New Roman" w:hAnsi="Times New Roman"/>
          <w:i/>
          <w:iCs/>
          <w:color w:val="231F20"/>
          <w:sz w:val="24"/>
          <w:szCs w:val="24"/>
          <w:lang w:eastAsia="ru-RU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 xml:space="preserve">-го члена и суммы </w:t>
      </w:r>
      <w:r>
        <w:rPr>
          <w:rFonts w:eastAsia="Times New Roman" w:cs="Times New Roman" w:ascii="Times New Roman" w:hAnsi="Times New Roman"/>
          <w:i/>
          <w:iCs/>
          <w:color w:val="231F20"/>
          <w:sz w:val="24"/>
          <w:szCs w:val="24"/>
          <w:lang w:eastAsia="ru-RU"/>
        </w:rPr>
        <w:t xml:space="preserve">n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первых членов арифметической и геометрической прогрессий, применяя при этом аппарат уравнений и неравенств;</w:t>
      </w:r>
    </w:p>
    <w:p>
      <w:pPr>
        <w:pStyle w:val="Style23"/>
        <w:numPr>
          <w:ilvl w:val="0"/>
          <w:numId w:val="21"/>
        </w:numPr>
        <w:spacing w:lineRule="auto" w:line="240" w:before="0" w:after="0"/>
        <w:ind w:left="567" w:hanging="141"/>
        <w:contextualSpacing/>
        <w:jc w:val="both"/>
        <w:rPr>
          <w:rFonts w:ascii="Times New Roman" w:hAnsi="Times New Roman" w:eastAsia="Times New Roman" w:cs="Times New Roman"/>
          <w:color w:val="231F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понимать арифметическую и геометрическую прогрессии как функции натурального аргумента; связывать арифметическую прогрессию с линейным ростом, геометрическую — с экспоненциальным ростом.</w:t>
      </w:r>
    </w:p>
    <w:p>
      <w:pPr>
        <w:pStyle w:val="Style23"/>
        <w:spacing w:lineRule="auto" w:line="240" w:before="0" w:after="0"/>
        <w:ind w:left="567" w:hanging="0"/>
        <w:contextualSpacing/>
        <w:jc w:val="both"/>
        <w:rPr>
          <w:rFonts w:ascii="Times New Roman" w:hAnsi="Times New Roman" w:eastAsia="Times New Roman" w:cs="Times New Roman"/>
          <w:color w:val="231F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</w:r>
    </w:p>
    <w:p>
      <w:pPr>
        <w:pStyle w:val="Style23"/>
        <w:spacing w:lineRule="auto" w:line="240" w:before="0" w:after="0"/>
        <w:ind w:left="567" w:hanging="0"/>
        <w:contextualSpacing/>
        <w:jc w:val="both"/>
        <w:rPr>
          <w:rFonts w:ascii="Times New Roman" w:hAnsi="Times New Roman" w:eastAsia="Times New Roman" w:cs="Times New Roman"/>
          <w:i/>
          <w:i/>
          <w:color w:val="231F2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color w:val="231F20"/>
          <w:sz w:val="28"/>
          <w:szCs w:val="28"/>
          <w:u w:val="single"/>
          <w:lang w:eastAsia="ru-RU"/>
        </w:rPr>
        <w:t>Элементы прикладной математики</w:t>
      </w:r>
    </w:p>
    <w:p>
      <w:pPr>
        <w:pStyle w:val="Style23"/>
        <w:spacing w:lineRule="auto" w:line="240" w:before="0" w:after="0"/>
        <w:ind w:left="567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231F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  <w:lang w:eastAsia="ru-RU"/>
        </w:rPr>
        <w:t>Выпускник научится:</w:t>
      </w:r>
    </w:p>
    <w:p>
      <w:pPr>
        <w:pStyle w:val="Style23"/>
        <w:numPr>
          <w:ilvl w:val="0"/>
          <w:numId w:val="11"/>
        </w:numPr>
        <w:spacing w:lineRule="auto" w:line="240" w:before="0" w:after="0"/>
        <w:ind w:left="567" w:hanging="141"/>
        <w:contextualSpacing/>
        <w:jc w:val="both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использовать в ходе решения задач элементарные представления, связанные с приближёнными значениями величин;</w:t>
      </w:r>
    </w:p>
    <w:p>
      <w:pPr>
        <w:pStyle w:val="Style23"/>
        <w:numPr>
          <w:ilvl w:val="0"/>
          <w:numId w:val="11"/>
        </w:numPr>
        <w:spacing w:lineRule="auto" w:line="240" w:before="0" w:after="0"/>
        <w:ind w:left="567" w:hanging="141"/>
        <w:contextualSpacing/>
        <w:jc w:val="both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использовать простейшие способы представления и анализа статистических данных;</w:t>
      </w:r>
    </w:p>
    <w:p>
      <w:pPr>
        <w:pStyle w:val="Style23"/>
        <w:numPr>
          <w:ilvl w:val="0"/>
          <w:numId w:val="11"/>
        </w:numPr>
        <w:spacing w:lineRule="auto" w:line="240" w:before="0" w:after="0"/>
        <w:ind w:left="567" w:hanging="141"/>
        <w:contextualSpacing/>
        <w:jc w:val="both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находить относительную частоту и вероятность случайного события;</w:t>
      </w:r>
    </w:p>
    <w:p>
      <w:pPr>
        <w:pStyle w:val="Style23"/>
        <w:numPr>
          <w:ilvl w:val="0"/>
          <w:numId w:val="11"/>
        </w:numPr>
        <w:spacing w:lineRule="auto" w:line="240" w:before="0" w:after="0"/>
        <w:ind w:left="567" w:hanging="141"/>
        <w:contextualSpacing/>
        <w:jc w:val="both"/>
        <w:rPr>
          <w:rFonts w:ascii="Times New Roman" w:hAnsi="Times New Roman" w:eastAsia="Times New Roman" w:cs="Times New Roman"/>
          <w:color w:val="231F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решать комбинаторные задачи на нахождение числа объектов или комбинаций.</w:t>
        <w:br/>
      </w: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  <w:lang w:eastAsia="ru-RU"/>
        </w:rPr>
        <w:t>Выпускник получит возможность:</w:t>
      </w:r>
    </w:p>
    <w:p>
      <w:pPr>
        <w:pStyle w:val="Style23"/>
        <w:numPr>
          <w:ilvl w:val="0"/>
          <w:numId w:val="11"/>
        </w:numPr>
        <w:spacing w:lineRule="auto" w:line="240" w:before="0" w:after="0"/>
        <w:ind w:left="567" w:hanging="141"/>
        <w:contextualSpacing/>
        <w:jc w:val="both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понять, что числовые данные, которые используются для характеристики объектов окружающего мира, являются преимущественно приближёнными, что по записи приближённых значений, содержащихся в информационных источниках, можно судить о погрешности приближения;</w:t>
      </w:r>
    </w:p>
    <w:p>
      <w:pPr>
        <w:pStyle w:val="Style23"/>
        <w:numPr>
          <w:ilvl w:val="0"/>
          <w:numId w:val="11"/>
        </w:numPr>
        <w:spacing w:lineRule="auto" w:line="240" w:before="0" w:after="0"/>
        <w:ind w:left="567" w:hanging="141"/>
        <w:contextualSpacing/>
        <w:jc w:val="both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понять, что погрешность результата вычислений должна быть соизмерима с погрешностью исходных данных;</w:t>
      </w:r>
    </w:p>
    <w:p>
      <w:pPr>
        <w:pStyle w:val="Style23"/>
        <w:numPr>
          <w:ilvl w:val="0"/>
          <w:numId w:val="11"/>
        </w:numPr>
        <w:spacing w:lineRule="auto" w:line="240" w:before="0" w:after="0"/>
        <w:ind w:left="567" w:hanging="141"/>
        <w:contextualSpacing/>
        <w:jc w:val="both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приобрести первоначальный опыт организации сбора данных при проведении опроса общественного мнения, осуществлять их анализ, представлять результаты опроса в виде таблицы, диаграммы;</w:t>
      </w:r>
    </w:p>
    <w:p>
      <w:pPr>
        <w:pStyle w:val="Style23"/>
        <w:numPr>
          <w:ilvl w:val="0"/>
          <w:numId w:val="11"/>
        </w:numPr>
        <w:spacing w:lineRule="auto" w:line="240" w:before="0" w:after="0"/>
        <w:ind w:left="567" w:hanging="141"/>
        <w:contextualSpacing/>
        <w:jc w:val="both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приобрести опыт проведения случайных экспериментов, в том числе с помощью компьютерного моделирования, интерпретации их результатов;</w:t>
      </w:r>
    </w:p>
    <w:p>
      <w:pPr>
        <w:pStyle w:val="Style23"/>
        <w:numPr>
          <w:ilvl w:val="0"/>
          <w:numId w:val="11"/>
        </w:numPr>
        <w:spacing w:lineRule="auto" w:line="240" w:before="0" w:after="0"/>
        <w:ind w:left="567" w:hanging="141"/>
        <w:contextualSpacing/>
        <w:jc w:val="both"/>
        <w:rPr>
          <w:rFonts w:ascii="Times New Roman" w:hAnsi="Times New Roman" w:eastAsia="Times New Roman" w:cs="Times New Roman"/>
          <w:color w:val="231F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научиться некоторым специальным приёмам решения комбинаторных задач.</w:t>
      </w:r>
    </w:p>
    <w:p>
      <w:pPr>
        <w:pStyle w:val="Normal"/>
        <w:ind w:left="156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color w:val="231F20"/>
          <w:sz w:val="28"/>
          <w:szCs w:val="28"/>
          <w:u w:val="single"/>
          <w:lang w:eastAsia="ru-RU"/>
        </w:rPr>
        <w:br/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Критерии оценивания результатов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ценки достижений учащихся применяется пятибалльная система оценивания.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ы оценки: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Оценка письменных контрольных работ обучающихся по алгебре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вет оценивается отметкой </w:t>
      </w:r>
      <w:r>
        <w:rPr>
          <w:rFonts w:cs="Times New Roman" w:ascii="Times New Roman" w:hAnsi="Times New Roman"/>
          <w:b/>
          <w:sz w:val="24"/>
          <w:szCs w:val="24"/>
        </w:rPr>
        <w:t>«5»,</w:t>
      </w:r>
      <w:r>
        <w:rPr>
          <w:rFonts w:cs="Times New Roman" w:ascii="Times New Roman" w:hAnsi="Times New Roman"/>
          <w:sz w:val="24"/>
          <w:szCs w:val="24"/>
        </w:rPr>
        <w:t xml:space="preserve"> если: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абота выполнена полностью;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 логических рассуждениях и обосновании решения нет пробелов и ошибок;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 решении нет математических ошибок (возможна одна неточность, описка, которая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является следствием незнания или непонимания учебного материала)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метка </w:t>
      </w:r>
      <w:r>
        <w:rPr>
          <w:rFonts w:cs="Times New Roman" w:ascii="Times New Roman" w:hAnsi="Times New Roman"/>
          <w:b/>
          <w:sz w:val="24"/>
          <w:szCs w:val="24"/>
        </w:rPr>
        <w:t>«4»</w:t>
      </w:r>
      <w:r>
        <w:rPr>
          <w:rFonts w:cs="Times New Roman" w:ascii="Times New Roman" w:hAnsi="Times New Roman"/>
          <w:sz w:val="24"/>
          <w:szCs w:val="24"/>
        </w:rPr>
        <w:t xml:space="preserve"> ставится, если: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работа выполнена полностью, но обоснования шагов решения недостаточны (если умение 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новывать рассуждения не являлось специальным объектом проверки);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допущены одна ошибка или есть два – три недочёта в выкладках, рисунках, чертежах или графиках (если эти виды работ не являлись специальным объектом проверки).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метка </w:t>
      </w:r>
      <w:r>
        <w:rPr>
          <w:rFonts w:cs="Times New Roman" w:ascii="Times New Roman" w:hAnsi="Times New Roman"/>
          <w:b/>
          <w:sz w:val="24"/>
          <w:szCs w:val="24"/>
        </w:rPr>
        <w:t>«3»</w:t>
      </w:r>
      <w:r>
        <w:rPr>
          <w:rFonts w:cs="Times New Roman" w:ascii="Times New Roman" w:hAnsi="Times New Roman"/>
          <w:sz w:val="24"/>
          <w:szCs w:val="24"/>
        </w:rPr>
        <w:t xml:space="preserve"> ставится, если: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пущено более одной ошибки или более двух – трех недочетов в выкладках, чертежах или графиках, но обучающийся обладает обязательными умениями по проверяемой теме. 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метка </w:t>
      </w:r>
      <w:r>
        <w:rPr>
          <w:rFonts w:cs="Times New Roman" w:ascii="Times New Roman" w:hAnsi="Times New Roman"/>
          <w:b/>
          <w:sz w:val="24"/>
          <w:szCs w:val="24"/>
        </w:rPr>
        <w:t>«2»</w:t>
      </w:r>
      <w:r>
        <w:rPr>
          <w:rFonts w:cs="Times New Roman" w:ascii="Times New Roman" w:hAnsi="Times New Roman"/>
          <w:sz w:val="24"/>
          <w:szCs w:val="24"/>
        </w:rPr>
        <w:t xml:space="preserve"> ставится, если: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щены существенные ошибки, показавшие, что обучающийся не обладает обязательными умениями по данной теме в полной мере.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Оценка устных ответов обучающихся по алгебре</w:t>
      </w:r>
    </w:p>
    <w:p>
      <w:pPr>
        <w:pStyle w:val="Style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вет оценивается отметкой </w:t>
      </w:r>
      <w:r>
        <w:rPr>
          <w:rFonts w:cs="Times New Roman" w:ascii="Times New Roman" w:hAnsi="Times New Roman"/>
          <w:b/>
          <w:sz w:val="24"/>
          <w:szCs w:val="24"/>
        </w:rPr>
        <w:t>«5»,</w:t>
      </w:r>
      <w:r>
        <w:rPr>
          <w:rFonts w:cs="Times New Roman" w:ascii="Times New Roman" w:hAnsi="Times New Roman"/>
          <w:sz w:val="24"/>
          <w:szCs w:val="24"/>
        </w:rPr>
        <w:t xml:space="preserve"> если ученик: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но раскрыл содержание материала в объеме, предусмотренном программой и учебником;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зложил материал грамотным языком, точно используя математическую терминологию, 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мволику, в определенной логической последовательности, правильно выполнил рисунки, чертежи, графики, сопутствующие ответу;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казал умение иллюстрировать теорию конкретными примерами, применять ее в новой ситуации при выполнении практического задания;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демонстрировал знание теории ранее изученных сопутствующих тем, сформированность и устойчивость используемых при ответе умений и навыков;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вечал самостоятельно, без наводящих вопросов учителя;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зможны одна – две неточности при освещение второстепенных вопросов или в выкладках, которые ученик легко исправил после замечания учителя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вет оценивается отметкой </w:t>
      </w:r>
      <w:r>
        <w:rPr>
          <w:rFonts w:cs="Times New Roman" w:ascii="Times New Roman" w:hAnsi="Times New Roman"/>
          <w:b/>
          <w:sz w:val="24"/>
          <w:szCs w:val="24"/>
        </w:rPr>
        <w:t xml:space="preserve">«4», </w:t>
      </w:r>
      <w:r>
        <w:rPr>
          <w:rFonts w:cs="Times New Roman" w:ascii="Times New Roman" w:hAnsi="Times New Roman"/>
          <w:sz w:val="24"/>
          <w:szCs w:val="24"/>
        </w:rPr>
        <w:t>если удовлетворяет в основном требованиям на оценку «5», но при этом имеет один из недостатков: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изложении допущены небольшие пробелы, не исказившее математическое содержание ответа;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пущены один – два недочета при освещении основного содержания ответа, исправленные после замечания учителя;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пущены ошибка или более двух недочетов при освещении второстепенных вопросов или в выкладках, легко исправленные после замечания учителя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метка </w:t>
      </w:r>
      <w:r>
        <w:rPr>
          <w:rFonts w:cs="Times New Roman" w:ascii="Times New Roman" w:hAnsi="Times New Roman"/>
          <w:b/>
          <w:sz w:val="24"/>
          <w:szCs w:val="24"/>
        </w:rPr>
        <w:t>«3»</w:t>
      </w:r>
      <w:r>
        <w:rPr>
          <w:rFonts w:cs="Times New Roman" w:ascii="Times New Roman" w:hAnsi="Times New Roman"/>
          <w:sz w:val="24"/>
          <w:szCs w:val="24"/>
        </w:rPr>
        <w:t xml:space="preserve"> ставится в следующих случаях: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полно раскрыто содержание материала (содержание изложено фрагментарно, не всегда последовательно), но показано общее понимание вопроса и продемонстрированы умения, достаточные для усвоения программного материала (определены «Требованиями к математической подготовке учащихся» в настоящей программе по алгебре);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мелись затруднения или допущены ошибки в определении математической терминологии, чертежах, выкладках, исправленные после нескольких наводящих вопросов учителя;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еник не справился с применением теории в новой ситуации при выполнении практического задания, но выполнил задания обязательного уровня сложности по данной теме;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достаточном знании теоретического материала выявлена недостаточная сформированность основных умений и навыков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метка </w:t>
      </w:r>
      <w:r>
        <w:rPr>
          <w:rFonts w:cs="Times New Roman" w:ascii="Times New Roman" w:hAnsi="Times New Roman"/>
          <w:b/>
          <w:sz w:val="24"/>
          <w:szCs w:val="24"/>
        </w:rPr>
        <w:t>«2»</w:t>
      </w:r>
      <w:r>
        <w:rPr>
          <w:rFonts w:cs="Times New Roman" w:ascii="Times New Roman" w:hAnsi="Times New Roman"/>
          <w:sz w:val="24"/>
          <w:szCs w:val="24"/>
        </w:rPr>
        <w:t xml:space="preserve"> ставится в следующих случаях: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раскрыто основное содержание учебного материала;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наружено незнание учеником большей или наиболее важной части учебного материала;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пущены ошибки в определении понятий, при использовании математической терминологии, чертежах, выкладках, исправленные после нескольких наводящих вопросов учителя.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Итоговая оценка знаний, умений и навыков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м для выставления итоговой оценки знаний служат результаты наблюдений учителя за повседневной работой учеников, устного опроса, текущих и итоговых контрольных работ. Однако последним придается наибольшее значение.</w:t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выставлении итоговой оценки учитывается как уровень теоретических знаний ученика, так и овладение им практическими умениями и навыками. Однако ученику не может быть выставлена положительная итоговая оценка по математике, если все или большинство его текущих обучающих и контрольных работ, а также итоговая контрольная работа оценены как неудовлетворительные, хотя его устные ответы оценивались положительно</w:t>
      </w:r>
    </w:p>
    <w:p>
      <w:pPr>
        <w:pStyle w:val="Style2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нтрольные работы использую из пособия: </w:t>
      </w:r>
      <w:r>
        <w:rPr>
          <w:rFonts w:cs="Times New Roman" w:ascii="Times New Roman" w:hAnsi="Times New Roman"/>
          <w:color w:val="2D2D2D"/>
          <w:sz w:val="23"/>
          <w:szCs w:val="23"/>
          <w:shd w:fill="FFFFFF" w:val="clear"/>
        </w:rPr>
        <w:t>«</w:t>
      </w:r>
      <w:r>
        <w:rPr>
          <w:rStyle w:val="StrongEmphasis"/>
          <w:rFonts w:cs="Times New Roman" w:ascii="Times New Roman" w:hAnsi="Times New Roman"/>
          <w:sz w:val="23"/>
          <w:szCs w:val="23"/>
          <w:shd w:fill="FFFFFF" w:val="clear"/>
        </w:rPr>
        <w:t>Дидактические материалы по алгебре 7,8,9 класс ФГОС</w:t>
      </w:r>
      <w:r>
        <w:rPr>
          <w:rFonts w:cs="Times New Roman" w:ascii="Times New Roman" w:hAnsi="Times New Roman"/>
          <w:color w:val="2D2D2D"/>
          <w:sz w:val="23"/>
          <w:szCs w:val="23"/>
          <w:shd w:fill="FFFFFF" w:val="clear"/>
        </w:rPr>
        <w:t>»  (авт. А.Г. </w:t>
      </w:r>
      <w:r>
        <w:rPr>
          <w:rStyle w:val="StrongEmphasis"/>
          <w:rFonts w:cs="Times New Roman" w:ascii="Times New Roman" w:hAnsi="Times New Roman"/>
          <w:color w:val="2D2D2D"/>
          <w:sz w:val="23"/>
          <w:szCs w:val="23"/>
          <w:shd w:fill="FFFFFF" w:val="clear"/>
        </w:rPr>
        <w:t>Мерзляк</w:t>
      </w:r>
      <w:r>
        <w:rPr>
          <w:rFonts w:cs="Times New Roman" w:ascii="Times New Roman" w:hAnsi="Times New Roman"/>
          <w:color w:val="2D2D2D"/>
          <w:sz w:val="23"/>
          <w:szCs w:val="23"/>
          <w:shd w:fill="FFFFFF" w:val="clear"/>
        </w:rPr>
        <w:t>, В.Б. Полонский, Е.М.Рабинович, изд-во «Вентана-Граф»), которое используется в комплекте с учебником «</w:t>
      </w:r>
      <w:r>
        <w:rPr>
          <w:rStyle w:val="StrongEmphasis"/>
          <w:rFonts w:cs="Times New Roman" w:ascii="Times New Roman" w:hAnsi="Times New Roman"/>
          <w:color w:val="2D2D2D"/>
          <w:sz w:val="23"/>
          <w:szCs w:val="23"/>
          <w:shd w:fill="FFFFFF" w:val="clear"/>
        </w:rPr>
        <w:t>Алгебра. 7,8,9 класс</w:t>
      </w:r>
      <w:r>
        <w:rPr>
          <w:rFonts w:cs="Times New Roman" w:ascii="Times New Roman" w:hAnsi="Times New Roman"/>
          <w:color w:val="2D2D2D"/>
          <w:sz w:val="23"/>
          <w:szCs w:val="23"/>
          <w:shd w:fill="FFFFFF" w:val="clear"/>
        </w:rPr>
        <w:t>» (авт. А.Г. </w:t>
      </w:r>
      <w:r>
        <w:rPr>
          <w:rStyle w:val="StrongEmphasis"/>
          <w:rFonts w:cs="Times New Roman" w:ascii="Times New Roman" w:hAnsi="Times New Roman"/>
          <w:color w:val="2D2D2D"/>
          <w:sz w:val="23"/>
          <w:szCs w:val="23"/>
          <w:shd w:fill="FFFFFF" w:val="clear"/>
        </w:rPr>
        <w:t>Мерзляк</w:t>
      </w:r>
      <w:r>
        <w:rPr>
          <w:rFonts w:cs="Times New Roman" w:ascii="Times New Roman" w:hAnsi="Times New Roman"/>
          <w:color w:val="2D2D2D"/>
          <w:sz w:val="23"/>
          <w:szCs w:val="23"/>
          <w:shd w:fill="FFFFFF" w:val="clear"/>
        </w:rPr>
        <w:t>, В.Б. Полонский, М.С. Якир). </w:t>
      </w:r>
    </w:p>
    <w:p>
      <w:pPr>
        <w:pStyle w:val="Style23"/>
        <w:spacing w:lineRule="auto" w:line="240" w:before="0" w:after="0"/>
        <w:ind w:left="567" w:hanging="0"/>
        <w:contextualSpacing/>
        <w:jc w:val="center"/>
        <w:rPr>
          <w:rFonts w:ascii="Times New Roman" w:hAnsi="Times New Roman" w:eastAsia="Times New Roman" w:cs="Times New Roman"/>
          <w:b/>
          <w:b/>
          <w:color w:val="231F2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231F20"/>
          <w:sz w:val="28"/>
          <w:szCs w:val="28"/>
          <w:u w:val="single"/>
          <w:lang w:eastAsia="ru-RU"/>
        </w:rPr>
      </w:r>
    </w:p>
    <w:p>
      <w:pPr>
        <w:pStyle w:val="Style23"/>
        <w:spacing w:lineRule="auto" w:line="240" w:before="0" w:after="0"/>
        <w:ind w:left="567" w:hanging="0"/>
        <w:contextualSpacing/>
        <w:jc w:val="center"/>
        <w:rPr>
          <w:rFonts w:ascii="Times New Roman" w:hAnsi="Times New Roman" w:eastAsia="Times New Roman" w:cs="Times New Roman"/>
          <w:color w:val="231F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231F20"/>
          <w:sz w:val="28"/>
          <w:szCs w:val="28"/>
          <w:u w:val="single"/>
          <w:lang w:eastAsia="ru-RU"/>
        </w:rPr>
        <w:t>Содержание курса</w:t>
      </w:r>
    </w:p>
    <w:p>
      <w:pPr>
        <w:pStyle w:val="Style23"/>
        <w:spacing w:lineRule="auto" w:line="240" w:before="0" w:after="0"/>
        <w:ind w:left="0" w:firstLine="709"/>
        <w:contextualSpacing/>
        <w:rPr>
          <w:rFonts w:ascii="Times New Roman" w:hAnsi="Times New Roman" w:eastAsia="Times New Roman" w:cs="Times New Roman"/>
          <w:color w:val="231F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</w:r>
    </w:p>
    <w:p>
      <w:pPr>
        <w:pStyle w:val="Style23"/>
        <w:spacing w:lineRule="auto" w:line="240" w:before="0" w:after="0"/>
        <w:ind w:left="0" w:firstLine="709"/>
        <w:contextualSpacing/>
        <w:rPr>
          <w:rFonts w:ascii="Times New Roman" w:hAnsi="Times New Roman" w:eastAsia="Times New Roman" w:cs="Times New Roman"/>
          <w:color w:val="231F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231F20"/>
          <w:sz w:val="28"/>
          <w:szCs w:val="28"/>
          <w:u w:val="single"/>
          <w:lang w:eastAsia="ru-RU"/>
        </w:rPr>
        <w:t>Алгебраические выражения</w:t>
      </w:r>
    </w:p>
    <w:p>
      <w:pPr>
        <w:pStyle w:val="Style23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231F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Выражение с переменными. Значение выражения с переменными. Допустимые значения переменных. Тождество. Тождественные преобразования алгебраических выражений. Доказательство тождеств.</w:t>
      </w:r>
    </w:p>
    <w:p>
      <w:pPr>
        <w:pStyle w:val="Style23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Степень с натуральным показателем и её свойства. Одночлены. Одночлен стандартного вида. Степень одночлена. Многочлены. Многочлен стандартного вида. Степень многочлена. Сложение, вычитание и умножение многочленов. Формулы сокращённого умножения: квадрат суммы и квадрат разности двух выражений, произведение разности и суммы двух выражений. Разложение многочлена на множители. Вынесение общего множителя за скобки. Метод группировки. Разность квадратов двух выражений. Сумма и разность кубов двух выражений. Квадратный трёхчлен. Корень</w:t>
        <w:br/>
        <w:t>квадратного трёхчлена. Свойства квадратного трёхчлена. Разложение квадратного трёхчлена на множители.</w:t>
      </w:r>
    </w:p>
    <w:p>
      <w:pPr>
        <w:pStyle w:val="Style23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Рациональные выражения. Целые выражения. Дробные выражения. Рациональная дробь. Основное свойство рациональной дроби. Сложение, вычитание, умножение и деление рациональных дробей. Возведение рациональной дроби в степень. Тождественные преобразования рациональных</w:t>
        <w:br/>
        <w:t>выражений. Степень с целым показателем и её свойства.</w:t>
      </w:r>
    </w:p>
    <w:p>
      <w:pPr>
        <w:pStyle w:val="Style23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Квадратные корни. Арифметический квадратный корень и его свойства. Тождественные преобразования выражений, содержащих квадратные корни.</w:t>
      </w:r>
    </w:p>
    <w:p>
      <w:pPr>
        <w:pStyle w:val="Style23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231F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</w:r>
    </w:p>
    <w:p>
      <w:pPr>
        <w:pStyle w:val="Style23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231F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231F20"/>
          <w:sz w:val="28"/>
          <w:szCs w:val="28"/>
          <w:u w:val="single"/>
          <w:lang w:eastAsia="ru-RU"/>
        </w:rPr>
        <w:t>Уравнения</w:t>
      </w:r>
    </w:p>
    <w:p>
      <w:pPr>
        <w:pStyle w:val="Style23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Уравнение с одной переменной. Корень уравнения. Равносильные уравнения. Свойства уравнений с одной переменной. Уравнение как математическая модель реальной</w:t>
        <w:br/>
        <w:t>ситуации. Линейное уравнение. Квадратное уравнение. Формула корней квадратного уравнения. Теорема Виета. Рациональные уравнения. Решение рациональных уравнений, сводящихся к линейным или к квадратным уравнениям. Решение текстовых задач с помощью рациональных уравнений.</w:t>
      </w:r>
    </w:p>
    <w:p>
      <w:pPr>
        <w:pStyle w:val="Style23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 xml:space="preserve">Уравнение с двумя переменными. График уравнения с двумя переменными. Линейное уравнение с двумя переменными и его график. </w:t>
      </w:r>
    </w:p>
    <w:p>
      <w:pPr>
        <w:pStyle w:val="Style23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Системы уравнений с двумя переменными. Графический метод решения системы уравнений с двумя переменными. Решение систем уравнений методом подстановки и сложения. Система двух уравнений с двумя переменными как модель реальной ситуации.</w:t>
      </w:r>
    </w:p>
    <w:p>
      <w:pPr>
        <w:pStyle w:val="Style23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231F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</w:r>
    </w:p>
    <w:p>
      <w:pPr>
        <w:pStyle w:val="Style23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231F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231F20"/>
          <w:sz w:val="28"/>
          <w:szCs w:val="28"/>
          <w:u w:val="single"/>
          <w:lang w:eastAsia="ru-RU"/>
        </w:rPr>
        <w:t>Неравенства</w:t>
      </w:r>
    </w:p>
    <w:p>
      <w:pPr>
        <w:pStyle w:val="Style23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Числовые неравенства и их свойства. Сложение и умножение числовых неравенств. Оценивание значения выражения. Неравенство с одной переменной. Равносильные неравенства. Числовые промежутки. Линейные и квадратные неравенства с одной переменной. Системы неравенств с одной переменной.</w:t>
      </w:r>
    </w:p>
    <w:p>
      <w:pPr>
        <w:pStyle w:val="Style23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231F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</w:r>
    </w:p>
    <w:p>
      <w:pPr>
        <w:pStyle w:val="Style23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i/>
          <w:i/>
          <w:color w:val="231F2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color w:val="231F20"/>
          <w:sz w:val="28"/>
          <w:szCs w:val="28"/>
          <w:u w:val="single"/>
          <w:lang w:eastAsia="ru-RU"/>
        </w:rPr>
        <w:t>Числовые множества</w:t>
      </w:r>
    </w:p>
    <w:p>
      <w:pPr>
        <w:pStyle w:val="Style23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231F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Множество и его элементы. Способы задания множеств. Равные множества. Пустое множество. Подмножество. Операции над множествами. Иллюстрация соотношений</w:t>
        <w:br/>
        <w:t xml:space="preserve">между множествами с помощью диаграмм Эйлера. Множества натуральных, целых, рациональных чисел. Рациональное число как дробь вида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04775" cy="266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4" t="-135" r="-34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 xml:space="preserve">, где </w:t>
      </w:r>
      <w:r>
        <w:rPr>
          <w:rFonts w:eastAsia="Times New Roman" w:cs="Times New Roman" w:ascii="Times New Roman" w:hAnsi="Times New Roman"/>
          <w:i/>
          <w:iCs/>
          <w:color w:val="231F20"/>
          <w:sz w:val="24"/>
          <w:szCs w:val="24"/>
          <w:lang w:eastAsia="ru-RU"/>
        </w:rPr>
        <w:t>m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5250" cy="20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9" t="-172" r="-3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i/>
          <w:iCs/>
          <w:color w:val="231F20"/>
          <w:sz w:val="24"/>
          <w:szCs w:val="24"/>
          <w:lang w:eastAsia="ru-RU"/>
        </w:rPr>
        <w:t>Z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color w:val="231F20"/>
          <w:sz w:val="24"/>
          <w:szCs w:val="24"/>
          <w:lang w:eastAsia="ru-RU"/>
        </w:rPr>
        <w:t>n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5250" cy="209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9" t="-172" r="-3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i/>
          <w:iCs/>
          <w:color w:val="231F20"/>
          <w:sz w:val="24"/>
          <w:szCs w:val="24"/>
          <w:lang w:eastAsia="ru-RU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, и как бесконечная периодическая десятичная дробь. Представление об иррациональном числе. Множество действительных чисел. Представление действительного числа в виде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en-US" w:eastAsia="ru-RU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 xml:space="preserve">бесконечной непериодической десятичной дроби. Сравнение действительных чисел. Связь между множествами </w:t>
      </w:r>
      <w:r>
        <w:rPr>
          <w:rFonts w:eastAsia="Times New Roman" w:cs="Times New Roman" w:ascii="Times New Roman" w:hAnsi="Times New Roman"/>
          <w:i/>
          <w:iCs/>
          <w:color w:val="231F20"/>
          <w:sz w:val="24"/>
          <w:szCs w:val="24"/>
          <w:lang w:eastAsia="ru-RU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color w:val="231F20"/>
          <w:sz w:val="24"/>
          <w:szCs w:val="24"/>
          <w:lang w:eastAsia="ru-RU"/>
        </w:rPr>
        <w:t>Z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color w:val="231F20"/>
          <w:sz w:val="24"/>
          <w:szCs w:val="24"/>
          <w:lang w:eastAsia="ru-RU"/>
        </w:rPr>
        <w:t>Q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color w:val="231F20"/>
          <w:sz w:val="24"/>
          <w:szCs w:val="24"/>
          <w:lang w:eastAsia="ru-RU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.</w:t>
      </w:r>
    </w:p>
    <w:p>
      <w:pPr>
        <w:pStyle w:val="Style23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231F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</w:r>
    </w:p>
    <w:p>
      <w:pPr>
        <w:pStyle w:val="Style23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231F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231F20"/>
          <w:sz w:val="28"/>
          <w:szCs w:val="28"/>
          <w:u w:val="single"/>
          <w:lang w:eastAsia="ru-RU"/>
        </w:rPr>
        <w:t>Функции</w:t>
      </w:r>
    </w:p>
    <w:p>
      <w:pPr>
        <w:pStyle w:val="Style23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231F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  <w:lang w:eastAsia="ru-RU"/>
        </w:rPr>
        <w:t>Числовые функции</w:t>
      </w:r>
    </w:p>
    <w:p>
      <w:pPr>
        <w:pStyle w:val="Style23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231F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Функциональные зависимости между величинами. Понятие функции. Функция как математическая модель реального процесса. Область определения и область значения</w:t>
        <w:br/>
        <w:t xml:space="preserve">функции. Способы задания функции. График функции. Построение графиков функций с помощью преобразований фигур. Нули функции. Промежутки знакопостоянства функции. Промежутки возрастания и убывания функции. Линейная функция, обратная пропорциональность, квадратичная функция, функция </w:t>
      </w:r>
      <w:r>
        <w:rPr>
          <w:rFonts w:eastAsia="Times New Roman" w:cs="Times New Roman" w:ascii="Times New Roman" w:hAnsi="Times New Roman"/>
          <w:i/>
          <w:iCs/>
          <w:color w:val="201D1E"/>
          <w:sz w:val="24"/>
          <w:szCs w:val="24"/>
          <w:lang w:eastAsia="ru-RU"/>
        </w:rPr>
        <w:t>y=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90500" cy="219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164" r="-18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, их свойства и графики.</w:t>
      </w:r>
    </w:p>
    <w:p>
      <w:pPr>
        <w:pStyle w:val="Style23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231F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  <w:lang w:eastAsia="ru-RU"/>
        </w:rPr>
        <w:t>Числовые последовательности</w:t>
      </w:r>
    </w:p>
    <w:p>
      <w:pPr>
        <w:pStyle w:val="Style23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 xml:space="preserve">Понятие числовой последовательности. Конечные и бесконечные последовательности. Способы задания последовательности. Арифметическая и геометрическая прогрессии. Свойства членов арифметической и геометрической прогрессий. Формулы общего члена арифметической и геометрической прогрессий. Формулы суммы </w:t>
      </w:r>
      <w:r>
        <w:rPr>
          <w:rFonts w:eastAsia="Times New Roman" w:cs="Times New Roman" w:ascii="Times New Roman" w:hAnsi="Times New Roman"/>
          <w:i/>
          <w:iCs/>
          <w:color w:val="231F20"/>
          <w:sz w:val="24"/>
          <w:szCs w:val="24"/>
          <w:lang w:eastAsia="ru-RU"/>
        </w:rPr>
        <w:t xml:space="preserve">n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первых членов арифметической и геометрической прогрессий. Сумма бесконечной геометрической прогрессии, у которой |</w:t>
      </w:r>
      <w:r>
        <w:rPr>
          <w:rFonts w:eastAsia="Times New Roman" w:cs="Times New Roman" w:ascii="Times New Roman" w:hAnsi="Times New Roman"/>
          <w:i/>
          <w:iCs/>
          <w:color w:val="231F20"/>
          <w:sz w:val="24"/>
          <w:szCs w:val="24"/>
          <w:lang w:eastAsia="ru-RU"/>
        </w:rPr>
        <w:t>q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 xml:space="preserve">| &lt; 1. Представление бесконечной периодической десятичной дроби в виде обыкновенной дроби. </w:t>
      </w:r>
    </w:p>
    <w:p>
      <w:pPr>
        <w:pStyle w:val="Style23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231F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</w:r>
    </w:p>
    <w:p>
      <w:pPr>
        <w:pStyle w:val="Style23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color w:val="231F20"/>
          <w:sz w:val="28"/>
          <w:szCs w:val="28"/>
          <w:u w:val="single"/>
          <w:lang w:eastAsia="ru-RU"/>
        </w:rPr>
        <w:t>Элементы прикладной математики</w:t>
      </w:r>
    </w:p>
    <w:p>
      <w:pPr>
        <w:pStyle w:val="Style23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231F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Математическое моделирование. Процентные расчёты. Формула сложных процентов. Приближённые вычисления. Абсолютная и относительная погрешности. Основные правила комбинаторики. Частота и вероятность случайного события. Классическое определение вероятности.</w:t>
        <w:br/>
        <w:t>Начальные сведения о статистике. Представление данных в виде таблиц, круговых и столбчатых диаграмм, графиков. Статистические характеристики совокупности данных: среднее значение, мода, размах, медиана выборки.</w:t>
      </w:r>
    </w:p>
    <w:p>
      <w:pPr>
        <w:pStyle w:val="Style23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231F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</w:r>
    </w:p>
    <w:p>
      <w:pPr>
        <w:pStyle w:val="Style23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i/>
          <w:i/>
          <w:color w:val="231F2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color w:val="231F20"/>
          <w:sz w:val="28"/>
          <w:szCs w:val="28"/>
          <w:u w:val="single"/>
          <w:lang w:eastAsia="ru-RU"/>
        </w:rPr>
        <w:t>Алгебра в историческом развитии</w:t>
      </w:r>
    </w:p>
    <w:p>
      <w:pPr>
        <w:pStyle w:val="Style23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231F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Зарождение алгебры, книга о восстановлении и противопоставлении Мухаммеда аль-Хорезми. История формирования математического языка. Как зародилась идея</w:t>
        <w:br/>
        <w:t>координат. Открытие иррациональности. Из истории возникновения формул для решения уравнений 3-й и 4-й степеней. История развития понятия функции. Как зародилась теория вероятностей. Числа Фибоначчи. Задача Л. Пизанского (Фибоначчи) о кроликах.</w:t>
      </w:r>
    </w:p>
    <w:p>
      <w:pPr>
        <w:pStyle w:val="Style23"/>
        <w:spacing w:lineRule="auto" w:line="240" w:before="0" w:after="0"/>
        <w:ind w:left="0" w:firstLine="709"/>
        <w:contextualSpacing/>
        <w:jc w:val="both"/>
        <w:rPr>
          <w:rFonts w:ascii="TimesNewRomanPSMT;Times New Roman" w:hAnsi="TimesNewRomanPSMT;Times New Roman" w:eastAsia="Times New Roman" w:cs="TimesNewRomanPSMT;Times New Roman"/>
          <w:color w:val="201D1E"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 xml:space="preserve">Л. Ф. Магницкий. П. Л. Чебышёв. Н. И. Лобачевский. В. Я. Буняковский. А. Н. Колмогоров. Ф. Виет. П. Ферма. Р. Декарт. Н. Тарталья. Д. Кардано. Н. Абель. Б. Паскаль. </w:t>
        <w:br/>
      </w:r>
    </w:p>
    <w:p>
      <w:pPr>
        <w:pStyle w:val="Style23"/>
        <w:spacing w:lineRule="auto" w:line="240" w:before="0" w:after="0"/>
        <w:ind w:left="0" w:firstLine="709"/>
        <w:contextualSpacing/>
        <w:jc w:val="center"/>
        <w:rPr>
          <w:rFonts w:ascii="FranklinGothicMediumITC-Regular" w:hAnsi="FranklinGothicMediumITC-Regular" w:eastAsia="Times New Roman" w:cs="FranklinGothicMediumITC-Regular"/>
          <w:color w:val="231F2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екомендации по оснащению учебного процесса</w:t>
      </w:r>
    </w:p>
    <w:p>
      <w:pPr>
        <w:pStyle w:val="Style25"/>
        <w:ind w:firstLine="709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Библиотечный фонд</w:t>
      </w:r>
    </w:p>
    <w:p>
      <w:pPr>
        <w:pStyle w:val="Style25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ормативные документы</w:t>
      </w:r>
    </w:p>
    <w:p>
      <w:pPr>
        <w:pStyle w:val="Style23"/>
        <w:numPr>
          <w:ilvl w:val="0"/>
          <w:numId w:val="1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льный государственный образовательный стандарт основного общего образования.</w:t>
      </w:r>
    </w:p>
    <w:p>
      <w:pPr>
        <w:pStyle w:val="Style23"/>
        <w:numPr>
          <w:ilvl w:val="0"/>
          <w:numId w:val="1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рная основная образовательная программа основного общего образования.</w:t>
      </w:r>
    </w:p>
    <w:p>
      <w:pPr>
        <w:pStyle w:val="Style23"/>
        <w:numPr>
          <w:ilvl w:val="0"/>
          <w:numId w:val="1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универсальных учебных действий в основной школе : система заданий / А. Г. Асмолов, О. А. Карабанова. — М. : Просвещение, 2010.</w:t>
      </w:r>
    </w:p>
    <w:p>
      <w:pPr>
        <w:pStyle w:val="Style25"/>
        <w:ind w:firstLine="709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Учебно-методический комплект</w:t>
      </w:r>
    </w:p>
    <w:p>
      <w:pPr>
        <w:pStyle w:val="Style2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Алгебра: 7 класс: учебник для учащихся общеобразовательных учреждений / А. Г. Мерзляк, В. Б. Полонский, М. С. Якир. — М.: Вентана-Граф, 2017.</w:t>
      </w:r>
    </w:p>
    <w:p>
      <w:pPr>
        <w:pStyle w:val="Style23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Алгебра: 7 класс: дидактические материалы: пособие для учащихся общеобразовательных учреждений / А. Г. Мерзляк, В. Б. Полонский, Е. М. Рабинович, М. С. Якир. — М.: Вентана-Граф, 2017.</w:t>
      </w:r>
    </w:p>
    <w:p>
      <w:pPr>
        <w:pStyle w:val="Style23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Алгебра: 7 класс: методическое пособие / Е. В. Буцко, А. Г. Мерзляк, В. Б. Полонский, М. С. Якир. — М.: Вентана-Граф, 2017</w:t>
      </w:r>
    </w:p>
    <w:p>
      <w:pPr>
        <w:pStyle w:val="Style23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Алгебра: 8 класс: учебник для учащихся общеобразовательных учреждений / А. Г. Мерзляк, В. Б. Полонский, Е. М. Рабинович, М. С. Якир. — М.: Вентана-Граф, 2017.</w:t>
      </w:r>
    </w:p>
    <w:p>
      <w:pPr>
        <w:pStyle w:val="Style23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Алгебра: 8 класс: дидактические материалы: пособие для учащихся общеобразовательных организаций / А. Г. Мерзляк, В. Б. Полонский, М. С. Якир. — М.: Вентана-Граф, 2017</w:t>
      </w:r>
    </w:p>
    <w:p>
      <w:pPr>
        <w:pStyle w:val="Style23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Алгебра: 8 класс: методическое пособие / Е. В. Буцко, А. Г. Мерзляк, В. Б. Полонский, М. С. Якир. — М.: Вентана-Граф, 2017</w:t>
      </w:r>
    </w:p>
    <w:p>
      <w:pPr>
        <w:pStyle w:val="Style23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Алгебра: 9 класс: учебник для учащихся общеобразовательных организаций / А. Г. Мерзляк, В. Б. Полонский, М. С. Якир. — М.: Вентана-Граф, 2017.</w:t>
      </w:r>
    </w:p>
    <w:p>
      <w:pPr>
        <w:pStyle w:val="Style23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231F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Алгебра: 9 класс: дидактические материалы: пособие для учащихся общеобразовательных организаций / А. Г. Мерзляк, В. Б. Полонский, Е. М. Рабинович, М. С. Якир. — М.: Вентана-Граф, 2017.</w:t>
      </w:r>
    </w:p>
    <w:p>
      <w:pPr>
        <w:pStyle w:val="Style23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Алгебра: 9 класс: методическое пособие / Е. В. Буцко, А. Г. Мерзляк, В. Б. Полонский, М. С. Якир. — М.: Вентана-Граф, 2017.</w:t>
      </w:r>
    </w:p>
    <w:p>
      <w:pPr>
        <w:pStyle w:val="Style23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231F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231F20"/>
          <w:sz w:val="24"/>
          <w:szCs w:val="24"/>
          <w:lang w:eastAsia="ru-RU"/>
        </w:rPr>
        <w:t>Справочные пособия, научно-популярная и историческая литература</w:t>
      </w:r>
    </w:p>
    <w:p>
      <w:pPr>
        <w:pStyle w:val="Style23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231F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231F20"/>
          <w:sz w:val="24"/>
          <w:szCs w:val="24"/>
          <w:lang w:eastAsia="ru-RU"/>
        </w:rPr>
        <w:t xml:space="preserve">Агаханов Н. Х., Подлипский О. К.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Математика : районные олимпиады : 6—11 классы. — М.: Просвещение, 1990.</w:t>
      </w:r>
    </w:p>
    <w:p>
      <w:pPr>
        <w:pStyle w:val="Style23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231F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231F20"/>
          <w:sz w:val="24"/>
          <w:szCs w:val="24"/>
          <w:lang w:eastAsia="ru-RU"/>
        </w:rPr>
        <w:t xml:space="preserve">Гаврилова Т. Д.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Занимательная математика: 5— 11 классы. — Волгоград: Учитель, 2008.</w:t>
      </w:r>
    </w:p>
    <w:p>
      <w:pPr>
        <w:pStyle w:val="Style23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231F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231F20"/>
          <w:sz w:val="24"/>
          <w:szCs w:val="24"/>
          <w:lang w:eastAsia="ru-RU"/>
        </w:rPr>
        <w:t xml:space="preserve">Левитас Г. Г.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Нестандартные задачи по математике. — М.: ИЛЕКСА, 2007.</w:t>
        <w:br/>
      </w:r>
      <w:r>
        <w:rPr>
          <w:rFonts w:eastAsia="Times New Roman" w:cs="Times New Roman" w:ascii="Times New Roman" w:hAnsi="Times New Roman"/>
          <w:i/>
          <w:iCs/>
          <w:color w:val="231F20"/>
          <w:sz w:val="24"/>
          <w:szCs w:val="24"/>
          <w:lang w:eastAsia="ru-RU"/>
        </w:rPr>
        <w:t>Перли С. С., Перли Б. С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. Страницы русской истории на уроках математики. — М.: Педагогика-Пресс, 1994.</w:t>
      </w:r>
    </w:p>
    <w:p>
      <w:pPr>
        <w:pStyle w:val="Style23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231F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231F20"/>
          <w:sz w:val="24"/>
          <w:szCs w:val="24"/>
          <w:lang w:eastAsia="ru-RU"/>
        </w:rPr>
        <w:t xml:space="preserve">Пичугин Л. Ф.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За страницами учебника алгебры. — М.: Просвещение, 2010.</w:t>
      </w:r>
    </w:p>
    <w:p>
      <w:pPr>
        <w:pStyle w:val="Style23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231F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231F20"/>
          <w:sz w:val="24"/>
          <w:szCs w:val="24"/>
          <w:lang w:eastAsia="ru-RU"/>
        </w:rPr>
        <w:t xml:space="preserve">Пойа Дж.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Как решать задачу? — М.: Просвещение, 1975.</w:t>
      </w:r>
    </w:p>
    <w:p>
      <w:pPr>
        <w:pStyle w:val="Style23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231F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231F20"/>
          <w:sz w:val="24"/>
          <w:szCs w:val="24"/>
          <w:lang w:eastAsia="ru-RU"/>
        </w:rPr>
        <w:t xml:space="preserve">Произволов В. В.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Задачи на вырост. — М.: МИРОС, 1995.</w:t>
      </w:r>
    </w:p>
    <w:p>
      <w:pPr>
        <w:pStyle w:val="Style23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231F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231F20"/>
          <w:sz w:val="24"/>
          <w:szCs w:val="24"/>
          <w:lang w:eastAsia="ru-RU"/>
        </w:rPr>
        <w:t xml:space="preserve">Фарков А. В.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Математические олимпиады в школе: 5—11 классы. — М.: Айрис-Пресс, 2005.</w:t>
      </w:r>
    </w:p>
    <w:p>
      <w:pPr>
        <w:pStyle w:val="Style23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231F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231F20"/>
          <w:sz w:val="24"/>
          <w:szCs w:val="24"/>
          <w:lang w:eastAsia="ru-RU"/>
        </w:rPr>
        <w:t xml:space="preserve">Энциклопедия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для детей. Т. 11: Математика. — М.: Аванта+, 2003.</w:t>
      </w:r>
    </w:p>
    <w:p>
      <w:pPr>
        <w:pStyle w:val="Style23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231F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231F20"/>
          <w:sz w:val="24"/>
          <w:szCs w:val="24"/>
          <w:lang w:eastAsia="ru-RU"/>
        </w:rPr>
        <w:t xml:space="preserve">http:/www.kvant.info/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Научно-популярный физико-математический журнал для школьников и студентов «Квант».</w:t>
        <w:br/>
      </w:r>
      <w:r>
        <w:rPr>
          <w:rFonts w:eastAsia="Times New Roman" w:cs="Times New Roman" w:ascii="Times New Roman" w:hAnsi="Times New Roman"/>
          <w:b/>
          <w:i/>
          <w:color w:val="231F20"/>
          <w:sz w:val="24"/>
          <w:szCs w:val="24"/>
          <w:lang w:eastAsia="ru-RU"/>
        </w:rPr>
        <w:t>Печатные пособия</w:t>
      </w:r>
    </w:p>
    <w:p>
      <w:pPr>
        <w:pStyle w:val="Style23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231F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Таблицы по алгебре для 7—9 классов.</w:t>
      </w:r>
    </w:p>
    <w:p>
      <w:pPr>
        <w:pStyle w:val="Style23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231F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Портреты выдающихся деятелей в области математики.</w:t>
        <w:br/>
      </w:r>
      <w:r>
        <w:rPr>
          <w:rFonts w:eastAsia="Times New Roman" w:cs="Times New Roman" w:ascii="Times New Roman" w:hAnsi="Times New Roman"/>
          <w:b/>
          <w:i/>
          <w:color w:val="231F20"/>
          <w:sz w:val="24"/>
          <w:szCs w:val="24"/>
          <w:lang w:eastAsia="ru-RU"/>
        </w:rPr>
        <w:t>Информационные средства</w:t>
      </w:r>
    </w:p>
    <w:p>
      <w:pPr>
        <w:pStyle w:val="Style23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231F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Коллекция медиаресурсов, электронные базы данных.</w:t>
      </w:r>
    </w:p>
    <w:p>
      <w:pPr>
        <w:pStyle w:val="Style23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231F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Интернет.</w:t>
        <w:br/>
      </w:r>
      <w:r>
        <w:rPr>
          <w:rFonts w:eastAsia="Times New Roman" w:cs="Times New Roman" w:ascii="Times New Roman" w:hAnsi="Times New Roman"/>
          <w:b/>
          <w:i/>
          <w:color w:val="231F20"/>
          <w:sz w:val="24"/>
          <w:szCs w:val="24"/>
          <w:lang w:eastAsia="ru-RU"/>
        </w:rPr>
        <w:t>Экранно-звуковые пособия</w:t>
      </w:r>
    </w:p>
    <w:p>
      <w:pPr>
        <w:pStyle w:val="Style23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231F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Видеофильмы об истории развития математики, математических идей и методов.</w:t>
      </w:r>
    </w:p>
    <w:p>
      <w:pPr>
        <w:pStyle w:val="Style23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color w:val="231F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231F20"/>
          <w:sz w:val="24"/>
          <w:szCs w:val="24"/>
          <w:lang w:eastAsia="ru-RU"/>
        </w:rPr>
        <w:t>Технические средства обучения</w:t>
      </w:r>
    </w:p>
    <w:p>
      <w:pPr>
        <w:pStyle w:val="Style23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231F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Компьютер.</w:t>
      </w:r>
    </w:p>
    <w:p>
      <w:pPr>
        <w:pStyle w:val="Style23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231F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Мультимедиапроектор.</w:t>
      </w:r>
    </w:p>
    <w:p>
      <w:pPr>
        <w:pStyle w:val="Style23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231F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Экран (на штативе или навесной).</w:t>
      </w:r>
    </w:p>
    <w:p>
      <w:pPr>
        <w:pStyle w:val="Style23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Интерактивная доска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i/>
          <w:i/>
          <w:color w:val="231F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231F20"/>
          <w:sz w:val="24"/>
          <w:szCs w:val="24"/>
          <w:lang w:eastAsia="ru-RU"/>
        </w:rPr>
        <w:t>Учебно-практическое и учебно-лабораторное оборудование</w:t>
      </w:r>
    </w:p>
    <w:p>
      <w:pPr>
        <w:pStyle w:val="Style23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color w:val="231F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Доска магнитная с координатной сеткой.</w:t>
      </w:r>
    </w:p>
    <w:p>
      <w:pPr>
        <w:pStyle w:val="Style23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color w:val="231F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Комплект чертёжных инструментов (классных и раздаточных): линейка, транспортир, угольник (30°, 60°), угольник (45°, 45°), циркуль.</w:t>
      </w:r>
    </w:p>
    <w:p>
      <w:pPr>
        <w:pStyle w:val="Style23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Наборы для моделирования (цветная бумага, картон, калька, клей, ножницы, пластилин).</w:t>
        <w:br/>
        <w:b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ематическое планирование с определением основных видов деятельности учащихся алгебра 7 класс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806"/>
        <w:gridCol w:w="6289"/>
        <w:gridCol w:w="1118"/>
        <w:gridCol w:w="7185"/>
      </w:tblGrid>
      <w:tr>
        <w:trPr>
          <w:tblHeader w:val="true"/>
          <w:trHeight w:val="1590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5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 параграфа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5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основных видов деятельности ученика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на уровне учебных действий)</w:t>
            </w:r>
          </w:p>
        </w:tc>
      </w:tr>
      <w:tr>
        <w:trPr>
          <w:trHeight w:val="181" w:hRule="atLeast"/>
        </w:trPr>
        <w:tc>
          <w:tcPr>
            <w:tcW w:w="7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Линейное уравнение с одной переменно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в алгебру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п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словые выражения и выражения с переменными, линейные уравнения. Приводить примеры выражений с переменными, линейных уравнений. Составлять выражение  с переменными по условию задачи. Выполнять преобразования выражений: приводить подобные слагаемые, раскрывать скобки. Находить значение выражения с переменными при заданных значениях переменных. Классифицировать алгебраические выражения. Описывать целые выражения.</w:t>
            </w:r>
          </w:p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е линейного уравнения. Решать линейное уравнение в общем виде. Интерпретировать уравнение как математическую модель реальной ситуации. Описывать схему решения текстовой задачи, применять её для решения задач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ное уравнение с одной переменно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 помощью уравнен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систематизация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Глава 2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ые выраже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bottom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ждественно равные выражения. Тождеств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: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пределени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ждественно равных выражений, тождества, степени с натуральным показателем, одночлена, стандартного вида одночлена, коэффициента одночлена, степени одночлена, многочлена, степени многочлена;</w:t>
            </w:r>
          </w:p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вой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тепени с натуральным показателем, знака степени;</w:t>
            </w:r>
          </w:p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вил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доказательства тождеств, умножения одночлена на многочлен, умножения многочленов.</w:t>
            </w:r>
          </w:p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йства степени с натуральным показателем. Записывать и доказывать формулы: произведения суммы и разности двух выражений, разности квадратов двух выражений, квадрата суммы и квадрата разности двух выражений, суммы кубов и разности кубов двух выражений.</w:t>
            </w:r>
          </w:p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чис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чение выражений с переменными. Применять свойства степени для преобразования выражений. Выполнять умножение одночленов и возведение одночлена в степень. Приводить одночлен к стандартному виду. Записывать многочлен в стандартном виде, определять степень многочлена. Преобразовывать произведение одночлена и многочлена; суммы, разности, произведения двух многочленов в многочлен. Выполнять разложение многочлена на множители способом вынесения общего множителя за скобки, способом группировки, по формулам сокращённого умножения и с применением нескольких способов. Использовать указанные преобразования в процессе решения уравнений, доказательства  утверждений, решения текстовых задач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натуральны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азателем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степени с натуральным показателем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члены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члены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многочлен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ночлен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многочлен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многочлена на многочлен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ожение многочленов на множители. Вынесение общего множителя за скобк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7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ожение многочленов на множители. Метод группировк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е разности и суммы двух выражен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сть квадратов двух выражен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 суммы и квадрат разности двух выражен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е многочлена в квадрат суммы или разности двух выражен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и разность кубов двух выражен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различных способов разложения многочлена на множител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систематизация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Глава 3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bottom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и между величинами. Функц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ры зависимостей между величинами. Различать среди зависимостей функциональные зависимости.</w:t>
            </w:r>
          </w:p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исывать понят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висимой и независимой переменных, функции, аргумента функции; способы задания функции. Формулировать определения: области определения функции, области значений функции, графика функции, линейной функции, прямой пропорциональности.</w:t>
            </w:r>
          </w:p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чис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чение функции по заданному значению аргумента. Составлять таблицы значений функции. Строить график функции, заданной таблично. По графику функции, являющейся моделью реального процесса, определять характеристики этого процесса. Строить график линейной функции и прямой пропорциональности. Описывать свойства этих функций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задания функ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7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 функ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ная функция, её график и свойств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систематизация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Глава 4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стемы линейных уравнений с двумя переменным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я с двумя переменным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водить пример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равнения с двумя переменными; линейного уравнения с двумя переменными; системы двух линейных уравнений с двумя переменными; реальных процессов, для которых уравнение с двумя переменными или система уравнений с двумя переменными являются математическими моделями.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, является ли пара чисел решением данного уравнения с двумя переменными.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:</w:t>
            </w:r>
          </w:p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едел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шения уравнения с двумя переменными; что значит решить уравнение с двумя переменными; графика уравнения с двумя переменными; линейного уравнения с двумя переменными; решения системы уравнений с двумя переменными;</w:t>
            </w:r>
          </w:p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вой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равнений с двумя переменными.</w:t>
            </w:r>
          </w:p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исыв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йства графика линейного уравнения в зависимости от значений коэффициентов, графический метод решения системы двух уравнений с двумя переменными, метод подстановки и метод сложения для решения системы двух линейных уравнений с двумя переменными.</w:t>
            </w:r>
          </w:p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ро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афик линейного уравнения с двумя переменными. Решать системы двух линейных уравнений с двумя переменными.</w:t>
            </w:r>
          </w:p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овые задачи, в которых система двух линейных уравнений с двумя переменными является математической моделью реального процесса, и интерпретировать результат решения системы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ное уравнение с двумя переменными и его график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уравнений с двумя переменными. Графический метод решения системы двух линейных уравнений с двумя переменным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истем линейных уравнений методом подстановк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истем линейных уравнений методом сложе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 помощью систем линейных уравнен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систематизация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и систематизация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для повторения курса 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ParagraphStyle"/>
        <w:keepNext w:val="true"/>
        <w:numPr>
          <w:ilvl w:val="0"/>
          <w:numId w:val="0"/>
        </w:numPr>
        <w:spacing w:lineRule="auto" w:line="264" w:before="240" w:after="180"/>
        <w:jc w:val="center"/>
        <w:outlineLvl w:val="1"/>
        <w:rPr>
          <w:rFonts w:ascii="Times New Roman" w:hAnsi="Times New Roman" w:cs="Times New Roman"/>
          <w:b/>
          <w:b/>
          <w:bCs/>
          <w:cap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u w:val="single"/>
        </w:rPr>
      </w:r>
    </w:p>
    <w:p>
      <w:pPr>
        <w:pStyle w:val="ParagraphStyle"/>
        <w:keepNext w:val="true"/>
        <w:numPr>
          <w:ilvl w:val="0"/>
          <w:numId w:val="0"/>
        </w:numPr>
        <w:spacing w:lineRule="auto" w:line="264" w:before="240" w:after="180"/>
        <w:jc w:val="center"/>
        <w:outlineLvl w:val="1"/>
        <w:rPr>
          <w:rFonts w:ascii="Times New Roman" w:hAnsi="Times New Roman" w:cs="Times New Roman"/>
          <w:b/>
          <w:b/>
          <w:bCs/>
          <w:cap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u w:val="single"/>
        </w:rPr>
      </w:r>
    </w:p>
    <w:p>
      <w:pPr>
        <w:pStyle w:val="ParagraphStyle"/>
        <w:keepNext w:val="true"/>
        <w:numPr>
          <w:ilvl w:val="0"/>
          <w:numId w:val="0"/>
        </w:numPr>
        <w:spacing w:lineRule="auto" w:line="264" w:before="240" w:after="180"/>
        <w:jc w:val="center"/>
        <w:outlineLvl w:val="1"/>
        <w:rPr>
          <w:rFonts w:ascii="Times New Roman" w:hAnsi="Times New Roman" w:cs="Times New Roman"/>
          <w:b/>
          <w:b/>
          <w:bCs/>
          <w:cap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u w:val="single"/>
        </w:rPr>
      </w:r>
    </w:p>
    <w:p>
      <w:pPr>
        <w:pStyle w:val="ParagraphStyle"/>
        <w:keepNext w:val="true"/>
        <w:numPr>
          <w:ilvl w:val="0"/>
          <w:numId w:val="0"/>
        </w:numPr>
        <w:spacing w:lineRule="auto" w:line="264" w:before="240" w:after="180"/>
        <w:jc w:val="center"/>
        <w:outlineLvl w:val="1"/>
        <w:rPr>
          <w:rFonts w:ascii="Times New Roman" w:hAnsi="Times New Roman" w:cs="Times New Roman"/>
          <w:b/>
          <w:b/>
          <w:bCs/>
          <w:cap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u w:val="single"/>
        </w:rPr>
      </w:r>
    </w:p>
    <w:p>
      <w:pPr>
        <w:pStyle w:val="ParagraphStyle"/>
        <w:keepNext w:val="true"/>
        <w:numPr>
          <w:ilvl w:val="0"/>
          <w:numId w:val="0"/>
        </w:numPr>
        <w:spacing w:lineRule="auto" w:line="264" w:before="240" w:after="180"/>
        <w:jc w:val="center"/>
        <w:outlineLvl w:val="1"/>
        <w:rPr>
          <w:rFonts w:ascii="Times New Roman" w:hAnsi="Times New Roman" w:cs="Times New Roman"/>
          <w:b/>
          <w:b/>
          <w:bCs/>
          <w:cap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u w:val="single"/>
        </w:rPr>
      </w:r>
    </w:p>
    <w:p>
      <w:pPr>
        <w:pStyle w:val="ParagraphStyle"/>
        <w:keepNext w:val="true"/>
        <w:numPr>
          <w:ilvl w:val="0"/>
          <w:numId w:val="0"/>
        </w:numPr>
        <w:spacing w:lineRule="auto" w:line="264" w:before="240" w:after="180"/>
        <w:jc w:val="center"/>
        <w:outlineLvl w:val="1"/>
        <w:rPr>
          <w:rFonts w:ascii="Times New Roman" w:hAnsi="Times New Roman" w:cs="Times New Roman"/>
          <w:b/>
          <w:b/>
          <w:bCs/>
          <w:cap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ap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АЛЕНДАРНО-ТЕМАТИЧЕСКОЕ ПЛАНИРОВАНИЕ 7 КЛАСС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3 часа в неделю, 102</w:t>
      </w:r>
      <w:r>
        <w:rPr/>
        <w:t xml:space="preserve"> часов за год</w:t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4595"/>
        <w:gridCol w:w="1843"/>
        <w:gridCol w:w="2072"/>
        <w:gridCol w:w="1554"/>
        <w:gridCol w:w="2674"/>
        <w:gridCol w:w="987"/>
        <w:gridCol w:w="1041"/>
      </w:tblGrid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урока</w:t>
            </w:r>
          </w:p>
        </w:tc>
        <w:tc>
          <w:tcPr>
            <w:tcW w:w="4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Тема урок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Тип урока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Содержание учебного материала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Вид контроля</w:t>
            </w:r>
          </w:p>
        </w:tc>
        <w:tc>
          <w:tcPr>
            <w:tcW w:w="2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Домашнее задание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Дата</w:t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4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план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факт</w:t>
            </w:r>
          </w:p>
        </w:tc>
      </w:tr>
      <w:tr>
        <w:trPr/>
        <w:tc>
          <w:tcPr>
            <w:tcW w:w="15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>ЛИНЕЙНОЕ УРАВНЕНИЕ С ОДНОЙ ПЕРЕМЕННОЙ (15 Ч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uppressAutoHyphens w:val="tru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Введение в алгебру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изучения нового материала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uppressAutoHyphens w:val="true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Числовые выражения и выражения с переменными, линейные уравнения. Составление выражений  с переменными по условию задачи. Преобразование выражений: приведение подобных слагаемых, раскрытие скобок. Нахождение значения выражения с переменными при заданных значениях переменных. Определение линейного уравнения. Решение линейного уравнения в общем виде. Решение текстовых задач с помощью линейных уравнений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§1, вопросы 1-3, № 5 (1, 2), 7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uppressAutoHyphens w:val="tru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Введение в алгебру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закрепления знаний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§1, вопросы 1-3, № 5 (3, 4), 14, 2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Введение в алгебр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обобщения и систематизации знаний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Р:  № 1 (4), 2 (4-7), 3 (1), 6 (ДМ)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§1,  № 16, 18, 20, 22, ознакомиться с разделом «Когда сделаны уроки»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Линейное уравнение с одной переменно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изучения нового материала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§2, вопросы 1-2, № 35, 3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5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инейное уравнение с одной перемен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закрепления знаний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Р:  № 11 (3-6) (ДМ)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§2, № 40, 42, 44, 5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6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инейное уравнение с одной перемен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закрепления знаний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§2, № 46, 48, 5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7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инейное уравнение с одной перемен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Комбинированный урок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§2, № 52 (1-3), 63, 69, 7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8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инейное уравнение с одной перемен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обобщения и систематизации знаний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Р:  № 11 (1, 2), 16, 17 (9), 18 (3) (ДМ)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§2, № 52 (4-6), 67, 7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9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ешение задач с помощью уравн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изучения нового материала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suppressAutoHyphens w:val="true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§3, № 80, 82, 8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0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ешение задач с помощью уравн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закрепления знаний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Р:  № 29, 30 (ДМ)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§3, № 88, 90, 125 (3, 4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1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ешение задач с помощью уравне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Комбинированный урок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§3, № 100, 106, 11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2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ешение задач с помощью уравне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Комбинированный урок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Р:  № 24, 26 (ДМ)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§3, № 108, 111, 12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3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ешение задач с помощью уравне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обобщения и систематизации знаний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§3, № 104,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4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вторение и систематизация учебного материал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обобщения и систематизации знаний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Р:  № 33, 39 (ДМ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13, 11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5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Контрольная работа № 1 по теме «Линейное уравнение с одной переменно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контроля знаний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КР по вариантам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15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ParagraphStyle"/>
              <w:widowControl w:val="false"/>
              <w:suppressAutoHyphens w:val="true"/>
              <w:spacing w:before="6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>ЦЕЛЫЕ ВЫРАЖЕНИЯ (52 Ч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6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Тождественн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равные выражения. Тожд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изучения нового материала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uppressAutoHyphens w:val="true"/>
              <w:autoSpaceDE w:val="false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Тождественно равные выражения, тождество, степень с натуральным показателем, одночлен, стандартный вид одночлена, коэффициент одночлена, степень одночлена, многочлен, степень многочлена;</w:t>
            </w:r>
          </w:p>
          <w:p>
            <w:pPr>
              <w:pStyle w:val="Style25"/>
              <w:widowControl w:val="false"/>
              <w:suppressAutoHyphens w:val="true"/>
              <w:autoSpaceDE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войства степени с натуральным показателем. Доказательство тождеств, умножение одночлена на многочлен, умножение многочленов.</w:t>
            </w:r>
          </w:p>
          <w:p>
            <w:pPr>
              <w:pStyle w:val="Style25"/>
              <w:widowControl w:val="false"/>
              <w:suppressAutoHyphens w:val="true"/>
              <w:autoSpaceDE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Формулы: произведения суммы и разности двух выражений, разности квадратов двух выражений, квадрата суммы и квадрата разности двух выражений, суммы кубов и разности кубов двух выражен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Вычисление значения выражений с переменными. Применение свойств степени для преобразования выражений. Выполнение умножения одночленов и возведение одночлена в степень. Приведение одночлена к стандартному виду. Запись многочлена в стандартном виде, определение степени многочлена. Преобразование произведения одночлена и многочлена; суммы, разности, произведения двух многочленов в многочлен. Разложение многочлена на множители способом вынесения общего множителя за скобки, способом группировки, по формулам сокращённого умножения и с применением нескольких способов. Использование указанных преобразований в процессе решения уравнений, доказательства  утверждений, решения текстовых задач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§ 4, № 134, 137, 139, доп. № 15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7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Тождественно равные выражения. Тожд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закрепления знаний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Р:  № 45, 46 (ДМ)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§ 4, № 143, 145, 15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8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тепен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 натуральны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показател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изучения нового материала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§ 5, вопросы 1-6, № 156, 158, 19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9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тепен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 натуральны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показател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закрепления знаний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§ 5, № 163, 165, 167, 17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0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тепен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 натуральны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показател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обобщения и систематизации знаний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Р:  № 48, 50 (ДМ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§ 5, № 181, 186, 190, 19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1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войства степени с натуральным показател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изучения нового материала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suppressAutoHyphens w:val="true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§ 6, № 205, 207, 210, 21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2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uppressAutoHyphens w:val="tru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войства степени с натуральным показател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закрепления знаний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§ 6, № 216, 218, 220, 222, 23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3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войства степени с натуральным показател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обобщения и систематизации знаний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Р:  № 61, 63 (ДМ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§ 6, № 237, 239, 246, 24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4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Одночлен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изучения нового материала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suppressAutoHyphens w:val="true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§ 7, № 264, 266, 268, 28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5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uppressAutoHyphens w:val="tru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Одночлен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закрепления знаний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Р:  № 69 (1, 2), 70 (1, 2), 71 (1-4) (ДМ)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§7, № 272, 274, 277, 28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6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uppressAutoHyphens w:val="tru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Многочлен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изучения нового материала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§8, № 294, 296, 29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7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ложение и вычитание многочле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изучения нового материала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suppressAutoHyphens w:val="true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§ 9, № 307, 309, 31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8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ложение и вычитание многочле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закрепления знаний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suppressAutoHyphens w:val="true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§ 9, № 316, 318, 320, 32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9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ложение и вычитание многочле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Комбинированный урок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Р:  № 78 (1), 79 (1), 80 (1) (ДМ)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suppressAutoHyphens w:val="true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§ 9, № 327, 329, 334, 344 (1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0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>Контрольная работа № 2 по теме «Степень с натуральным показателем. Одночлены. Многочлены Сложение и вычитание многочлен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контроля знаний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КР по вариантам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suppressAutoHyphens w:val="tru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1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множени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одночлен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на многочле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изучения нового материала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§ 10, № 356, 358, 36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2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множени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одночлен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на многочле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закрепления знаний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Р:  № 93 (1-3), 94 (1), 95 (ДМ)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§ 10, № 364, 367, 37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3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множение одночлена на многочлен при решении задач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закрепления знаний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§ 10, № 370, 372, 374, 38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4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множение одночлена на многочлен при решении задач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обобщения и систематизации знаний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Р:  № 98, 100 (3, 4) (ДМ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§ 10, № 376, 383,38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5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множение многочлена на многочле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изучения нового материала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suppressAutoHyphens w:val="true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§ 11, № 393, 395, 39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6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множение многочлена на многочле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закрепления знаний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§ 11, № 399, 401, 40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7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множение многочлена на многочлен при решении задач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закрепления знаний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Р:  № 105 (3, 4), 106 (1), 107  (ДМ)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§ 11, № 408, 411, 42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8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множение многочлена на многочлен при решении задач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обобщения и систематизации знаний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§ 11, № 413, 415, 41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9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Разложение многочленов на множители. Вынесение общего множителя за скоб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изучения нового материала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Р:  № 111, 113 (1, 3) (ДМ)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§ 12, вопросы 1-2,  № 434, 436, 438, 44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40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Разложение многочленов на множители. Вынесение общего множителя за скоб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закрепления знаний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§ 12, № 442, 444, 448, 45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41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Разложение многочленов на множители при решении математических задач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обобщения и систематизации знаний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Р:  № 112, 113 (3, 4) (ДМ)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§ 12, № 454, 458, 46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42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Разложение многочленов на множители. Метод группиров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изучения нового материала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§ 13, № 477, 479, 48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43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Разложение многочленов на множители. Метод группиров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закрепления знаний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§ 13, № 483, 485 (1, 2), 49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44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Разложение многочленов на множители. Метод группиров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обобщения и систематизации знаний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Р:  №  119 (ДМ)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§ 13, № 485 (3, 4), 488, 49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45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>Контрольная работа № 3 по теме «Умножение одночлена на многочлен. Умножение многочлена на многочлен. Разложение многочленов на множител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контроля знаний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КР по вариантам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46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Произведение разности и суммы двух выраже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изучения нового материала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§ 14, вопросы 1, 2, № 501, 503, 5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47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Произведение разности и суммы двух выраже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закрепления знаний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§ 14, № 509, 511, 51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48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Произведение разности и суммы двух выраже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обобщения и систематизации знаний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Р:  №  121, 122(1) (ДМ)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§ 14, № 520, 522, 524, доп. № 53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49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Разность квадратов двух выраж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изучения нового материала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§ 15, вопросы 1, 2, № 537, 539, 54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50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Разность квадратов двух выраж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закрепления знаний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Р:  № 123 (6-10), 125 (1, 2) (ДМ)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§ 15, № 543, 549, 55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51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Квадрат суммы и квадрат разности двух выраж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изучения нового материала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§ 16, вопросы 1-4, № 570. 572, 61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52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Квадрат суммы и квадрат разности двух выраж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закрепления знаний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§ 16,  № 574, 576, 579, 58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53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Квадрат суммы и квадрат разности двух выраж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закрепления знаний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Р:  № 128 (1-3), 130 (3), 131 (2)  (ДМ)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§ 16, № 587, 589, 59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54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Квадрат суммы и квадрат разности двух выраж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обобщения и систематизации знаний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§ 16, № 599, 608, 6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55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Преобразование многочлена в квадрат суммы или разности двух выраже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изучения нового материала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§ 17, № 627, 629, 63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56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Преобразование многочлена в квадрат суммы или разности двух выраже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закрепления знаний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§ 17, № 633, 635, 64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57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Преобразование многочлена в квадрат суммы или разности двух выраже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обобщения и систематизации знаний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Р:  № 134, 135 (2), 136 (ДМ)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suppressAutoHyphens w:val="true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§ 17, № 644, 656, 658, 66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58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>Контрольная работа № 4 на тему «формулы сокращенного умнож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контроля знаний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КР по вариантам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uppressAutoHyphens w:val="tru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highlight w:val="red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highlight w:val="red"/>
                <w:lang w:eastAsia="zh-CN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red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highlight w:val="red"/>
                <w:lang w:eastAsia="zh-CN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59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умма и разность кубов двух выраж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изучения нового материала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§ 18, вопросы 1-6, № 676, 678, 680, 68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60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умма и разность кубов двух выраж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закрепления знаний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Р:  № 140 (1-3), 141 (1), 143 (ДМ)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§ 18, № 686, 689, 691, 693, 69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61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Применение различных способов разложения многочлена на множи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изучения нового материала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§ 19, № 708, 7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62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Применение различных способов разложения многочлена на множи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закрепления знаний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§ 19, № 718, 720, 72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63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Применение различных способов разложения многочлена на множи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закрепления знаний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§ 19, № 728, 73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64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Применение различных способов разложения многочлена на множи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обобщения и систематизации знаний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Р:  № 147, 148 (ДМ)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suppressAutoHyphens w:val="true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§ 19, № 735, 73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65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Повторение и систематизация учебного матер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обобщения и систематизации знаний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suppressAutoHyphens w:val="true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712, 71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66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Повторение и систематизация учебного матер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обобщения и систематизации знаний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suppressAutoHyphens w:val="true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740, 74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67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>Контрольная работа № 5 по теме «Сумма и разность кубов двух выражений. Применение различных способов разложения многочлена на множител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контроля знаний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КР по вариантам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uppressAutoHyphens w:val="tru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highlight w:val="red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highlight w:val="red"/>
                <w:lang w:eastAsia="zh-CN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red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highlight w:val="red"/>
                <w:lang w:eastAsia="zh-CN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15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>ФУНКЦИИ (12 Ч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68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uppressAutoHyphens w:val="tru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вязи между величинами. Функ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изучения нового материала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uppressAutoHyphens w:val="true"/>
              <w:autoSpaceDE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Понятия зависимой и независимой переменных, функции, аргумента функции; способы задания функции. Область определения функции, область значений функции, график функции, линейной функции, прямой пропорциональност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Вычисление значения функции по заданному значению аргумента. Составление таблицы значений функции. Построение графика функции, заданной таблично. Построение  графика линейной функции и прямой пропорциональности. Свойства этих функций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§ 20, вопросы 1-8, № 757-75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69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uppressAutoHyphens w:val="tru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вязи между величинами. Функ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закрепления знаний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§ 20, № 766, 768, 780, 782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70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пособы задания фун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изучения нового материала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§ 21, вопросы 1-2, № 791, 794, 796, 79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71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пособы задания фун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закрепления знаний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Р:  № 154, 155 (ДМ)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§ 21, № 802, 804, 807, 80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72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График фун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изучения нового материала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§ 22, вопросы 1-6, № 823, 826, 828, 84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73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График фун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закрепления знаний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Р:  № 157 (1, 2), 158, 159 (ДМ)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§ 22, № 831, 833, 836, 838, доп. № 84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74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Линейная функция, её график и сво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изучения нового материала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§ 23, вопросы 1-7, № 853, 855, 9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75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Линейная функция, её график и сво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закрепления знаний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Р:  № 165. 167 (ДМ)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§ 23, № 863, 865, 869, 87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76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Линейная функция, её график и сво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закрепления знаний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§ 23, № 877, 880, 882, 884, 88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77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Линейная функция, её график и сво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обобщения и систематизации знаний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Р:  № 170 (1),177, 179 (1) (ДМ)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§ 23, № 890, 892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78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Повторение и систематизация учебного матер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обобщения и систематизации знаний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suppressAutoHyphens w:val="true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894, 89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79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>Контрольная работа № 6 по теме «Функции 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контроля знаний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КР по вариантам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15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>СИСТЕМЫ ЛИНЕЙНЫХ УРАВНЕНИЙ С ДВУМЯ ПЕРЕМЕННЫМИ (19 ч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80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авнения с двумя переменны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изучения нового материала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uppressAutoHyphens w:val="true"/>
              <w:autoSpaceDE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авнение с двумя переменными; линейное уравнения с двумя переменными; системы двух линейных уравнений с двумя переменными; Определение решения уравнения с двумя переменными; что значит решить уравнение с двумя переменными; графика уравнения с двумя переменными; линейного уравнения с двумя переменными; решения системы уравнений с двумя переменными;</w:t>
            </w:r>
          </w:p>
          <w:p>
            <w:pPr>
              <w:pStyle w:val="Style25"/>
              <w:widowControl w:val="false"/>
              <w:suppressAutoHyphens w:val="true"/>
              <w:autoSpaceDE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войства уравнений с двумя переменными.</w:t>
            </w:r>
          </w:p>
          <w:p>
            <w:pPr>
              <w:pStyle w:val="Style25"/>
              <w:widowControl w:val="false"/>
              <w:suppressAutoHyphens w:val="true"/>
              <w:autoSpaceDE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Графический метод решения системы двух уравнений с двумя переменными, метод подстановки и метод сложения для решения системы двух линейных уравнений с двумя переменными.</w:t>
            </w:r>
          </w:p>
          <w:p>
            <w:pPr>
              <w:pStyle w:val="Style25"/>
              <w:widowControl w:val="false"/>
              <w:suppressAutoHyphens w:val="true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Построение графика линейного уравнения с двумя переменными. Решение текстовых задач, в которых система двух линейных уравнений с двумя переменными является математической моделью реального процесса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§ 24, вопросы 1-6, № 911, 918, 920, 92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81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авнения с двумя переменны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закрепления знаний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Р:  № 183, 184 (ДМ)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§ 24, № 929, 933, 936, 94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82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Линейное уравнение с двумя переменными и его граф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изучения нового материала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§ 25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опросы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 1-4, № 952, 954, 956, 958, 96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83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Линейное уравнение с двумя переменными и его граф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закрепления знаний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§ 25, № 967, 969, 971, 975, 97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84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Линейное уравнение с двумя переменными и его граф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обобщения и систематизации знаний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Р:  № 189 (3, 4), 190  (ДМ)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§ 25, № 987, 990, 995, доп. № 100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85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истемы уравнений с двумя переменными. Графический метод решения системы двух линейных уравнений с двумя переменны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изучения нового материала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§ 26, вопросы 1-6, № 1008, 1011, 102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86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истемы уравнений с двумя переменными. Графический метод решения системы двух линейных уравнений с двумя переменны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закрепления знаний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§ 26, № 1013, 1015, 101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87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истемы уравнений с двумя переменными. Графический метод решения системы двух линейных уравнений с двумя переменны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обобщения и систематизации знаний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Р:  № 193 (1, 2), 195 (3) (ДМ)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§ 26, № 1019, 1022, 102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88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Решение систем линейных уравнений методом подстанов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изучения нового материала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§ 27, № 1035, 104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89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Решение систем линейных уравнений методом подстанов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закрепления знаний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Р:  № 198 (3, 4)  (ДМ)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§ 27, № 1037, 103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90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Решение систем линейных уравнений методом с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изучения нового материала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§ 28, № 1048, 1050 (1-3), 107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91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Решение систем линейных уравнений методом с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закрепления знаний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§ 28, № 1050 (4-6), 1052, 106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92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uppressAutoHyphens w:val="tru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Решение систем линейных уравнений методом с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обобщения и систематизации знаний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Р:  № 199 (3, 4), 201 (ДМ)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§ 28, № 1032, 1066, 106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93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uppressAutoHyphens w:val="tru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Решение задач с помощью систем линейных уравн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изучения нового материала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§ 29, № 1079, 1081, 108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94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Решение задач с помощью систем линейных уравне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изучения нового материала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§ 29, № 1091, 1095, 111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95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Решение задач с помощью систем линейных уравне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изучения нового материала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§ 29, № 1101, 1103, 11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96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Решение задач с помощью систем линейных уравн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обобщения и систематизации знаний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Р:  № 206, 207 (ДМ)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§ 29, № 1097, 1099,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97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Повторение и систематизация учебного матер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обобщения и систематизации знаний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suppressAutoHyphens w:val="true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11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98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>Контрольная работа №7 по теме «Системы линейных уравнений с двумя переменным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контроля знаний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КР по вариантам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15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ОВТОРЕНИЕ И СИСТЕМАТИЗАЦИЯ УЧЕБНОГО МАТЕРИАЛА (7 Ч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99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Повторение. Линейные уравнения с одной перемен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обобщения и систематизации знаний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00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Повторение. Целые выра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обобщения и систематизации знаний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01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Повторение. Целые выра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обобщения и систематизации знаний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02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>Итоговая контрольн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контроля знаний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КР по вариантам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widowControl w:val="false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ематическое планирование с определением основных видов деятельности учащихся</w:t>
      </w:r>
    </w:p>
    <w:p>
      <w:pPr>
        <w:pStyle w:val="Normal"/>
        <w:widowControl w:val="false"/>
        <w:ind w:firstLine="284"/>
        <w:jc w:val="center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алгебра 8 класс</w:t>
      </w:r>
    </w:p>
    <w:tbl>
      <w:tblPr>
        <w:tblW w:w="5000" w:type="pct"/>
        <w:jc w:val="left"/>
        <w:tblInd w:w="-113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806"/>
        <w:gridCol w:w="6289"/>
        <w:gridCol w:w="1118"/>
        <w:gridCol w:w="7185"/>
      </w:tblGrid>
      <w:tr>
        <w:trPr>
          <w:tblHeader w:val="true"/>
          <w:trHeight w:val="1590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5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 параграфа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5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основных видов деятельности ученика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на уровне учебных действий)</w:t>
            </w:r>
          </w:p>
        </w:tc>
      </w:tr>
      <w:tr>
        <w:trPr>
          <w:trHeight w:val="181" w:hRule="atLeast"/>
        </w:trPr>
        <w:tc>
          <w:tcPr>
            <w:tcW w:w="7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циональные выраже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ые дроб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SchoolBookSanPin-Italic" w:ascii="SchoolBookSanPin-Italic" w:hAnsi="SchoolBookSanPin-Italic"/>
                <w:i/>
                <w:iCs/>
                <w:sz w:val="24"/>
                <w:szCs w:val="24"/>
              </w:rPr>
              <w:t xml:space="preserve">Распознавать </w:t>
            </w:r>
            <w:r>
              <w:rPr>
                <w:rFonts w:cs="SchoolBookSanPin" w:ascii="SchoolBookSanPin" w:hAnsi="SchoolBookSanPin"/>
                <w:sz w:val="24"/>
                <w:szCs w:val="24"/>
              </w:rPr>
              <w:t>целые рациональные выражения,</w:t>
            </w:r>
            <w:r>
              <w:rPr>
                <w:rFonts w:cs="SchoolBookSanPin"/>
                <w:sz w:val="24"/>
                <w:szCs w:val="24"/>
              </w:rPr>
              <w:t xml:space="preserve"> </w:t>
            </w:r>
            <w:r>
              <w:rPr>
                <w:rFonts w:cs="SchoolBookSanPin" w:ascii="SchoolBookSanPin" w:hAnsi="SchoolBookSanPin"/>
                <w:sz w:val="24"/>
                <w:szCs w:val="24"/>
              </w:rPr>
              <w:t>дробные рациональные</w:t>
            </w:r>
            <w:r>
              <w:rPr>
                <w:rFonts w:cs="SchoolBookSanPin"/>
                <w:sz w:val="24"/>
                <w:szCs w:val="24"/>
              </w:rPr>
              <w:t xml:space="preserve"> </w:t>
            </w:r>
            <w:r>
              <w:rPr>
                <w:rFonts w:cs="SchoolBookSanPin" w:ascii="SchoolBookSanPin" w:hAnsi="SchoolBookSanPin"/>
                <w:sz w:val="24"/>
                <w:szCs w:val="24"/>
              </w:rPr>
              <w:t>выражения, приводить</w:t>
            </w:r>
            <w:r>
              <w:rPr>
                <w:rFonts w:cs="SchoolBookSanPin"/>
                <w:sz w:val="24"/>
                <w:szCs w:val="24"/>
              </w:rPr>
              <w:t xml:space="preserve"> </w:t>
            </w:r>
            <w:r>
              <w:rPr>
                <w:rFonts w:cs="SchoolBookSanPin" w:ascii="SchoolBookSanPin" w:hAnsi="SchoolBookSanPin"/>
                <w:sz w:val="24"/>
                <w:szCs w:val="24"/>
              </w:rPr>
              <w:t>примеры таких выражени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SchoolBookSanPin-Italic" w:ascii="SchoolBookSanPin-Italic" w:hAnsi="SchoolBookSanPin-Italic"/>
                <w:i/>
                <w:iCs/>
                <w:sz w:val="24"/>
                <w:szCs w:val="24"/>
              </w:rPr>
              <w:t>Формулировать</w:t>
            </w:r>
            <w:r>
              <w:rPr>
                <w:rFonts w:cs="SchoolBookSanPin" w:ascii="SchoolBookSanPin" w:hAnsi="SchoolBookSanPin"/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SchoolBookSanPin-Italic" w:ascii="SchoolBookSanPin-Italic" w:hAnsi="SchoolBookSanPin-Italic"/>
                <w:i/>
                <w:iCs/>
                <w:sz w:val="24"/>
                <w:szCs w:val="24"/>
              </w:rPr>
              <w:t>определения</w:t>
            </w:r>
            <w:r>
              <w:rPr>
                <w:rFonts w:cs="SchoolBookSanPin" w:ascii="SchoolBookSanPin" w:hAnsi="SchoolBookSanPin"/>
                <w:sz w:val="24"/>
                <w:szCs w:val="24"/>
              </w:rPr>
              <w:t>: рационального выражения, допустимых значений переменной,</w:t>
            </w:r>
            <w:r>
              <w:rPr>
                <w:rFonts w:cs="SchoolBookSanPin"/>
                <w:sz w:val="24"/>
                <w:szCs w:val="24"/>
              </w:rPr>
              <w:t xml:space="preserve"> </w:t>
            </w:r>
            <w:r>
              <w:rPr>
                <w:rFonts w:cs="SchoolBookSanPin" w:ascii="SchoolBookSanPin" w:hAnsi="SchoolBookSanPin"/>
                <w:sz w:val="24"/>
                <w:szCs w:val="24"/>
              </w:rPr>
              <w:t>тождественно</w:t>
            </w:r>
            <w:r>
              <w:rPr>
                <w:rFonts w:cs="SchoolBookSanPin"/>
                <w:sz w:val="24"/>
                <w:szCs w:val="24"/>
              </w:rPr>
              <w:t xml:space="preserve"> </w:t>
            </w:r>
            <w:r>
              <w:rPr>
                <w:rFonts w:cs="SchoolBookSanPin" w:ascii="SchoolBookSanPin" w:hAnsi="SchoolBookSanPin"/>
                <w:sz w:val="24"/>
                <w:szCs w:val="24"/>
              </w:rPr>
              <w:t>равных выражений, тождества, равносильных</w:t>
            </w:r>
            <w:r>
              <w:rPr>
                <w:rFonts w:cs="SchoolBookSanPin"/>
                <w:sz w:val="24"/>
                <w:szCs w:val="24"/>
              </w:rPr>
              <w:t xml:space="preserve"> </w:t>
            </w:r>
            <w:r>
              <w:rPr>
                <w:rFonts w:cs="SchoolBookSanPin" w:ascii="SchoolBookSanPin" w:hAnsi="SchoolBookSanPin"/>
                <w:sz w:val="24"/>
                <w:szCs w:val="24"/>
              </w:rPr>
              <w:t>уравнений, рационального уравнения, степени</w:t>
            </w:r>
            <w:r>
              <w:rPr>
                <w:rFonts w:cs="SchoolBookSanPin"/>
                <w:sz w:val="24"/>
                <w:szCs w:val="24"/>
              </w:rPr>
              <w:t xml:space="preserve"> </w:t>
            </w:r>
            <w:r>
              <w:rPr>
                <w:rFonts w:cs="SchoolBookSanPin" w:ascii="SchoolBookSanPin" w:hAnsi="SchoolBookSanPin"/>
                <w:sz w:val="24"/>
                <w:szCs w:val="24"/>
              </w:rPr>
              <w:t>с нулевым показателем, степени с отрицательным</w:t>
            </w:r>
            <w:r>
              <w:rPr>
                <w:rFonts w:cs="SchoolBookSanPin"/>
                <w:sz w:val="24"/>
                <w:szCs w:val="24"/>
              </w:rPr>
              <w:t xml:space="preserve"> </w:t>
            </w:r>
            <w:r>
              <w:rPr>
                <w:rFonts w:cs="SchoolBookSanPin" w:ascii="SchoolBookSanPin" w:hAnsi="SchoolBookSanPin"/>
                <w:sz w:val="24"/>
                <w:szCs w:val="24"/>
              </w:rPr>
              <w:t>показателем, стандартного вида числа, обратной</w:t>
            </w:r>
          </w:p>
          <w:p>
            <w:pPr>
              <w:pStyle w:val="Style25"/>
              <w:jc w:val="both"/>
              <w:rPr>
                <w:rFonts w:cs="SchoolBookSanPin"/>
                <w:sz w:val="24"/>
                <w:szCs w:val="24"/>
              </w:rPr>
            </w:pPr>
            <w:r>
              <w:rPr>
                <w:rFonts w:cs="SchoolBookSanPin" w:ascii="SchoolBookSanPin" w:hAnsi="SchoolBookSanPin"/>
                <w:sz w:val="24"/>
                <w:szCs w:val="24"/>
              </w:rPr>
              <w:t>пропорциональност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SchoolBookSanPin"/>
                <w:sz w:val="24"/>
                <w:szCs w:val="24"/>
              </w:rPr>
            </w:pPr>
            <w:r>
              <w:rPr>
                <w:rFonts w:cs="SchoolBookSanPin-Italic" w:ascii="SchoolBookSanPin-Italic" w:hAnsi="SchoolBookSanPin-Italic"/>
                <w:i/>
                <w:iCs/>
                <w:sz w:val="24"/>
                <w:szCs w:val="24"/>
              </w:rPr>
              <w:t>свойства</w:t>
            </w:r>
            <w:r>
              <w:rPr>
                <w:rFonts w:cs="SchoolBookSanPin" w:ascii="SchoolBookSanPin" w:hAnsi="SchoolBookSanPin"/>
                <w:sz w:val="24"/>
                <w:szCs w:val="24"/>
              </w:rPr>
              <w:t>: основное свойство рациональной</w:t>
            </w:r>
            <w:r>
              <w:rPr>
                <w:rFonts w:cs="SchoolBookSanPin"/>
                <w:sz w:val="24"/>
                <w:szCs w:val="24"/>
              </w:rPr>
              <w:t xml:space="preserve"> </w:t>
            </w:r>
            <w:r>
              <w:rPr>
                <w:rFonts w:cs="SchoolBookSanPin" w:ascii="SchoolBookSanPin" w:hAnsi="SchoolBookSanPin"/>
                <w:sz w:val="24"/>
                <w:szCs w:val="24"/>
              </w:rPr>
              <w:t>дроби, свойства степени с целым показателем,</w:t>
            </w:r>
            <w:r>
              <w:rPr>
                <w:rFonts w:cs="SchoolBookSanPin"/>
                <w:sz w:val="24"/>
                <w:szCs w:val="24"/>
              </w:rPr>
              <w:t xml:space="preserve"> </w:t>
            </w:r>
            <w:r>
              <w:rPr>
                <w:rFonts w:cs="SchoolBookSanPin" w:ascii="SchoolBookSanPin" w:hAnsi="SchoolBookSanPin"/>
                <w:sz w:val="24"/>
                <w:szCs w:val="24"/>
              </w:rPr>
              <w:t xml:space="preserve">уравнений, функции </w:t>
            </w:r>
            <w:r>
              <w:fldChar w:fldCharType="begin"/>
            </w:r>
            <w:r>
              <w:rPr>
                <w:position w:val="-18"/>
              </w:rPr>
              <w:instrText xml:space="preserve"> QUOTE _x0001_ </w:instrText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separate"/>
            </w:r>
            <w:r>
              <w:rPr>
                <w:position w:val="-18"/>
              </w:rPr>
            </w:r>
            <w:r>
              <w:rPr>
                <w:position w:val="-18"/>
              </w:rPr>
              <w:drawing>
                <wp:inline distT="0" distB="0" distL="0" distR="0">
                  <wp:extent cx="352425" cy="2857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2" t="-126" r="-102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end"/>
            </w:r>
            <w:r>
              <w:rPr>
                <w:rFonts w:eastAsia="Times New Roman" w:cs="SchoolBookSanPin"/>
                <w:sz w:val="24"/>
                <w:szCs w:val="24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SchoolBookSanPin-Italic" w:ascii="SchoolBookSanPin-Italic" w:hAnsi="SchoolBookSanPin-Italic"/>
                <w:i/>
                <w:iCs/>
                <w:sz w:val="24"/>
                <w:szCs w:val="24"/>
              </w:rPr>
              <w:t>правила</w:t>
            </w:r>
            <w:r>
              <w:rPr>
                <w:rFonts w:cs="SchoolBookSanPin" w:ascii="SchoolBookSanPin" w:hAnsi="SchoolBookSanPin"/>
                <w:sz w:val="24"/>
                <w:szCs w:val="24"/>
              </w:rPr>
              <w:t>: сложения, вычитания, умножения, деления дробей, возведения дроби в степень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SchoolBookSanPin-Italic" w:ascii="SchoolBookSanPin-Italic" w:hAnsi="SchoolBookSanPin-Italic"/>
                <w:i/>
                <w:iCs/>
                <w:sz w:val="24"/>
                <w:szCs w:val="24"/>
              </w:rPr>
              <w:t xml:space="preserve">условие </w:t>
            </w:r>
            <w:r>
              <w:rPr>
                <w:rFonts w:cs="SchoolBookSanPin" w:ascii="SchoolBookSanPin" w:hAnsi="SchoolBookSanPin"/>
                <w:sz w:val="24"/>
                <w:szCs w:val="24"/>
              </w:rPr>
              <w:t>равенства дроби нулю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SchoolBookSanPin-Italic" w:ascii="SchoolBookSanPin-Italic" w:hAnsi="SchoolBookSanPin-Italic"/>
                <w:i/>
                <w:iCs/>
                <w:sz w:val="24"/>
                <w:szCs w:val="24"/>
              </w:rPr>
              <w:t xml:space="preserve">Доказывать </w:t>
            </w:r>
            <w:r>
              <w:rPr>
                <w:rFonts w:cs="SchoolBookSanPin" w:ascii="SchoolBookSanPin" w:hAnsi="SchoolBookSanPin"/>
                <w:sz w:val="24"/>
                <w:szCs w:val="24"/>
              </w:rPr>
              <w:t>свойства степени с целым показател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SchoolBookSanPin-Italic" w:ascii="SchoolBookSanPin-Italic" w:hAnsi="SchoolBookSanPin-Italic"/>
                <w:i/>
                <w:iCs/>
                <w:sz w:val="24"/>
                <w:szCs w:val="24"/>
              </w:rPr>
              <w:t xml:space="preserve">Описывать </w:t>
            </w:r>
            <w:r>
              <w:rPr>
                <w:rFonts w:cs="SchoolBookSanPin" w:ascii="SchoolBookSanPin" w:hAnsi="SchoolBookSanPin"/>
                <w:sz w:val="24"/>
                <w:szCs w:val="24"/>
              </w:rPr>
              <w:t>графический метод решения уравнений с одной переменно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SchoolBookSanPin-Italic" w:ascii="SchoolBookSanPin-Italic" w:hAnsi="SchoolBookSanPin-Italic"/>
                <w:i/>
                <w:iCs/>
                <w:sz w:val="24"/>
                <w:szCs w:val="24"/>
              </w:rPr>
              <w:t xml:space="preserve">Применять </w:t>
            </w:r>
            <w:r>
              <w:rPr>
                <w:rFonts w:cs="SchoolBookSanPin" w:ascii="SchoolBookSanPin" w:hAnsi="SchoolBookSanPin"/>
                <w:sz w:val="24"/>
                <w:szCs w:val="24"/>
              </w:rPr>
              <w:t>основное свойство рациональной дроби для сокращения и преобразования дроб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SchoolBookSanPin" w:hAnsi="SchoolBookSanPin" w:cs="SchoolBookSanPin"/>
                <w:sz w:val="24"/>
                <w:szCs w:val="24"/>
              </w:rPr>
            </w:pPr>
            <w:r>
              <w:rPr>
                <w:rFonts w:cs="SchoolBookSanPin" w:ascii="SchoolBookSanPin" w:hAnsi="SchoolBookSanPin"/>
                <w:sz w:val="24"/>
                <w:szCs w:val="24"/>
              </w:rPr>
              <w:t>Приводить дроби к новому (общему) знаменателю. Находить сумму, разность, произведение и частное дробей. Выполнять тождественные преобразования рациональных выражени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SchoolBookSanPin-Italic" w:ascii="SchoolBookSanPin-Italic" w:hAnsi="SchoolBookSanPin-Italic"/>
                <w:i/>
                <w:iCs/>
                <w:sz w:val="24"/>
                <w:szCs w:val="24"/>
              </w:rPr>
              <w:t xml:space="preserve">Решать </w:t>
            </w:r>
            <w:r>
              <w:rPr>
                <w:rFonts w:cs="SchoolBookSanPin" w:ascii="SchoolBookSanPin" w:hAnsi="SchoolBookSanPin"/>
                <w:sz w:val="24"/>
                <w:szCs w:val="24"/>
              </w:rPr>
              <w:t>уравнения с переменной в знаменателе дроб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SchoolBookSanPin-Italic" w:ascii="SchoolBookSanPin-Italic" w:hAnsi="SchoolBookSanPin-Italic"/>
                <w:i/>
                <w:iCs/>
                <w:sz w:val="24"/>
                <w:szCs w:val="24"/>
              </w:rPr>
              <w:t xml:space="preserve">Применять </w:t>
            </w:r>
            <w:r>
              <w:rPr>
                <w:rFonts w:cs="SchoolBookSanPin" w:ascii="SchoolBookSanPin" w:hAnsi="SchoolBookSanPin"/>
                <w:sz w:val="24"/>
                <w:szCs w:val="24"/>
              </w:rPr>
              <w:t>свойства степени с целым показателем для преобразования выражений.</w:t>
            </w:r>
          </w:p>
          <w:p>
            <w:pPr>
              <w:pStyle w:val="Style25"/>
              <w:jc w:val="both"/>
              <w:rPr>
                <w:rFonts w:cs="SchoolBookSanPin"/>
                <w:sz w:val="24"/>
                <w:szCs w:val="24"/>
              </w:rPr>
            </w:pPr>
            <w:r>
              <w:rPr>
                <w:rFonts w:cs="SchoolBookSanPin-Italic" w:ascii="SchoolBookSanPin-Italic" w:hAnsi="SchoolBookSanPin-Italic"/>
                <w:i/>
                <w:iCs/>
                <w:sz w:val="24"/>
                <w:szCs w:val="24"/>
              </w:rPr>
              <w:t xml:space="preserve">Записывать </w:t>
            </w:r>
            <w:r>
              <w:rPr>
                <w:rFonts w:cs="SchoolBookSanPin" w:ascii="SchoolBookSanPin" w:hAnsi="SchoolBookSanPin"/>
                <w:sz w:val="24"/>
                <w:szCs w:val="24"/>
              </w:rPr>
              <w:t>числа в стандартном вид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SchoolBookSanPin" w:hAnsi="SchoolBookSanPin" w:cs="SchoolBookSanPin"/>
                <w:sz w:val="20"/>
                <w:szCs w:val="20"/>
              </w:rPr>
            </w:pPr>
            <w:r>
              <w:rPr>
                <w:rFonts w:cs="SchoolBookSanPin-Italic" w:ascii="SchoolBookSanPin-Italic" w:hAnsi="SchoolBookSanPin-Italic"/>
                <w:i/>
                <w:iCs/>
                <w:sz w:val="24"/>
                <w:szCs w:val="24"/>
              </w:rPr>
              <w:t xml:space="preserve">Выполнять </w:t>
            </w:r>
            <w:r>
              <w:rPr>
                <w:rFonts w:cs="SchoolBookSanPin" w:ascii="SchoolBookSanPin" w:hAnsi="SchoolBookSanPin"/>
                <w:sz w:val="24"/>
                <w:szCs w:val="24"/>
              </w:rPr>
              <w:t xml:space="preserve">построение и чтение графика функции </w:t>
            </w:r>
            <w:r>
              <w:fldChar w:fldCharType="begin"/>
            </w:r>
            <w:r>
              <w:rPr>
                <w:position w:val="-18"/>
              </w:rPr>
              <w:instrText xml:space="preserve"> QUOTE _x0001_ </w:instrText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separate"/>
            </w:r>
            <w:r>
              <w:rPr>
                <w:position w:val="-18"/>
              </w:rPr>
            </w:r>
            <w:r>
              <w:rPr>
                <w:position w:val="-18"/>
              </w:rPr>
              <w:drawing>
                <wp:inline distT="0" distB="0" distL="0" distR="0">
                  <wp:extent cx="352425" cy="2857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2" t="-126" r="-102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8"/>
              </w:rPr>
              <w:fldChar w:fldCharType="end"/>
            </w:r>
            <w:r>
              <w:rPr>
                <w:position w:val="-18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свойство рациональной дроб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рациональных дробей с одинаковыми знаменателям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рациональных дробей с разными знаменателям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и деление рациональных дробей. Возведение рациональной дроби в степень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ждественные преобразования рациональных выражен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сильные уравнения. Рациональные уравне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с целым отрицательным показателем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степени с целым показателем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кция </w:t>
            </w:r>
            <w:r>
              <w:fldChar w:fldCharType="begin"/>
            </w:r>
            <w:r>
              <w:rPr>
                <w:position w:val="-18"/>
              </w:rPr>
              <w:instrText xml:space="preserve"> QUOTE _x0001_ </w:instrText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separate"/>
            </w:r>
            <w:r>
              <w:rPr>
                <w:position w:val="-18"/>
              </w:rPr>
            </w:r>
            <w:r>
              <w:rPr>
                <w:position w:val="-18"/>
              </w:rPr>
              <w:drawing>
                <wp:inline distT="0" distB="0" distL="0" distR="0">
                  <wp:extent cx="390525" cy="2857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2" t="-126" r="-92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её график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систематизация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7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Глава 2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вадратные корни. Действительные чис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bottom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кция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y = x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её график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онятие множества, элемента множества, способы задания множеств; множество натуральных чисел, множество целых чисел, множество рациональных чисел, множество действительных чисел и связи между этими числовыми множествами; связь между бесконечными десятичными дробями и рациональными, иррациональными числам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Распозна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ые и иррациональные числа. Приводить примеры рациональных чисел и иррациональных чисел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Запис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помощью формул свойства действий с действительными числам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преде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квадратного корня из числа, арифметического квадратного корня из числа, равных множеств, подмножества, пересечения множеств, объединения множест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вой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функци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y = 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арифметического квадратного корня, функци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y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190500" cy="2190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9" t="-164" r="-189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1"/>
              </w:rPr>
              <w:fldChar w:fldCharType="end"/>
            </w:r>
            <w:r>
              <w:rPr>
                <w:position w:val="-1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До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йства арифметического квадратного корн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Стро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фики функций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y = 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y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190500" cy="2190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9" t="-164" r="-189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Приме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ятие арифметического квадратного корня для вычисления значений выражени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Упрощ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жения, содержащие арифметические квадратные корни. Решать уравнения. Сравнивать значения выражений. Выполнят преобразование выражений с применением вынесения множителя из-под знака корня, внесения множителя под знак корня. Выполнять освобождение от иррациональности в знаменател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би, анализ соотношений между числовыми множествами и их элементами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ные корни. Арифметический квадратный корень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жество и его элементы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множество. Операции над множествам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ые множеств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арифметического квадратного корн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ждественные преобразования выражений, содержащих арифметические квадратные корн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кция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y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190500" cy="2190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89" t="-164" r="-189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её график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систематизация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Глава 3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вадратные уравне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bottom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ные уравнения. Решение неполных квадратных уравнен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7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Распозна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приводить примеры квадратных уравнений различных видов (полных, неполных, приведённых), квадратных трёхчленов. Описывать в общем виде решение неполных квадратных уравнени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преде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равнения первой степени, квадратного уравнения; квадратного трёхчлена, дискриминанта квадратного уравнения и квадратного трёхчлена, корня квадратного трёхчлена; биквадратного уравн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свойст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дратного трёхчлен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теорем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ета и обратную ей теорем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Запис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доказывать формулу корней квадратного уравнения. Исследовать количество корней квадратного уравнения в зависимости от знака его дискриминан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Доказывать теорем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Виета (прямую и обратную), о разложении квадратного трёхчлена на множители, о свойстве квадратного трёхчлена с отрицательным дискриминанто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Опис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примерах метод замены переменной для решения уравнени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Нах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рни квадратных уравнений различных видов. Применять теорему Виета и обратную ей теорему. Выполнять разложение квадратного трёхчлена на множители. Находить корн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й, которые сводятся к квадратным. Составлять квадратные уравнения и уравнения, сводящиеся к квадратным, являющиеся математическими моделями реальных ситуаций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а корней квадратного уравне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ма Виет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ный трёхчлен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равнений, сводящихся к квадратным уравнениям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ые уравнения как математические модели реальных ситуац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систематизация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и систематизация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для повторения курса 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3"/>
        <w:ind w:left="644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23"/>
        <w:ind w:left="644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Style23"/>
        <w:ind w:left="644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23"/>
        <w:ind w:left="644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АЛЕНДАРНО-ТЕМАТИЧЕСКОЕ ПЛАНИРОВАНИЕ 8 КЛАСС</w:t>
      </w:r>
    </w:p>
    <w:p>
      <w:pPr>
        <w:pStyle w:val="Style23"/>
        <w:ind w:left="64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часа в неделю, 102 часов за год</w:t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4585"/>
        <w:gridCol w:w="1843"/>
        <w:gridCol w:w="2077"/>
        <w:gridCol w:w="1552"/>
        <w:gridCol w:w="2683"/>
        <w:gridCol w:w="986"/>
        <w:gridCol w:w="1040"/>
      </w:tblGrid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урока</w:t>
            </w:r>
          </w:p>
        </w:tc>
        <w:tc>
          <w:tcPr>
            <w:tcW w:w="4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Тема урок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Тип урока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Содержание учебного материала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Вид контроля</w:t>
            </w:r>
          </w:p>
        </w:tc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Домашнее задание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Дата</w:t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4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план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факт</w:t>
            </w:r>
          </w:p>
        </w:tc>
      </w:tr>
      <w:tr>
        <w:trPr/>
        <w:tc>
          <w:tcPr>
            <w:tcW w:w="15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>РАЦИОНАЛЬНЫЕ ВЫРАЖЕНИЯ (42 Ч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Рациональные дроб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изучения нового материала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zh-CN"/>
              </w:rPr>
              <w:t>Ц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елые рациональные выражения, дробные рациональные выражения. Определение рационального выражения, допустимых значений переменной, тождественно равных выражений, тождества, равносильных уравнений, рационального уравнения, степени с нулевым показателем, степени с отрицательным показателем, стандартного вида числа, обратной</w:t>
            </w:r>
          </w:p>
          <w:p>
            <w:pPr>
              <w:pStyle w:val="Style25"/>
              <w:widowControl w:val="false"/>
              <w:suppressAutoHyphens w:val="true"/>
              <w:autoSpaceDE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пропорциональност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zh-CN"/>
              </w:rPr>
              <w:t>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сновное свойство рациональной дроби, свойства степени с целым показателем, уравнений, функции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304800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8" t="-146" r="-118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zh-CN"/>
              </w:rPr>
              <w:t>правил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: сложения, вычитания, умножения, деления дробей, возведения дроби в степень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zh-CN"/>
              </w:rPr>
              <w:t>условие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равенства дроби нулю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zh-CN"/>
              </w:rPr>
              <w:t xml:space="preserve">Применение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основного свойства рациональной дроби для сокращения и преобразования дробе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Нахождение суммы, разности, произведения и частного дробей. Выполнение тождественных преобразований рациональных выражен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zh-CN"/>
              </w:rPr>
              <w:t>Решение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авнения с переменной в знаменателе дроб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zh-CN"/>
              </w:rPr>
              <w:t>Применение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войства степени с целым показателем для преобразования выражений.</w:t>
            </w:r>
          </w:p>
          <w:p>
            <w:pPr>
              <w:pStyle w:val="Style25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zh-CN"/>
              </w:rPr>
              <w:t>Запись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числа в стандартном виде.</w:t>
            </w:r>
          </w:p>
          <w:p>
            <w:pPr>
              <w:pStyle w:val="Style25"/>
              <w:widowControl w:val="false"/>
              <w:suppressAutoHyphens w:val="true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Построение и чтение графика функции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304800" cy="2286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8" t="-158" r="-118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1"/>
              </w:rPr>
              <w:fldChar w:fldCharType="end"/>
            </w:r>
            <w:r>
              <w:rPr>
                <w:position w:val="-11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§1, вопросы 1-6, № 4,6,21,2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zh-C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Рациональные дроб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закрепления знаний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Р:  № 9 (2), 10 (10, 11), 12  (ДМ)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§1, № 8,10,12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zh-C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Основное свойство рациональной дроб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изучения нового материала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§2,вопросы 1-3, № 28, 31, 35, 6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zh-C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Основное свойство рациональной дроб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закрепления знаний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Р:  № 14 (1-5), 15 (1, 3) (ДМ)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§2, № 38, 41, 43, 4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zh-C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5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Основное свойство рациональной дроб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Комбинированный урок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Р:  № 14 (6, 7), 15 (2), 16 (5, 6)  (ДМ)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§2, № 47,49,51,53,56,5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zh-C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6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ложение и вычитание рациональных дробей с одинаковыми знаменател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изучения нового материала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§3, вопросы 1-2, № 69,71,7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zh-C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7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ложение и вычитание рациональных дробей с одинаковыми знаменател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закрепления знаний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Р:  № 21 (1, 2) (ДМ)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§3, №75,77,7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zh-C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8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ложение и вычитание рациональных дробей с одинаковыми знаменател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обобщения и систематизации знаний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Р:  № 20 (5, 6), 21 (3, 4), 22(2) (ДМ)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§3,№ 82,84,86,88,9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zh-C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9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ложение и вычитание рациональных дробей с разными знаменател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изучения нового материала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§4, 99,101,1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zh-C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0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ложение и вычитание рациональных дробей с разными знаменател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закрепления знаний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Р:  № 25 (1-3) (ДМ)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§4,№105,107, 109(1,2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zh-C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1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ложение и вычитание рациональных дробей с разными знаменател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закрепления знаний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Р:  № 24 (4-6), 25 (4,5) (ДМ)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§4,№109(3,4), 111,113(1-3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zh-C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2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ложение и вычитание рациональных дробей с разными знаменател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закрепления знаний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§4,№113(4-6), 116, 11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zh-C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3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ложение и вычитание рациональных дробей с разными знаменател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закрепления знаний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§4, № 120, 123, 12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4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ложение и вычитание рациональных дробей с разными знаменател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обобщения и систематизации знаний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Р:  № 26 (4-6), 27 (3, 4) (ДМ)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§4, №127,129, 13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5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>Контрольная работа № 1 по теме «Рациональные дроб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контроля знаний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КР по вариантам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Повторить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пп.1-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6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множение и деление рациональных дробей. Возведение рациональной дроби в степ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изучения нового материала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§5, вопросы 1, 2, №145,147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5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zh-C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7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множение и деление рациональных дробей. Возведение рациональной дроби в степ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Комбинированный урок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Р: №31, 32 (1, 2) (ДМ)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§5,№152,154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7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zh-C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8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множение и деление рациональных дробей. Возведение рациональной дроби в степ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закрепления знаний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§5,№156,159, 16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zh-C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9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множение и деление рациональных дробей. Возведение рациональной дроби в степ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обобщения и систематизации знаний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Р: № 28 (4), 29 (2, 3), 30 (3), 32 (3) (ДМ)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§5,№163,165, 167,16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zh-C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0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Тождественные преобразования рациональных выраж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изучения нового материала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§6, №177(1-4), 179(1,2), 181(1,2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zh-C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1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Тождественные преобразования рациональных выраж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закрепления знаний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Р: № 35, 36 (2) (ДМ)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§6 ,177(5-8), 179(3,4), 181 (3, 4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zh-C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2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Тождественные преобразования рациональных выраж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закрепления знаний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§6,№183,185, 187(1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zh-C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3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Тождественные преобразования рациональных выраж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закрепления знаний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Р:  № 35 (2), 36 (1), 38 (1) (ДМ)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§6,№187(2), 189, 19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zh-C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4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>Контрольная работа № 2 по теме «Тождественные преобразования рациональных выражен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контроля знаний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КР по вариантам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Повторить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пп.5-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zh-C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5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Равносильные уравнения. Рациональные урав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изучения нового материала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§7, вопросы 1-5, №208 (1-5), 222, 22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zh-C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6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Равносильные уравнения. Рациональные урав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закрепления знаний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§7, №208 (6-9), 210, 213 (1-3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zh-C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7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Равносильные уравнения. Рациональные урав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закрепления знаний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Р: № 41, 42 (ДМ)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§7, №213 (4-6), 216, 218, 220, 22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8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тепень с целым отрицательным показател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изучения нового материала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§8, №233, 235, 23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zh-C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9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тепень с целым отрицательным показател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Комбинированный урок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Р: № 45, 46 (1-5) (ДМ)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§8, №241, 243, 24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zh-C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0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тепень с целым отрицательным показател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закрепления знаний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§8, 249, 253, 25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zh-C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1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тепень с целым отрицательным показател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закрепления знаний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Р:  № 44, 46 (6-8), 47 (ДМ)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§8, №257, 261, 26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zh-C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2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войства степени с целым показател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изучения нового материала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§9, вопрос 1, №275, 277, 27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zh-C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3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войства степени с целым показател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закрепления знаний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Р:  № 51 (ДМ)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§9, №281, 283, 28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zh-C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4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войства степени с целым показател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закрепления знаний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§9, №287,290, 292, 29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zh-C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5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войства степени с целым показател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закрепления знаний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Р:  № 53 (2, 4), 54 (2, 4), 56 (2, 4) (ДМ)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§9, №297, 299, 3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zh-C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6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Функция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3333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8" t="-146" r="-108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и её графи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изучения нового материала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§10, вопрос 1, №314, 316, 31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zh-C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7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Функция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333375" cy="24765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8" t="-146" r="-108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и её граф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изучения нового материала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§10, вопрос 2-7, №321, 323, 32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zh-C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8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Функция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3333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8" t="-146" r="-108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и её граф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изучения нового материала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§10, № 332, 334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zh-C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9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Функция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333375" cy="24765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8" t="-146" r="-108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и её граф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обобщения и систематизации знаний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Р:  № 60, 62 (ДМ)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§10, №341, 34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zh-C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40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вторение и систематизация учебного материал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обобщения и систематизации знаний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27, 32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zh-C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41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вторение и систематизация учебного материал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обобщения и систематизации знаний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36, 338,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zh-C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42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>Контрольная работа № 3 по теме «Рациональные уравн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контроля знаний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КР по вариантам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Повторить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пп.7-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zh-C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15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>КВАДРАТНЫЕ КОРНИ. ДЕЙСТВИТЕЛЬНЫЕ ЧИСЛА (26 Ч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43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Функция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zh-CN"/>
              </w:rPr>
              <w:t>y = x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perscript"/>
                <w:lang w:eastAsia="zh-CN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 и её граф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изучения нового материала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zh-CN"/>
              </w:rPr>
              <w:t>П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онятие множества, элемента множества, способы задания множеств; множество натуральных чисел, множество целых чисел, множество рациональных чисел, множество действительных чисел и связи между этими числовыми множествами; связь между бесконечными десятичными дробями и рациональными, иррациональными числам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zh-CN"/>
              </w:rPr>
              <w:t>Определени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: квадратного корня из числа, арифметического квадратного корня из числа, равных множеств, подмножества, пересечения множеств, объединения множеств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zh-CN"/>
              </w:rPr>
              <w:t>свойств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: функции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zh-CN"/>
              </w:rPr>
              <w:t>y =x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zh-CN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, арифметического квадратного корня, функции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zh-CN"/>
              </w:rPr>
              <w:t xml:space="preserve">y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= </w:t>
            </w: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161925" cy="1809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23" t="-199" r="-22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8"/>
              </w:rPr>
              <w:fldChar w:fldCharType="end"/>
            </w:r>
            <w:r>
              <w:rPr>
                <w:position w:val="-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zh-CN"/>
              </w:rPr>
              <w:t>Построение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графиков функций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zh-CN"/>
              </w:rPr>
              <w:t>y = x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zh-CN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zh-CN"/>
              </w:rPr>
              <w:t xml:space="preserve">y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= </w:t>
            </w: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161925" cy="1809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23" t="-199" r="-22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.</w:t>
            </w:r>
          </w:p>
          <w:p>
            <w:pPr>
              <w:pStyle w:val="Style25"/>
              <w:widowControl w:val="false"/>
              <w:suppressAutoHyphens w:val="true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§11, вопросы 1-6,  №351, 354, 36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zh-C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44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Функция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zh-CN"/>
              </w:rPr>
              <w:t>y = x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perscript"/>
                <w:lang w:eastAsia="zh-CN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 и её граф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закрепления знаний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zh-CN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zh-CN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§11, №356, 358, 36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45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Функция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zh-CN"/>
              </w:rPr>
              <w:t>y = x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perscript"/>
                <w:lang w:eastAsia="zh-CN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 и её граф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закрепления знаний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zh-CN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Р: № 68, 69 (ДМ)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§11, №362, 365, 36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46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Квадратные корни. Арифметический квадратный кор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изучения нового материала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§12, вопросы 1-5, №380, 384, 38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zh-C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47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Квадратные корни. Арифметический квадратный кор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закрепления знаний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Р:  № 73 (1, 3, 5, 6). 74 (1-6) (ДМ)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§12, №388, 390, 39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zh-C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48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Квадратные корни. Арифметический квадратный кор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Комбинированный урок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§12,  №398, 400, 402, 404, 40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zh-C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49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Квадратные корни. Арифметический квадратный кор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обобщения и систематизации знаний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Р:  № 72 (2, 4), 73 (2, 4), 74 (8), 75 (5) (ДМ)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§13, №410, 412, 41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zh-C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50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Множество и его элем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изучения нового материала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§13, вопросы 1-7, №427,434, 43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zh-C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51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Множество и его элем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закрепления знаний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Р:  № 81, 82 (ДМ)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§13, №430,432, 43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zh-C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52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Подмножество. Операции над множеств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изучения нового материала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§14, вопросы 1-5,  №441, 444, 46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zh-C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53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Подмножество. Операции над множеств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закрепления знаний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Р:  № 84-86(ДМ)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§14, №451,454, 457, 45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54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Числовые множ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изучения нового материала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§15, вопросы 1-5, №470,474, 48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zh-C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55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Числовые множ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закрепления знаний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Р:  № 87, 88 (ДМ)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§15, №476,479, 48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zh-C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56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войства арифметического квадратного кор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изучения нового материала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§16, вопросы 1-5, №497,499, 5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57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войства арифметического квадратного кор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закрепления знаний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§16, №507, 509, 51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58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войства арифметического квадратного кор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изучения нового материала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Р:  № 91, 92, 93 (3, 4) (ДМ)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§16, №513,51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zh-C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59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Тождественные преобразования выражений, содержащих арифметические квадратные кор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изучения нового материала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§17, №526, 528, 57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zh-C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60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Тождественные преобразования выражений, содержащих арифметические квадратные кор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изучения нового материала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Р: №104 (ДМ)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§17, №530, 532, 535, 537, 539, 54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zh-C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61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Тождественные преобразования выражений, содержащих арифметические квадратные кор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изучения нового материала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§17, №543, 545, 547, 549, 55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62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Тождественные преобразования выражений, содержащих арифметические квадратные кор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закрепления знаний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§17, №554, 556, 558, 560, 56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63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Тождественные преобразования выражений, содержащих арифметические квадратные кор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обобщения и систематизации знаний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Р:  № 102 (3, 4), 103 (2, 4) 105 (1) (ДМ)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§17, №564, 566, 568, 570, 57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64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Функция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zh-CN"/>
              </w:rPr>
              <w:t xml:space="preserve">y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=</w:t>
            </w: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161925" cy="18097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23" t="-199" r="-22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 и её граф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изучения нового материала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§18, вопросы 1-7, №582, 584, 586, 58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zh-C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65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Функция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zh-CN"/>
              </w:rPr>
              <w:t xml:space="preserve">y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=</w:t>
            </w: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161925" cy="18097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23" t="-199" r="-22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 и её граф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закрепления знаний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§18, №591, 593, 595, 597,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zh-C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66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Функция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zh-CN"/>
              </w:rPr>
              <w:t xml:space="preserve">y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=</w:t>
            </w: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161925" cy="18097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23" t="-199" r="-22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 и её граф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закрепления знаний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Р: № 110, 113,115  (ДМ)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§18, №602, 606, 6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67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вторение и систематизация учебного материал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обобщения и систематизации знаний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599, 9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zh-C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68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>Контрольная работа № 4 по теме «Квадратные корни. Действительные числ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контроля знаний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КР по вариантам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Повторить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пп.11-1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zh-C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15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>КВАДРАТНЫЕ УРАВНЕНИЯ (24 Ч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69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Квадратные уравнения. Решение неполных квадратных уравн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изучения нового материала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Квадратные уравнения различных видов (полные, неполные, приведённые), квадратные трёхчлены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Определения уравнения первой степени, квадратного уравнения; квадратного трёхчлена, дискриминанта квадратного уравнения и квадратного трёхчлена, корня квадратного трёхчлена; биквадратного уравнения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zh-CN"/>
              </w:rPr>
              <w:t>свойства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квадратного трёхчлена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zh-CN"/>
              </w:rPr>
              <w:t>теорема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Виета и обратная ей теорем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zh-CN"/>
              </w:rPr>
              <w:t>Ф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ормула корней квадратного уравнения. Нахождени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корней квадратных уравнений различных видов. Применение теоремы Виета и обратной ей теоремы. Разложение квадратного трёхчлена на множители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§19, вопросы 1-7, №618, 622, 62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zh-C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70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Квадратные уравнения. Решение неполных квадратных уравн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изучения нового материала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§19, вопрос 8, №627, 629, 631, 634, 636, 63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71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Квадратные уравнения. Решение неполных квадратных уравн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закрепления знаний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Р:  № 121 (4-6), 122 (2), 124 (1) (ДМ)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§19, №641,646,64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zh-C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72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Формула корней квадратного урав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изучения нового материала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§20, вопросы 1-4, №658, 660, 66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zh-C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73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Формула корней квадратного урав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закрепления знаний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Р:  № 126, 128 (ДМ)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§20, №664, 671, 673,68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zh-C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74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Формула корней квадратного урав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закрепления знаний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§20, №667, 669, 675, 677, 679, 68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zh-C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75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Формула корней квадратного урав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обобщения и систематизации знаний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Р: № 125 (5, 6), 127, 135 (2)  (ДМ)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§20, №687, 689, 692, 694, 69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zh-C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76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Теорема Ви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изучения нового материала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§21, вопросы 1-4, №708, 710, 712, 71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zh-C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77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Теорема Ви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закрепления знаний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Р:  № 143 (4, 6), 144, 148 (ДМ)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§21, №716, 718, 720, 723, 728, 73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zh-C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78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Теорема Ви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закрепления знаний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§21, №732, 734, 736, 738, 741, 74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zh-C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79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>Контрольная работа № 5 по теме «Квадратные уравн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контроля знаний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КР по вариантам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Повторить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пп.19-2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zh-C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80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Квадратный трёхчле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изучения нового материала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§22, вопросы 1-7, №754,769, 77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zh-C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81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Квадратный трёхчле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закрепления знаний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§22, №756, 758, 76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zh-C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82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Квадратный трёхчле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закрепления знаний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Р:  № 158 (3, 6), 159 (2, 4, 6) (ДМ)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§22, №762,764, 766,768    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zh-C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83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Решение уравнений, сводящихся к квадратным уравн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изучения нового материала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§23, вопрос 1, №776, 778, 78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zh-C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84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Решение уравнений, сводящихся к квадратным уравн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закрепления знаний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§23, №782,784,78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zh-C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85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Решение уравнений, сводящихся к квадратным уравн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закрепления знаний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§23, №788 (1-3), 790, 792(1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zh-C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86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Решение уравнений, сводящихся к квадратным уравн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закрепления знаний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Р:  № 164 (5-8), 168 (ДМ)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§23, №788(4-6),792(2),79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zh-C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87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Рациональные уравнения как математические модели реальных ситу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изучения нового материала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§24,№804, 806, 83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zh-C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88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Рациональные уравнения как математические модели реальных ситу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закрепления знаний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§24, №811, 813, 81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zh-C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89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Рациональные уравнения как математические модели реальных ситу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закрепления знаний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Р:  № 176, 178 (ДМ)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§24, №809, 82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zh-C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90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Рациональные уравнения как математические модели реальных ситу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закрепления знаний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§24, №828, 83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zh-C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91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вторение и систематизация учебного материал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обобщения и систематизации знаний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Р: № 173, 177  (ДМ)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825, 82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zh-C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92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>Контрольная работа № 6 по теме  «Применение квадратных уравнен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контроля знаний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КР по вариантам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Повторить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пп.22-2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zh-C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15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>ПОВТОРЕНИЕ И СИСТЕМАТИЗАЦИЯ УЧЕБНОГО МАТЕРИАЛА (13 Ч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93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Повторение. Тождественные преобразования рациональных выраж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обобщения и систематизации знаний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94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Повторение. Тождественные преобразования рациональных выраж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обобщения и систематизации знаний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95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Повторение. Рациональные урав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обобщения и систематизации знаний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96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Повторение. Рациональные урав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обобщения и систематизации знаний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97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Повторение. Квадратные корни. Действительные чис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обобщения и систематизации знаний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98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Повторение. Квадратные корни. Действительные чис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обобщения и систематизации знаний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99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Повторение. Квадратные корни. Действительные чис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обобщения и систематизации знаний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00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Повторение. Квадратные урав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контроля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01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>Итоговая контрольн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обобщения и систематизации знаний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02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Повторение. Применение квадратных уравн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обобщения и систематизации знаний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ематическое планирование с определением основных видов деятельности учащихся</w:t>
      </w:r>
    </w:p>
    <w:p>
      <w:pPr>
        <w:pStyle w:val="Normal"/>
        <w:widowControl w:val="false"/>
        <w:ind w:firstLine="284"/>
        <w:jc w:val="center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алгебра 9 класс</w:t>
      </w:r>
    </w:p>
    <w:tbl>
      <w:tblPr>
        <w:tblW w:w="5000" w:type="pct"/>
        <w:jc w:val="left"/>
        <w:tblInd w:w="-113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806"/>
        <w:gridCol w:w="6289"/>
        <w:gridCol w:w="1118"/>
        <w:gridCol w:w="7185"/>
      </w:tblGrid>
      <w:tr>
        <w:trPr>
          <w:tblHeader w:val="true"/>
          <w:trHeight w:val="1590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5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 параграфа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5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основных видов деятельности ученика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на уровне учебных действий)</w:t>
            </w:r>
          </w:p>
        </w:tc>
      </w:tr>
      <w:tr>
        <w:trPr>
          <w:trHeight w:val="181" w:hRule="atLeast"/>
        </w:trPr>
        <w:tc>
          <w:tcPr>
            <w:tcW w:w="7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равенств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ые неравенств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Распозна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приводить примеры числовых неравенств, неравенств с переменными, линейных неравенств с одной переменной, двойных неравенст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преде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равнения двух чисел, решения неравенства с одной переменной, равносильных неравенств, решения системы неравенств с одной переменной, области определения выраж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свойст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словых неравенств, сложения и умножения числовых неравенст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До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войства числовых неравенств, теоремы о сложении и умножении числовых неравенст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SchoolBookSanPin" w:hAnsi="SchoolBookSanPin" w:cs="SchoolBookSanPi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Реш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нейные неравенства. Записывать решения неравенств и их систем в виде числовых промежутков, объединения, пересечения числовых промежутков. Решать систему неравенств с одной переменной. Оценивать значение выражения. Изображать на координатной прямой заданные неравенствами числовые промежутки</w:t>
            </w:r>
          </w:p>
        </w:tc>
      </w:tr>
      <w:tr>
        <w:trPr>
          <w:trHeight w:val="301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свойства числовых неравенст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SchoolBookSanPin" w:hAnsi="SchoolBookSanPin" w:cs="SchoolBookSanPin"/>
                <w:sz w:val="20"/>
                <w:szCs w:val="20"/>
              </w:rPr>
            </w:pPr>
            <w:r>
              <w:rPr>
                <w:rFonts w:cs="SchoolBookSanPin" w:ascii="SchoolBookSanPin" w:hAnsi="SchoolBookSanPin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умножение числовых неравенств. Оценива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выраже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SchoolBookSanPin" w:hAnsi="SchoolBookSanPin" w:cs="SchoolBookSanPin"/>
                <w:sz w:val="20"/>
                <w:szCs w:val="20"/>
              </w:rPr>
            </w:pPr>
            <w:r>
              <w:rPr>
                <w:rFonts w:cs="SchoolBookSanPin" w:ascii="SchoolBookSanPin" w:hAnsi="SchoolBookSanPin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авенства с одной переменно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SchoolBookSanPin" w:hAnsi="SchoolBookSanPin" w:cs="SchoolBookSanPin"/>
                <w:sz w:val="20"/>
                <w:szCs w:val="20"/>
              </w:rPr>
            </w:pPr>
            <w:r>
              <w:rPr>
                <w:rFonts w:cs="SchoolBookSanPin" w:ascii="SchoolBookSanPin" w:hAnsi="SchoolBookSanPin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линейных неравенств с одной переменной. Числов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межутк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SchoolBookSanPin" w:hAnsi="SchoolBookSanPin" w:cs="SchoolBookSanPin"/>
                <w:sz w:val="20"/>
                <w:szCs w:val="20"/>
              </w:rPr>
            </w:pPr>
            <w:r>
              <w:rPr>
                <w:rFonts w:cs="SchoolBookSanPin" w:ascii="SchoolBookSanPin" w:hAnsi="SchoolBookSanPin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линейных неравенств с одной переменно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SchoolBookSanPin" w:hAnsi="SchoolBookSanPin" w:cs="SchoolBookSanPin"/>
                <w:sz w:val="20"/>
                <w:szCs w:val="20"/>
              </w:rPr>
            </w:pPr>
            <w:r>
              <w:rPr>
                <w:rFonts w:cs="SchoolBookSanPin" w:ascii="SchoolBookSanPin" w:hAnsi="SchoolBookSanPin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систематизация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SchoolBookSanPin" w:hAnsi="SchoolBookSanPin" w:cs="SchoolBookSanPin"/>
                <w:sz w:val="20"/>
                <w:szCs w:val="20"/>
              </w:rPr>
            </w:pPr>
            <w:r>
              <w:rPr>
                <w:rFonts w:cs="SchoolBookSanPin" w:ascii="SchoolBookSanPin" w:hAnsi="SchoolBookSanPin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SchoolBookSanPin" w:hAnsi="SchoolBookSanPin" w:cs="SchoolBookSanPin"/>
                <w:sz w:val="20"/>
                <w:szCs w:val="20"/>
              </w:rPr>
            </w:pPr>
            <w:r>
              <w:rPr>
                <w:rFonts w:cs="SchoolBookSanPin" w:ascii="SchoolBookSanPin" w:hAnsi="SchoolBookSanPin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7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2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вадратичная функц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SchoolBookSanPin" w:hAnsi="SchoolBookSanPin" w:cs="SchoolBookSanPin"/>
                <w:b/>
                <w:b/>
                <w:color w:val="548DD4"/>
                <w:sz w:val="20"/>
                <w:szCs w:val="20"/>
              </w:rPr>
            </w:pPr>
            <w:r>
              <w:rPr>
                <w:rFonts w:cs="SchoolBookSanPin" w:ascii="SchoolBookSanPin" w:hAnsi="SchoolBookSanPin"/>
                <w:b/>
                <w:color w:val="548DD4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расширение сведений о функ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Опис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ятие функции как правила, устанавливающего связь между элементами двух множест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преде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нуля функции; промежутков знакопостоянства функции; функции, возрастающей (убывающей) на множестве; квадратичной функции; квадратного неравенств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свойст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дратичной функц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правил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роения графиков функций с помощью преобразований вид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x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→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+ 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→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x + 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;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→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Стро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фики функций с помощью преобразований вид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x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→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+ 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→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x + 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;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→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Стро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фик квадратичной функции. По графику квадратичной функции описывать её свойств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Опис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хематичное расположение параболы относительно оси абсцисс в зависимости от знака старшего коэффициента и дискриминанта соответствующего квадратного трёхчлен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Реш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дратные неравенства, используя схему расположения параболы относительно оси абсцисс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Опис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фический метод решения системы двух уравнений с двумя переменными, метод подстановки и метод сложения для решения системы двух уравнений с двумя переменными, одно из которых не является линейны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Реш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стовые задачи, в которых система двух уравнений с двумя переменными является математической моделью реального процесса, и интерпретировать результат решения системы</w:t>
            </w:r>
          </w:p>
        </w:tc>
      </w:tr>
      <w:tr>
        <w:trPr>
          <w:trHeight w:val="301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функ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роение графика функци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y = k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роение графиков функций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y =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+ b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y =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x + 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7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ичная функция, её график и свойств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7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7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вадратных неравенст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7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3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уравнений с двумя переменным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7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систематизация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7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7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7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лементы прикладной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тематик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1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4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о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ние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7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иводить приме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математических моделей реальных ситуаций; прикладных задач; приближённых величин; использования комбинаторных правил суммы и произведения; случайных событий, включая достоверные и невозможные события; опытов с равновероятными исходами; представления статистических данных в виде таблиц, диаграмм, графиков; использования вероятностных свойств окружающих явлени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преде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абсолютной погрешности, относительной погрешности, достоверного события, невозможного события; классическое определение вероятност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авил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комбинаторное правило суммы, комбинаторное правило произвед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Опис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тапы решения прикладной задач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Пояснять и запис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улу сложных процентов. Проводить процентные расчёты с использованием сложных проценто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Нах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чность приближения по таблице приближённых значений величины. Использовать различные формы записи приближённого значения величины. Оценивать приближённое значение величин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Пров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ыты со случайными исходами. Пояснять и записывать формулу нахождения частоты случайного события. Описывать статистическую оценку вероятности случайного события. Находить вероятность случайного события в опытах с равновероятными исходам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Опис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тапы статистического исследования. Оформлять информацию в виде таблиц и диаграмм. Извлекать информацию из таблиц и диаграмм. Находить и приводить примеры использования статистических характеристик, совокупности данных: среднее значение, мода, размах, медиана выборки</w:t>
            </w:r>
          </w:p>
        </w:tc>
      </w:tr>
      <w:tr>
        <w:trPr>
          <w:trHeight w:val="301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5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чёты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7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6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солютная 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носите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грешност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7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7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равил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бинаторик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7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8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и вероятность случайного событ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7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9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ческо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роятност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7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0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ые сведения о статистике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7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систематизация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7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7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7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исловы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следовательност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1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1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ые последовательност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7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иводить приме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оследовательностей; числовых последовательностей, в частности арифметической и геометрической прогрессий; использования последовательностей в реальной жизни; задач, в которых рассматриваются суммы с бесконечным числом слагаемых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онятия последовательности, члена последовательности; способы задания последовательност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чис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члена последовательности, заданной формулой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го члена или рекуррентно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я: арифметической прогрессии, геометрической прогрессии; свойства членов арифметической и геометрической прогресси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Зада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ифметическую и геометрическую прогрессии рекуррентно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Записывать и пояс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ы общего члена арифметической и геометрической прогрессий. Записывать и доказывать: формулы сумм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вых членов арифметической и геометрической прогрессий; формулы, выражающие свойства членов арифметической и геометрической прогресси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ять сумму бесконечной геометрической прогрессии, у которой |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q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| &lt; 1. Представлять бесконечные периодические дроби в виде обыкновенных</w:t>
            </w:r>
          </w:p>
        </w:tc>
      </w:tr>
      <w:tr>
        <w:trPr>
          <w:trHeight w:val="301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2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ифметическ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ресс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7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3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n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вых членов арифметической прогресс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7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4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ческ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ресс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7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5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n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вых членов геометрической прогресс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7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6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бесконечной геометрической прогрессии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которой |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q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| &lt; 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7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систематизация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7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7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7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вторение и систематизация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для повторения курса 9 класс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SchoolBookSanPin" w:hAnsi="SchoolBookSanPin" w:cs="SchoolBookSanPin"/>
                <w:sz w:val="20"/>
                <w:szCs w:val="20"/>
              </w:rPr>
            </w:pPr>
            <w:r>
              <w:rPr>
                <w:rFonts w:cs="SchoolBookSanPin" w:ascii="SchoolBookSanPin" w:hAnsi="SchoolBookSanPin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7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SchoolBookSanPin" w:hAnsi="SchoolBookSanPin" w:cs="SchoolBookSanPin"/>
                <w:sz w:val="20"/>
                <w:szCs w:val="20"/>
                <w:lang w:val="en-US"/>
              </w:rPr>
            </w:pPr>
            <w:r>
              <w:rPr>
                <w:rFonts w:cs="SchoolBookSanPin" w:ascii="SchoolBookSanPin" w:hAnsi="SchoolBookSanPin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АЛЕНДАРНО-ТЕМАТИЧЕСКОЕ ПЛАНИРОВАНИЕ 9 КЛАСС</w:t>
      </w:r>
    </w:p>
    <w:p>
      <w:pPr>
        <w:pStyle w:val="Style23"/>
        <w:ind w:left="64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часа в неделю, 102 часов за год</w:t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4623"/>
        <w:gridCol w:w="1840"/>
        <w:gridCol w:w="2032"/>
        <w:gridCol w:w="1556"/>
        <w:gridCol w:w="2683"/>
        <w:gridCol w:w="989"/>
        <w:gridCol w:w="1043"/>
      </w:tblGrid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урока</w:t>
            </w:r>
          </w:p>
        </w:tc>
        <w:tc>
          <w:tcPr>
            <w:tcW w:w="4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Тема урока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Тип урока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Содержание учебного материала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Вид контроля</w:t>
            </w:r>
          </w:p>
        </w:tc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Домашнее задание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Дата</w:t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4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план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факт</w:t>
            </w:r>
          </w:p>
        </w:tc>
      </w:tr>
      <w:tr>
        <w:trPr/>
        <w:tc>
          <w:tcPr>
            <w:tcW w:w="15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>НЕРАВЕНСТВА (21 Ч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uppressAutoHyphens w:val="tru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Числовые неравенств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изучения нового материала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Числовые неравенства, линейные неравенства с одной переменной, двойные неравенств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равнение двух чисел, решение неравенства с одной переменной, равносильные неравенства, решение систем неравенств с одной переменной, область определения выражения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zh-CN"/>
              </w:rPr>
              <w:t xml:space="preserve">свойств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числовых неравенств, сложения и умножения числовых неравенств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войства числовых неравенств, теоремы о сложении и умножении числовых неравенств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zh-CN"/>
              </w:rPr>
              <w:t>Решение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линейных неравенств. Запись решения неравенств и их систем в виде числовых промежутков, объединения, пересечения числовых промежутков. Решение систем неравенств с одной переменной. </w:t>
            </w:r>
          </w:p>
          <w:p>
            <w:pPr>
              <w:pStyle w:val="Style25"/>
              <w:widowControl w:val="false"/>
              <w:suppressAutoHyphens w:val="true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§1, вопросы 1-8, №3, 9, 3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zh-C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uppressAutoHyphens w:val="tru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Числовые неравенств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закрепления знаний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§1, № 12, 14, 17, 1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uppressAutoHyphens w:val="tru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Числовые неравенств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закрепления знаний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Р:  № 3(2), 4(3, 4), 5(2) (ДМ)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§1, № 21, 23, 25, 27, 2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uppressAutoHyphens w:val="tru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Основные свойства числовых неравенств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изучения нового материала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§2, вопросы 1-4, № 37, 39, 41, 4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5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uppressAutoHyphens w:val="tru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Основные свойства числовых неравенств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закрепления знаний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Р:  № 8-10 (ДМ)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§2, № 46, 49, 52, 5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6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ложение и умножение числовых неравенств. Оценивание значения выраж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изучения нового материала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§3, вопросы 1-4, № 61, 63, 66, 8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7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ложение и умножение числовых неравенств. Оценивание значения выраж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закрепления знаний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§3, № 70, 74, 7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8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ложение и умножение числовых неравенств. Оценивание значения выраж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закрепления знаний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Р:  № 15 (1, 3, 6, 7), 16 (ДМ)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§3, № 80, 82, 85, 8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9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Неравенства с одной переменной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изучения нового материала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§4, вопросы 1-5, № 95, 96, 99, 101, 103, 106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0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Решение линейных неравенств с одной переменной. Числовые промежутк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изучения нового материала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§5, вопросы 1-4, № 112, 114, 116, 11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1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Решение линейных неравенств с одной переменной. Числовые промежутк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закрепления знаний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Р:  №25 (1-4) (ДМ)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§5, № 121, 123, 125, 127, 129, 13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2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Решение линейных неравенств с одной переменной. Числовые промежутк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закрепления знаний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§5, № 135, 137, 139, 14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3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Решение линейных неравенств с одной переменной. Числовые промежутк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закрепления знаний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§5, № 143, 145, 147, 150, 15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4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Решение линейных неравенств с одной переменной. Числовые промежутк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обобщения и систематизации знаний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Р:  № 24 (9, 10), 25 (5), 26 (1, 2) (ДМ)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§5, № 154, 156, 158, 160, 162, 16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5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истемы линейных неравенств с одной переменной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изучения нового материала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§6, № 171, 175, 178, 22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6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истемы линейных неравенств с одной переменной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изучения нового материала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§6, № 184, 186, 188, 19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7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истемы линейных неравенств с одной переменной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закрепления знаний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Р:  № 48  (ДМ)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§6, № 193, 195, 197, 22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8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истемы линейных неравенств с одной переменной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закрепления знаний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§6, № 199, 201, 204, 20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9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истемы линейных неравенств с одной переменной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обобщения и систематизации знаний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Р:  № 45 (3), 46 (2), 49  (ДМ)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§6, № 208, 211, 21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0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Повторение и систематизация учебного материал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обобщения и систематизации знаний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15, 21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1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>Контрольная работа № 1 по теме «Неравенства и системы неравенств с одной переменной»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контроля знаний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Повторить пп.1-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15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>КВАДРАТИЧНАЯ ФУНКЦИЯ (32 Ч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2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Повторение и расширение сведений о функци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изучения нового материала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zh-CN"/>
              </w:rPr>
              <w:t>П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онятие функции как правила, устанавливающего связь между элементами двух множеств. Ноль функции; промежутки знакопостоянства функции; функция, возрастающая (убывающая) на множестве; квадратичная функция; квадратное неравенство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zh-CN"/>
              </w:rPr>
              <w:t xml:space="preserve">свойств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квадратичной функ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zh-CN"/>
              </w:rPr>
              <w:t xml:space="preserve">правил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построения графиков функций с помощью преобразований вид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zh-CN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(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zh-CN"/>
              </w:rPr>
              <w:t xml:space="preserve">x)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→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zh-CN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(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zh-CN"/>
              </w:rPr>
              <w:t>x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) 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zh-CN"/>
              </w:rPr>
              <w:t>+ 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;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zh-CN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(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zh-CN"/>
              </w:rPr>
              <w:t>x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) →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zh-CN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(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zh-CN"/>
              </w:rPr>
              <w:t>x + 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);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zh-CN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(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zh-CN"/>
              </w:rPr>
              <w:t>x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) → 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zh-CN"/>
              </w:rPr>
              <w:t>k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zh-CN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(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zh-CN"/>
              </w:rPr>
              <w:t>x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zh-CN"/>
              </w:rPr>
              <w:t xml:space="preserve">Построение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графика квадратичной функции. Описание по графику квадратичной функции её свойств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zh-CN"/>
              </w:rPr>
              <w:t xml:space="preserve">Описание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хематичного расположения параболы относительно оси абсцисс в зависимости от знака старшего коэффициента и дискриминанта соответствующего квадратного трёхчлен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zh-CN"/>
              </w:rPr>
              <w:t xml:space="preserve">Решение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квадратного неравенства, используя схему расположения параболы относительно оси абсцисс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zh-CN"/>
              </w:rPr>
              <w:t>Г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рафический метод решения системы двух уравнений с двумя переменными, метод подстановки и метод сложения для решения системы двух уравнений с двумя переменными, одно из которых не является линейным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zh-CN"/>
              </w:rPr>
              <w:t xml:space="preserve">Решение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текстовых задач, в которых система двух уравнений с двумя переменными является математической моделью реального процесса, и интерпретировать результат решения системы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§7, вопросы 1-9, № 227, 230, 232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3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Повторение и расширение сведений о функци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закрепления знаний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§7, № 234, 236, 23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4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Повторение и расширение сведений о функци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закрепления знаний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Р:  № 66, 67 (5, 7), 68 (2), 70 (3) (ДМ)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233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§7, № 241, 243, 248</w:t>
              <w:tab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5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войства функци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изучения нового материала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§8, вопросы 1-6, № 255, 258, 261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6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войства функци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закрепления знаний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§8, № 263, 265, 267, 269, 27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7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войства функци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закрепления знаний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Р:  № 73 (б), 75 (2, 6) (ДМ)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§8, № 273, 275, 27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8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Построение  графика функции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zh-CN"/>
              </w:rPr>
              <w:t>y = kf(x)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изучения нового материала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§9, вопросы 1-8,  № 287, 289, 291, 29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9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Построение  графика функции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zh-CN"/>
              </w:rPr>
              <w:t>y = kf(x)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закрепления знаний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§9, № 295, 297, 299, 3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0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Построение графиков функций                                      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zh-CN"/>
              </w:rPr>
              <w:t xml:space="preserve">y = f(x) + b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zh-CN"/>
              </w:rPr>
              <w:t>y = f(x + a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изучения нового материала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Р:  № 82 (ДМ)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§10, вопросы 1-6,  № 308, 309, 311, 313, 315 (1, 4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1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Построение графиков функций                                      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zh-CN"/>
              </w:rPr>
              <w:t xml:space="preserve">y = f(x) + b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zh-CN"/>
              </w:rPr>
              <w:t>y = f(x + a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закрепления знаний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§10, № 315 (2, 3, 5, 6), 317, 31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2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Построение графиков функций                                      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zh-CN"/>
              </w:rPr>
              <w:t xml:space="preserve">y = f(x) + b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zh-CN"/>
              </w:rPr>
              <w:t>y = f(x + a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закрепления знаний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Р:  № 83, 84, 86, 87 (ДМ)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§10, № 322, 324, 326, 32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3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Построение графиков функций                                      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zh-CN"/>
              </w:rPr>
              <w:t xml:space="preserve">y = f(x) + b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zh-CN"/>
              </w:rPr>
              <w:t>y = f(x + a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закрепления знаний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Р:  № 79, 85 (ДМ)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§10, № 330, 333, 33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4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Квадратичная функция, её график и свойств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изучения нового материала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§11, вопросы 1-6,  № 342, 346, 39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5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Квадратичная функция, её график и свойств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закрепления знаний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§11, № 348, 350, 352, 354, 35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6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Квадратичная функция, её график и свойств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закрепления знаний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Р:  № 91 (ДМ)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§11, № 358, 360, 36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7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Квадратичная функция, её график и свойств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закрепления знаний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§11, № 366, 368, 370, 37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8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Квадратичная функция, её график и свойств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закрепления знаний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§11, № 375, 377, 379, 381, 38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9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Квадратичная функция, её график и свойств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обобщения и систематизации знаний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Р:  № 98, 100, 102 (ДМ)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§11, № 385, 387, 389, 39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40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>Контрольная работа № 2 по теме: «Квадратичная функция»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контроля знаний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Повторить пп.7-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41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Решение квадратных неравенств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изучения нового материала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§12, вопросы 1, 2,  № 401, 403, 405 (1-6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42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Решение квадратных неравенств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закрепления знаний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§12, № 405 (1-6), 407, 409, 4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43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Решение квадратных неравенств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закрепления знаний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Р:  № 113 (2), 114 (2), 116 (1) (ДМ)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§12, № 413, 415, 417, 44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44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Решение квадратных неравенств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закрепления знаний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§12, № 420, 423, 44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45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Решение квадратных неравенств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закрепления знаний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233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§12, № 425, 428, 430</w:t>
              <w:tab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46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Решение квадратных неравенств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обобщения и систематизации знаний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Р:  № 117 (1), 118 (4), 120 (1) (ДМ)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§12, № 432, 434, 436, 43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47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истемы уравнений с двумя переменным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изучения нового материала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§13, вопросы 1-3,  № 450, 45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48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истемы уравнений с двумя переменным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закрепления знаний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§13, № 454, 456 (1, 2), 47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49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истемы уравнений с двумя переменным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закрепления знаний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Р:  № 127 (6), 128 (1) (ДМ)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§13, № 456 (3, 4), 459, 46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50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истемы уравнений с двумя переменным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закрепления знаний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§13, № 463 (1, 2), 465, 46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51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истемы уравнений с двумя переменным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обобщения и систематизации знаний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Р:  № 129 (3), 130 (4), 131 (3) (ДМ)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§13, № 469, 47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52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Повторение и систематизация учебного материал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обобщения и систематизации знаний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47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53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>Контрольная работа № 3 по теме: «Решение уравнений и систем уравнений с двумя переменными»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контроля знаний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Повторить пп.12-1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15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>ЭЛЕМЕНТЫ ПРИКЛАДНОЙ МАТЕМАТИКИ (21 Ч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54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Математическое моделирование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изучения нового материала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zh-CN"/>
              </w:rPr>
              <w:t>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атематические модели реальных ситуаций; прикладные задачи; приближённые величины; использование комбинаторных правил суммы и произведения; случайные события, включая достоверные и невозможные события; опыты с равновероятными исходами; представление статистических данных в виде таблиц, диаграмм, графиков; использование вероятностных свойств окружающих явлен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zh-CN"/>
              </w:rPr>
              <w:t>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бсолютная погрешность, относительная погрешность, классическое определение вероятност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комбинаторное правило суммы, комбинаторное правило произведе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Процентные расчёты с использованием сложных процентов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приближённого значения величины.  среднее значение, мода, размах, медиана выборки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§14, вопросы 1-4,  № 484, 486, 48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55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Математическое моделирование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закрепления знаний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§14,  № 492, 495, 497, 499, 5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56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Математическое моделирование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закрепления знаний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Р:  № 137, 141  (ДМ)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§14,  № 505, 509, 511, 51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57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Процент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расчёты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изучения нового материала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§15, вопросы 1, 2,  № 524, 526, 52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58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Процент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расчёты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закрепления знаний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§15,  № 530, 532, 534, 53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59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Процент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расчёты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закрепления знаний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Р:  № 150, 152 (ДМ)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§15,  № 541, 543, 545, 547, 54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60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Абсолютная и относительная погрешност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изучения нового материала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§16, вопросы 1, 2,  № 559, 561, 57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61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Абсолютная и относительная погрешност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закрепления знаний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§16,  № 563, 566, 568, 57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62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Основные правила комбинаторик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изучения нового материала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Р:  № 160 (ДМ)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§17, вопросы 1, 2,  № 577, 581, 60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63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Основные правила комбинаторик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закрепления знаний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§17,  № 585, 587, 58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64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Основные правила комбинаторик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закрепления знаний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Р:  № 161, 163, 165 (ДМ)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§17,  № 591, 593, 595, 597, 5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65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Частота и вероятность случайного событ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изучения нового материала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§18, вопросы 1-4,  № 609, 610, 62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66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Частота и вероятность случайного событ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закрепления знаний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§18,  № 614, 616, 618, 62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67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Классическое определени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вероятност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изучения нового материала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Р:  № 170 (ДМ)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§19, вопросы 1-5,  № 629, 632, 63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68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Классическое определени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вероятност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закрепления знаний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§19,  № 637, 639, 641, 643, 64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69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Классическое определени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вероятност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закрепления знаний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Р:  № 168, 171  (ДМ)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§19,  № 650, 652, 654, 656, 65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70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Начальные сведения о статистике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изучения нового материала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§20, вопросы 1-6,  № 666, 668, 68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71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Начальные сведения о статистике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изучения нового материала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§20, вопросы 7-12, № 672, 674, 678, 69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72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Начальные сведения о статистике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закрепления знаний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Р:  № 174, 175 (ДМ)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§20, № 680, 68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73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Повторение и систематизация учебного материал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обобщения и систематизации знаний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68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74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>Контрольная работа № 4 по теме: «Элементы прикладной математики»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контроля знаний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Повторить пп.14-2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15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>ЧИСЛОВЫЕ ПОСЛЕДОВАТЕЛЬНОСТИ (21 Ч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75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Числовые последовательност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изучения нового материала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zh-CN"/>
              </w:rPr>
              <w:t>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исловые последовательности, в частности арифметическая и геометрическая прогрессии; использование последовательностей в реальной жизни; задачи, в которых рассматриваются суммы с бесконечным числом слагаемых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zh-CN"/>
              </w:rPr>
              <w:t>Вычислени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 члена последовательности, заданной формулой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zh-CN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-го члена или рекуррентно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формулы суммы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zh-CN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 первых членов арифметической и геометрической прогрессий; формулы, выражающие свойства членов арифметической и геометрической прогресс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Вычисление суммы бесконечной геометрической прогрессии, у которой |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zh-CN"/>
              </w:rPr>
              <w:t>q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| &lt; 1. Представление бесконечной периодической дроби в виде обыкновенной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§21, вопросы 1-9, № 693, 697, 709, 7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76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Числовые последовательност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закрепления знаний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§21, № 699, 701, 703, 705, 70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77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Арифметическая прогре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изучения нового материала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Р:  № 186-189 (ДМ)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§22, вопросы 1-6, № 714, 716, 718, 721, 72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78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Арифметическая прогре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закрепления знаний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§22, № 726, 728, 730, 73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79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Арифметическая прогре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закрепления знаний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§22, № 736, 738, 742, 74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80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Арифметическая прогре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обобщения и систематизации знаний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Р:  № 19, 192, 197 (ДМ)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§22, № 748, 751, 753, 75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81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Сумма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zh-CN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 первых членов арифметической прогресси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изучения нового материала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§23, вопросы 1, 2, № 764, 766, 768, 770, 77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82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Сумма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zh-CN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 первых членов арифметической прогресси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закрепления знаний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776, 778, 781, 78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83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Сумма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zh-CN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 первых членов арифметической прогресси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закрепления знаний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§23, № 787, 789, 791, 793, 795, 7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84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Сумма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zh-CN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 первых членов арифметической прогресси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обобщения и систематизации знаний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Р:  №  203, 211, 213 (ДМ)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§23, № 802, 804, 80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85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Геометрическая прогре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изучения нового материала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§24, вопросы 1-4, № 819, 821, 823, 825, 82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86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Геометрическая прогре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закрепления знаний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830, 832, 834, 836,838, 840, 84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87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Геометрическая прогре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закрепления знаний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Р:  № 223, 224, 228 (ДМ)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233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§24, № 852, 854, 856, 858, 862, 864</w:t>
              <w:tab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88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Сумма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zh-CN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 первых членов геометрической прогресси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изучения нового материала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§25, вопросы 1, 2, № 871, 873, 875, 89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89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Сумма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zh-CN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 первых членов геометрической прогресси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закрепления знаний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§25, № 877, 879, 88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90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Сумма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zh-CN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 первых членов геометрической прогресси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закрепления знаний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Р:  № 232, 236 (ДМ)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§25, № 884, 886, 88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91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Сумма бесконечной геометрической прогрессии, у которой |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zh-CN"/>
              </w:rPr>
              <w:t>q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 | &lt; 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изучения нового материала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§26, № 897, 899, 901, 92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92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Сумма бесконечной геометрической прогрессии, у которой |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zh-CN"/>
              </w:rPr>
              <w:t>q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 | &lt; 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закрепления знаний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§26, № 903, 905, 907, 910, 91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93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Сумма бесконечной геометрической прогрессии, у которой |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zh-CN"/>
              </w:rPr>
              <w:t>q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 | &lt; 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закрепления знаний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Р:  № 239 (2), 240 (3), 242 (ДМ)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233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§26, № 914, 916</w:t>
              <w:tab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94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Повторение и систематизация учебного материал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обобщения и систематизации знаний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919, 92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95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>Контрольная работа № 5 по теме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zh-CN"/>
              </w:rPr>
              <w:t xml:space="preserve"> «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>Числовые последовательности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zh-CN"/>
              </w:rPr>
              <w:t>»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контроля знаний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Повторить пп.21-2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15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>ПОВТОРЕНИЕ И СИСТЕМАТИЗАЦИЯ УЧЕБНОГО МАТЕРИАЛА (7Ч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96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Неравенств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обобщения и систематизации знаний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97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Неравенств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обобщения и систематизации знаний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98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Квадратичная функц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обобщения и систематизации знаний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99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Квадратичная функц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обобщения и систематизации знаний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00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Элементы прикладной математик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обобщения и систематизации знаний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01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Элементы прикладной математик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обобщения и систематизации знаний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02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>Итоговая контрольная работ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рок контроля знаний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choolBookSanPin">
    <w:charset w:val="cc"/>
    <w:family w:val="roman"/>
    <w:pitch w:val="default"/>
  </w:font>
  <w:font w:name="SchoolBookSanPin-Italic">
    <w:charset w:val="cc"/>
    <w:family w:val="roma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FranklinGothicMediumITC-Regular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4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sz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01">
    <w:name w:val="fontstyle01"/>
    <w:qFormat/>
    <w:rPr>
      <w:rFonts w:ascii="SchoolBookSanPin" w:hAnsi="SchoolBookSanPin" w:cs="SchoolBookSanPin"/>
      <w:b w:val="false"/>
      <w:bCs w:val="false"/>
      <w:i w:val="false"/>
      <w:iCs w:val="false"/>
      <w:color w:val="231F20"/>
      <w:sz w:val="22"/>
      <w:szCs w:val="22"/>
    </w:rPr>
  </w:style>
  <w:style w:type="character" w:styleId="Fontstyle21">
    <w:name w:val="fontstyle21"/>
    <w:qFormat/>
    <w:rPr>
      <w:rFonts w:ascii="SchoolBookSanPin-Italic" w:hAnsi="SchoolBookSanPin-Italic" w:cs="SchoolBookSanPin-Italic"/>
      <w:b w:val="false"/>
      <w:bCs w:val="false"/>
      <w:i/>
      <w:iCs/>
      <w:color w:val="231F20"/>
      <w:sz w:val="22"/>
      <w:szCs w:val="22"/>
    </w:rPr>
  </w:style>
  <w:style w:type="character" w:styleId="Style15">
    <w:name w:val="Замещающий текст"/>
    <w:qFormat/>
    <w:rPr>
      <w:color w:val="80808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51">
    <w:name w:val="Font Style51"/>
    <w:qFormat/>
    <w:rPr>
      <w:rFonts w:ascii="Times New Roman" w:hAnsi="Times New Roman" w:cs="Times New Roman"/>
      <w:sz w:val="22"/>
      <w:szCs w:val="22"/>
    </w:rPr>
  </w:style>
  <w:style w:type="character" w:styleId="Style22">
    <w:name w:val="Без интервала Знак"/>
    <w:qFormat/>
    <w:rPr>
      <w:sz w:val="22"/>
      <w:szCs w:val="22"/>
      <w:lang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lineRule="auto" w:line="240" w:before="240" w:after="0"/>
      <w:jc w:val="center"/>
      <w:textAlignment w:val="baseline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194" w:before="0" w:after="0"/>
      <w:ind w:firstLine="35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9.png"/><Relationship Id="rId16" Type="http://schemas.openxmlformats.org/officeDocument/2006/relationships/image" Target="media/image9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0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0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19:50:00Z</dcterms:created>
  <dc:creator>Windows User</dc:creator>
  <dc:description/>
  <cp:keywords/>
  <dc:language>en-US</dc:language>
  <cp:lastModifiedBy>Валентина Максимова</cp:lastModifiedBy>
  <cp:lastPrinted>2019-03-01T08:25:00Z</cp:lastPrinted>
  <dcterms:modified xsi:type="dcterms:W3CDTF">2019-12-09T19:50:00Z</dcterms:modified>
  <cp:revision>2</cp:revision>
  <dc:subject/>
  <dc:title/>
</cp:coreProperties>
</file>