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БДОУ детский сад «Золотой петушок» с. Доброе Липецкая область </w:t>
      </w:r>
    </w:p>
    <w:p>
      <w:pPr>
        <w:pStyle w:val="Normal"/>
        <w:ind w:left="-851" w:hanging="0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Normal"/>
        <w:ind w:left="-851" w:hanging="0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Normal"/>
        <w:ind w:left="-851" w:hanging="0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Normal"/>
        <w:ind w:left="-851" w:hanging="0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Normal"/>
        <w:ind w:left="-851" w:hanging="0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Normal"/>
        <w:ind w:left="-851" w:hanging="0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Normal"/>
        <w:ind w:left="-851" w:hanging="0"/>
        <w:jc w:val="center"/>
        <w:rPr/>
      </w:pPr>
      <w:r>
        <w:rPr>
          <w:b/>
          <w:sz w:val="36"/>
          <w:szCs w:val="28"/>
          <w:lang w:val="ru-RU"/>
        </w:rPr>
        <w:t xml:space="preserve">Конспект </w:t>
      </w:r>
      <w:r>
        <w:rPr>
          <w:sz w:val="28"/>
          <w:szCs w:val="28"/>
          <w:lang w:val="ru-RU"/>
        </w:rPr>
        <w:br/>
      </w:r>
      <w:r>
        <w:rPr>
          <w:sz w:val="36"/>
          <w:szCs w:val="28"/>
          <w:lang w:val="ru-RU"/>
        </w:rPr>
        <w:t xml:space="preserve">занятия по математике </w:t>
        <w:br/>
        <w:t xml:space="preserve">в младшей группе </w:t>
        <w:br/>
        <w:t>«Снеговик»</w:t>
        <w:br/>
      </w: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 xml:space="preserve">Воспитатель Пашкова Н.В. </w:t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-567" w:right="283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Цель: </w:t>
      </w:r>
      <w:r>
        <w:rPr>
          <w:sz w:val="28"/>
          <w:szCs w:val="28"/>
          <w:lang w:val="ru-RU"/>
        </w:rPr>
        <w:t>Учить различать круг. Находить предметы похожее на круг. Дорисовывать круг в какой-нибудь предмет. Развивать мелкую моторику рук, умение фантазировать. Воспитывать чувство товарищества, умение сопереживать, желание помочь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Материал:</w:t>
      </w:r>
      <w:r>
        <w:rPr>
          <w:sz w:val="28"/>
          <w:szCs w:val="28"/>
          <w:lang w:val="ru-RU"/>
        </w:rPr>
        <w:t xml:space="preserve"> Квадраты и круги по количеству детей. Наборы кругов для аппликации, трапеции – шапки. Фланелеграф. Листы бумаги с нарисованными кругами, на каждого ребёнка.</w:t>
      </w:r>
    </w:p>
    <w:p>
      <w:pPr>
        <w:pStyle w:val="Style15"/>
        <w:ind w:left="-567" w:right="28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-567" w:right="283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Ход занятия: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ебята, посмотрите, что у меня в руках?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вадрат и круг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кажите, чем они отличаются друг от друга?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 квадрата есть уголки, а у круга их нет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авильно. Давайте попробуем покатать круг и квадрат по столу. Хорошо ли катается кружок? Почему?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 него нет углов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ебята, хотите, я расскажу вам с помощью кругов интересную историю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 на фланелеграфе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днажды зимой, дети вышли на улицу, и решили слепить снеговика. Дружно принялись за работу. Скатали из снега 3 комка. Одинаковые получились комки?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ет. Один – большой, второй – поменьше, а третий – совсем маленький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Затем, дети поставили комки один на другой, нарисовали угольком глаза и рот, а вместо носа воткнули морковку. На голову надели ведро, а в руки снеговику дали метлу. Вот какой получился снеговик. Но что это… вдруг снеговик ожил и заговорил с ребятами.(снеговик из надувных шариков). Обрадовались дети и решили с ним поиграть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Хорошо, - сказал снеговик, - но сначала выполните мои задания: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 картинке найдите все предметы круглой формы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 листе бумаги нарисованы круги, по количеству детей. Дети должны «превратить» круг во что-то или в кого-то (солнышко, шарик, бублик, рожицу и т.д.)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йти отличия у двух снеговиков, нарисованных на листе бумаги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заданий снеговик и воспитатель хвалят детей. И снеговик соглашается поиграть с детьми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ся игра «Мячики»:</w:t>
      </w:r>
    </w:p>
    <w:p>
      <w:pPr>
        <w:pStyle w:val="Style15"/>
        <w:ind w:left="-567" w:right="283" w:hanging="0"/>
        <w:rPr/>
      </w:pPr>
      <w:r>
        <w:rPr>
          <w:sz w:val="28"/>
          <w:szCs w:val="28"/>
          <w:lang w:val="ru-RU"/>
        </w:rPr>
        <w:t>-Вправо – влево повернись, в мячики все превратись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овик благодарит детей за весёлую игру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ебята, что то наш снеговик загрустил. Давайте у него спросим, что случилось?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кучно мне одному, вас много, и вам весело, а одному и не играется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Что же нам делать? Как помочь снеговику?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высказывают свои предположения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ебята, давайте мы свои кружочки наклеим так, что бы у нас получился снеговик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ребёнок сначала выкладывает снеговика, а затем наклеивает кружки на бумагу, а в конце приклеивает шапку снеговику.</w:t>
      </w:r>
    </w:p>
    <w:p>
      <w:pPr>
        <w:pStyle w:val="Style15"/>
        <w:ind w:left="-567" w:right="283" w:hanging="0"/>
        <w:rPr/>
      </w:pPr>
      <w:r>
        <w:rPr>
          <w:sz w:val="28"/>
          <w:szCs w:val="28"/>
          <w:lang w:val="ru-RU"/>
        </w:rPr>
        <w:t>-Спасибо ребята. Я думаю, что все снеговики подружатся, и будут играть вместе до весны.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 из каких деталей мы выполнили снеговиков?  В каком порядке наклеивали кружки? А теперь пора прощаться со снеговиком!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 свидания снеговик!</w:t>
      </w:r>
    </w:p>
    <w:p>
      <w:pPr>
        <w:pStyle w:val="Style15"/>
        <w:ind w:left="-567" w:righ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-567" w:right="283" w:hanging="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1:08:00Z</dcterms:created>
  <dc:creator>Admin</dc:creator>
  <dc:description/>
  <cp:keywords/>
  <dc:language>en-US</dc:language>
  <cp:lastModifiedBy>РТ</cp:lastModifiedBy>
  <dcterms:modified xsi:type="dcterms:W3CDTF">2019-12-09T12:16:00Z</dcterms:modified>
  <cp:revision>2</cp:revision>
  <dc:subject/>
  <dc:title/>
</cp:coreProperties>
</file>