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по математике, 4 класс.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623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еличины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че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ние и упорядочение однородных величин. Доля велич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половина, треть, четверть, десятая, сотая, тысячная)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Сложение, вычитание, умножение и дел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вязь между сложен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ем, вычитанием, умножением и делением. Нахождение неизвестного компонента арифметического действия. 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 остатком.</w:t>
            </w:r>
          </w:p>
          <w:p>
            <w:pPr>
              <w:pStyle w:val="Style19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свойств арифметических действий в вычислениях (пере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вка и группировка слагаемых в сумме, множителей в произведении; умножение суммы и разности на число)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лгоритмы письменного сложения, вычитания, умножения и деления многозначных чисел. 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Способы проверки правильности вычислений (алгорит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ратное действие, оценка достоверности, прикидки результата, вычисление на калькуляторе)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Решение текстовых задач арифметическим способом. За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, содержащие отношения «больше (меньше) на…», «больше (меньше) в…». Зависимости между величинами, характеризу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ющими процессы движения, работы, купли</w:t>
              <w:noBreakHyphen/>
              <w:t xml:space="preserve">продажи и д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корость, время, путь; объем работы, время, производительность труда; количество товара, его цена и стоимость и др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Планирование хода решения задачи. Представление тек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дачи (схема, таблица, диаграмма и другие модели)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дачи на нахождение доли целого и целого по его доле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. Геометрические фигуры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Распознавание и изобра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ник, квадрат, окружность, круг. Использование чертежных инструментов для выполнения построений. Геометрические формы в окружающем мире.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  <w:lang w:val="ru-RU" w:eastAsia="ru-RU"/>
              </w:rPr>
              <w:t xml:space="preserve">Распознавание и называни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куб, шар, параллелепипед, пирамида, цилиндр, конус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Геометрические величины и их изме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Единицы длины (мм, см, дм, м, км). Периметр. Вычисление периметра многоугольника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ощадь геометрической фигуры. Единицы площади (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д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). Точное и приближенное измерение площади ге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рической фигуры. Вычисление площади прямоуголь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бор и представление информации, связанной со счет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(пересчетом), измерением величин; фиксирование,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енной информации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Составление конечной последовательности (цепочки) пре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 xml:space="preserve">метов, чисел, геометрических фигур и др. по правил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ление, запись и выполнение простого алгоритма, плана поиска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09" w:right="426" w:gutter="0" w:header="0" w:top="1701" w:footer="0" w:bottom="42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9:11:00Z</dcterms:created>
  <dc:creator>1</dc:creator>
  <dc:description/>
  <cp:keywords/>
  <dc:language>en-US</dc:language>
  <cp:lastModifiedBy>1</cp:lastModifiedBy>
  <cp:lastPrinted>2019-09-06T13:11:00Z</cp:lastPrinted>
  <dcterms:modified xsi:type="dcterms:W3CDTF">2019-09-06T10:12:00Z</dcterms:modified>
  <cp:revision>8</cp:revision>
  <dc:subject/>
  <dc:title/>
</cp:coreProperties>
</file>