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летшина Азалия Халиловна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гистрант кафедры педагогики и психологии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рлитамакский филиал «Башкирский государственный университет»</w:t>
      </w:r>
    </w:p>
    <w:p>
      <w:pPr>
        <w:pStyle w:val="Normal"/>
        <w:jc w:val="right"/>
        <w:rPr>
          <w:i/>
          <w:i/>
          <w:sz w:val="28"/>
          <w:szCs w:val="28"/>
        </w:rPr>
      </w:pP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>davletshina.azaliya2016@yandex.ru</w:t>
        </w:r>
      </w:hyperlink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Ключевые слова: дидактическая сказка, нравственное воспитание, средний дошкольный возраст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СКАЗКА КАК СРЕДСТВО НРАВСТВЕННОГО ВОСПИТАНИЯ ДЕТЕЙ СРЕДНЕГО ДОШКОЛЬНОГО ВОЗРАС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роцесс нравственного воспитания относится к достаточно продолжительному явлению, которое способно длиться в течение всей жизни, однако сам процесс начинается уже с этапа дошкольного возраста. Главной задачей нынешнего образования становится оптимизирование хода нравственного воспитания. Результативность процесса нравственного воспитания формирует соответствие используемых внутри него педагогических средств, среди которых находится дидактическая сказ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сказка играет значимую роль в совокупности педагогических средств нравственного воспитания детей среднего дошкольного возраста. Сказка специально разрабатывается для того, чтобы обучать и развивать моральную и нравственную компетентность детей [2, с. 104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сказка применяется в работе с детьми среднего дошкольного возраста. Задачей сказки является передача ребенку определенного нового знания, умения, демонстрация значимости нравственного поступка и действия. Такая сказка имеет финал, связанный с маленьким заданием темы сказки, которая должна быть выполнена ребенком в домашних услов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сказка относится к категории обучающих сказок, цель которых подразумевает собой рассказ новых терминов и заложение фундамента знаний. В дидактической сказке предметы и овощи могут быть одушевленными для того, чтобы ребенок получил информацию о животных и растениях, модели поведения и т.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дидактической сказки детей учат делать выводы на основе удач и неуспехов персонажей, оценивать возможности нравственного выбора в различных случаях, обучают рассуждению, обобщению, а также аргументации своего выбо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Е. Г. Беляковой, в дидактической сказке обучающая задача характеризуется явным преобладанием. Интересуясь игровым замыслом, ребенок не акцентирует внимание на своем обучении, несмотря на присутствие сложностей, которые требуют пересмотра его взглядов и действенных способов, включая осознанность модели поведения. Одновременно с этим применение дидактической сказки способствует снятию эмоционального напряжения ребенка, снижению тревожности, возбужденности, снятию недоверия к себе и к окружающим, формируя уверенность в собственных возможностях [1, с. 65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нению Н. В. Мельниковой, важным становится то, чтобы в процессе проигрывания дидактической сказки знания не передавались в готовом виде, а возникали в собственно процессе, в котором ребенок выполняет конструирование своей действительности в сказочном пространстве, обучается тому, что еще не умеет, не делал ранее [3, с. 78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стальным дидактическим материалам сказка включает в себя игровой замысел, предлагаемый ребенку, игровой материал и правила взаимодействия. Целью дидактической сказка является несколько аспект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знавательный (ребенок узнает новые аспекты мироустройства, отношений с людьми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оспитательный (нравственные ценности, которые следует привить детям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идактическая сказка оставалась сказкой, а не превращалась только в усвоение знаний и умений, она должна обязательно состоять из игрового замысла, т.е. той ситуации, в которую вводится ребенок, и которую он воспринимает как интересную. Замысел сказки должен учитывать индивидуальные потребности и склонности детей, а также особенности их возраста. И, наконец, важнейшей особенностью дидактической сказки является свод правил, доводящих до сознания детей замысел сказки, действия и обучающую задач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идактическая сказка является для ребенка интересной, он охотно и добровольно включается в нее и соответственно получает новый опыт, который становится его личным достоянием, формируя нравственную основ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педагога дети могут инсценировать дидактическую сказку, получая собственный опыт соприкосновения с нравственными ценностями. Роль педагога в этом процессе заключается не только в передаче детям знаний о нравственных нормах поведения, но и в организации работы по нравственному воспитанию таким образом, чтобы дети эмоционально включались в процесс, обнаруживали свое собственное отношение к таким категориям как добро и зло, красота, честь, совесть, любовь, сострад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дидактическая сказка представляет собой специально создаваемую или адаптированную для обучающих целей сказку, преследующую выполнение функций учения и наста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елякова Е. Г. Нравственное развитие ребенка: Психологический аспект. – Тюмень: ТГУ, 2019. – 151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аркова В. А. Нравственное воспитание в отечественной педагогике // Дошкольное воспитание. – 2006. – № 12. – С.104-110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ельникова Н. В., Коновалова О. В. Психология нравственности: учебное пособие. – Щадринск: Исеть, 2014. – 158 с.</w:t>
      </w:r>
    </w:p>
    <w:p>
      <w:pPr>
        <w:pStyle w:val="Normal"/>
        <w:spacing w:lineRule="auto" w:line="360"/>
        <w:ind w:firstLine="54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ind w:firstLine="54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© Давлетшина А. Х.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letshina.azaliya20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17:00Z</dcterms:created>
  <dc:creator>Пользователь Windows</dc:creator>
  <dc:description/>
  <cp:keywords/>
  <dc:language>en-US</dc:language>
  <cp:lastModifiedBy>aser ASER</cp:lastModifiedBy>
  <dcterms:modified xsi:type="dcterms:W3CDTF">2019-11-05T10:55:00Z</dcterms:modified>
  <cp:revision>121</cp:revision>
  <dc:subject/>
  <dc:title>ДИДАКТИЧЕСКАЯ СКАЗКА КАК СРЕДСТВО НРАВСТВЕННОГО ВОСПИТАНИЯ ДЕТЕЙ СРЕДНЕГО ДОШКОЛЬНОГО ВОЗРАСТА</dc:title>
</cp:coreProperties>
</file>