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both"/>
        <w:rPr/>
      </w:pPr>
      <w:r>
        <w:rPr/>
        <w:t>Актуальность те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</w:t>
      </w:r>
      <w:r>
        <w:rPr/>
        <w:t>Современное развитие системы дошкольного образования предполагает активное внедрение инноваций в учебно-воспитательный процесс ДОУ, что сказывается на повышении эффективности его деятельности. В этом случае инновационные процессы в рамках дошкольного образования выступают инструментом создания и развития конкурентной образовательной среды, направленной на развитие личности ребе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>В образовательной практике для создания благоприятных условий развития детей важны не только содержание, но и технологии обучения и воспитания. Одним из таких инновационных ресурсов являются информационно-коммуникационные технологии (ИКТ), которые способствуют обеспечению доступности, вариативности обучения, повышению активности и мобильности дошколь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>Введение федеральных государственных требований к структуре основной общеобразовательной программы дошкольного образования, предполагают совершенно новое проектирование образовательного процесса дошкольного образовательного учреждения с использованием новых технологий. Современная образовательная парадигма, строящаяся на информационно-коммуникационных средствах обучения, берет за основу не передачу детям готовых знаний, умений и навыков, а привитие ребенку умений самостоятельной деятельности. При этом работа детей во время непосредственной образовательной деятельности носит характер общения с педагогом, опосредованного с помощью интерактивных компьютерных программ и аудиовизуальных средст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>Одно из главных условий использования ИКТ в учебно-воспитательном процессе ДОУ — с детьми должны работать педагоги, хорошо знающие технические возможности компьютера, владеющие навыками работы с ним, четко выполняющие санитарные нормы и правила использования компьютеров в дошкольных учреждениях, хорошо ориентирующиеся в компьютерных программах, разработанных специально для дошкольников, знающие этические правила их применения и владеющие методикой приобщения детей к новым технологиям. Кроме того, педагоги должны хорошо знать возрастные анатомо-физиологические и психологические особенности маленьких детей и особенности диагностики образовательной деятельности в дошкольном образовательном учреждении. Приобщение дошкольников к ИКТ может идти разными путями, но при этом важным является целенаправленное развитие информационной культуры детей, умеющих добывать знания и использовать их в своей повседневной жизни.</w:t>
      </w:r>
    </w:p>
    <w:p>
      <w:pPr>
        <w:pStyle w:val="Heading3"/>
        <w:spacing w:lineRule="auto" w:line="360"/>
        <w:jc w:val="both"/>
        <w:rPr/>
      </w:pPr>
      <w:r>
        <w:rPr>
          <w:rFonts w:eastAsia="Cambria" w:cs="Cambria"/>
        </w:rPr>
        <w:t xml:space="preserve">   </w:t>
      </w:r>
      <w:r>
        <w:rPr>
          <w:color w:val="000000"/>
        </w:rPr>
        <w:t>Цель и задачи программы</w:t>
      </w:r>
    </w:p>
    <w:p>
      <w:pPr>
        <w:pStyle w:val="Normal"/>
        <w:tabs>
          <w:tab w:val="clear" w:pos="708"/>
          <w:tab w:val="left" w:pos="6996" w:leader="none"/>
        </w:tabs>
        <w:spacing w:lineRule="auto" w:line="360"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>Администрацией ДОУ была поставлена цель: создать условия для повышения ИКТ–компетентности педагогов внутри дошкольного учреждения.</w:t>
      </w:r>
    </w:p>
    <w:p>
      <w:pPr>
        <w:pStyle w:val="Normal"/>
        <w:tabs>
          <w:tab w:val="clear" w:pos="708"/>
          <w:tab w:val="left" w:pos="6996" w:leader="none"/>
        </w:tabs>
        <w:spacing w:lineRule="auto" w:line="360"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Были обозначены основные  условия решения данной проблемы: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996" w:leader="none"/>
        </w:tabs>
        <w:spacing w:lineRule="auto" w:line="360" w:before="0" w:after="0"/>
        <w:contextualSpacing/>
        <w:jc w:val="both"/>
        <w:rPr/>
      </w:pPr>
      <w:r>
        <w:rPr/>
        <w:t xml:space="preserve">Система работы по формированию ИКТ-компетентности у педагогов должна быть направлена на приобретение нового средства профессиональной деятельности, т. е. на освоение значимых для педагогической деятельности средств, техник, методов и технологий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996" w:leader="none"/>
        </w:tabs>
        <w:spacing w:lineRule="auto" w:line="360" w:before="0" w:after="0"/>
        <w:contextualSpacing/>
        <w:jc w:val="both"/>
        <w:rPr/>
      </w:pPr>
      <w:r>
        <w:rPr/>
        <w:t xml:space="preserve">Педагогам должны быть предоставлены возможности повышения уровня мастерства и профессиональной компетентности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996" w:leader="none"/>
        </w:tabs>
        <w:spacing w:lineRule="auto" w:line="360" w:before="0" w:after="0"/>
        <w:contextualSpacing/>
        <w:jc w:val="both"/>
        <w:rPr/>
      </w:pPr>
      <w:r>
        <w:rPr/>
        <w:t xml:space="preserve">Стимулировать повышение мотивации педагогов к самопознанию, наращиванию своего личностного, общекультурного, профессионального потенциала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996" w:leader="none"/>
        </w:tabs>
        <w:spacing w:lineRule="auto" w:line="360" w:before="0" w:after="0"/>
        <w:contextualSpacing/>
        <w:jc w:val="both"/>
        <w:rPr/>
      </w:pPr>
      <w:r>
        <w:rPr/>
        <w:t xml:space="preserve">Обучение педагогов должно проходить на основе активной деятельности и дифференцированного подхода (стажа работы, базового образования, возраста и т. д.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996" w:leader="none"/>
        </w:tabs>
        <w:spacing w:lineRule="auto" w:line="360" w:before="0" w:after="0"/>
        <w:contextualSpacing/>
        <w:jc w:val="both"/>
        <w:rPr/>
      </w:pPr>
      <w:r>
        <w:rPr/>
        <w:t>Создание ситуации психологической удовлетворенности педагогов от использования ИКТ в педагогической деятельности и за счет реальной потребности воспитанников в данных средствах.</w:t>
      </w:r>
    </w:p>
    <w:p>
      <w:pPr>
        <w:pStyle w:val="Normal"/>
        <w:tabs>
          <w:tab w:val="clear" w:pos="708"/>
          <w:tab w:val="left" w:pos="6996" w:leader="none"/>
        </w:tabs>
        <w:spacing w:lineRule="auto" w:line="360"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>Образовательная деятельность с использованием ИКТ позволяет интегрировать аудиовизуальную информацию, представленную в различной форме (видеофильм, анимация, показ слайдов, музыка и т. п.), стимулирует непроизвольное внимание детей благодаря возможности демонстрации объектов и явлений в динамике. Владение педагогами ИКТ позволяет увеличивать поток информации по содержанию и методам работы с детьми в непосредственной образовательной деятельности, а также уменьшает затраты времени для подготовки к ней.</w:t>
      </w:r>
    </w:p>
    <w:p>
      <w:pPr>
        <w:pStyle w:val="Normal"/>
        <w:tabs>
          <w:tab w:val="clear" w:pos="708"/>
          <w:tab w:val="left" w:pos="6996" w:leader="none"/>
        </w:tabs>
        <w:spacing w:lineRule="auto" w:line="360"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>Педагогам следует помнить, что важнейший компонент дошкольного образования — деятельность занимающихся. Разные виды непосредственной образовательной деятельности могут дополнять друг друга, причем на всех этапах развития ребенка они должны изменяться. Так, в возрасте пяти лет основой такого воспитания должен стать обучающий характер игровой деятельности при использовании ИКТ. Любознательные, эмоциональные дошкольники могут почерпнуть знания в процессе игры на компьютере. Дети запоминают и воспроизводят лишь то, что связано с их интересами, поэтому такая деятельность должна быть конкретной, краткой и понятной. Освоение информации должно основываться на опыте ребенка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olor w:val="000000"/>
      <w:sz w:val="28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03:00Z</dcterms:created>
  <dc:creator>User</dc:creator>
  <dc:description/>
  <dc:language>en-US</dc:language>
  <cp:lastModifiedBy>User</cp:lastModifiedBy>
  <dcterms:modified xsi:type="dcterms:W3CDTF">2019-12-09T07:09:00Z</dcterms:modified>
  <cp:revision>1</cp:revision>
  <dc:subject/>
  <dc:title/>
</cp:coreProperties>
</file>