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u w:val="single"/>
        </w:rPr>
        <w:t xml:space="preserve">Класс: </w:t>
      </w:r>
      <w:r>
        <w:rPr>
          <w:sz w:val="28"/>
          <w:szCs w:val="28"/>
        </w:rPr>
        <w:t xml:space="preserve">9 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уальная игра «Своя игра» (неделя технологии в школе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и урока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вать у учащихся познавательный интерес к предмету, сообразительность, любознательность, логическое мышление, укреплять память учащихся. Вовлечь учащихся в активную практическую деятельность. Развивать навыки грамотного ответа, умения доказывать свою точку зрения. Воспитание сознательной дисциплины и норм поведения. Воспитание духа соревнования. Формирование интереса и любви к предмету. Формирование умения работать коман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3551"/>
        <w:gridCol w:w="2268"/>
        <w:gridCol w:w="1984"/>
        <w:gridCol w:w="2810"/>
        <w:gridCol w:w="2654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эта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99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посещаемости</w:t>
              <w:br/>
              <w:t xml:space="preserve">учащихся; </w:t>
              <w:br/>
              <w:t xml:space="preserve">-Заполнение классного журнала; </w:t>
              <w:br/>
              <w:t>- Проверка готовности учащихся к у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т посещаемость;</w:t>
              <w:br/>
              <w:t>- заполняет журнал;</w:t>
              <w:br/>
              <w:t>- проверяет организацию рабочих мест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тетради, индивидуальные инструменты и принадлежности</w:t>
            </w:r>
          </w:p>
        </w:tc>
      </w:tr>
      <w:tr>
        <w:trPr>
          <w:trHeight w:val="2154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ро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риентировочной основы деятельности. Развитие познавательного инте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:</w:t>
              <w:br/>
              <w:t>Где могут пригодиться знания полученные в процессе изучения предмета «Технология»?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облему, поставленную учителем, отвечают на вопросы</w:t>
            </w:r>
          </w:p>
        </w:tc>
      </w:tr>
      <w:tr>
        <w:trPr>
          <w:trHeight w:val="55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ей урок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«Своя иг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ет ответы учащихся, формулируют тему и цели урока с обучающимис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 тему урока в тетрадь</w:t>
            </w:r>
          </w:p>
        </w:tc>
      </w:tr>
      <w:tr>
        <w:trPr>
          <w:trHeight w:val="325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 - иг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нтереса и любви к предмету;</w:t>
              <w:br/>
              <w:t>- Вовлечь учащихся в активную практическую деятельность;</w:t>
              <w:br/>
              <w:t xml:space="preserve">- Развивать навыки грамотного ответа, умения доказывать свою точку зрения; </w:t>
              <w:br/>
              <w:t>-Воспитание сознательной дисциплины и норм поведения; - Воспитание духа соревн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«Своя иг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чение, алгеб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по следующим категор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инария;</w:t>
              <w:br/>
              <w:t>- конструирование и моделирование;</w:t>
              <w:br/>
              <w:t>- материаловедение;</w:t>
              <w:br/>
              <w:t>- швейная машина;</w:t>
              <w:br/>
              <w:t>- машинные швы;</w:t>
              <w:br/>
              <w:t>- черный ящи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ет отв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ваивает баллы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выбирают категорию, обсуждают, отвечают</w:t>
            </w:r>
          </w:p>
        </w:tc>
      </w:tr>
      <w:tr>
        <w:trPr>
          <w:trHeight w:val="238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з и оценка итогов работы учащихс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флекс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анали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и. Задает вопросы по пройденному уроку. Оценивает деятельность учащихся.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анализируют результаты работы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24:00Z</dcterms:created>
  <dc:creator>Admin</dc:creator>
  <dc:description/>
  <cp:keywords/>
  <dc:language>en-US</dc:language>
  <cp:lastModifiedBy>SERGEI</cp:lastModifiedBy>
  <cp:lastPrinted>2011-03-28T23:23:00Z</cp:lastPrinted>
  <dcterms:modified xsi:type="dcterms:W3CDTF">2019-12-09T18:54:00Z</dcterms:modified>
  <cp:revision>4</cp:revision>
  <dc:subject/>
  <dc:title/>
</cp:coreProperties>
</file>