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Урок музыки во 2  классе с применением здоровьесберегающих технологи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Тема: «Такие разные марш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с  жанром  « марш» и его разновидностями. Создать условия для повышения  эмоциональной и музыкально-творческой активности учащихся и развития чувства ритма, формировать представления о различных видах марш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ть ситуацию успеха для развития у учащихся способностей определять характерные особенности  разных видов марш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крепление знаний о маршевых музыкальных произвед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ведение музыкального понятия «Ритм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тие навыков слушания и  анализа музыкального произ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тие  музыкально-двигательных, ритмических и вокально-хоровых навыков, коммуникативных ум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спитание интереса и любви к музыкальному искусству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ый  и художественный материал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композитора П.И. Чайковского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И. Чайковский «Марш деревянных солдатиков»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виридов «Гусарский марш». 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 «Триумф победы»  в исп. Духового Оркестра МВМУ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Шаинский «Вместе весело шагать»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Чернецкий «Встречный марш»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Дунаевский «Спортивный марш»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инки с изображением военного, спортивного и кукольного парада.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е полоски для схемы марша (синие, жёлтые)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настроений со словами: гордо,  уверенно,  твёрдо,  мужественно,  празднично, ярко, легко, звонко, весело, забавно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самодельные шумовые инструмен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44"/>
        <w:gridCol w:w="277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ени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нозируемый результа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Вход в класс под муз. Марш «Триумф победы»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исп. Духового оркестра МВ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льное приветствие «Добрый день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о солнце рано-ра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лещут волны океан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сыпается пшеница и звенят задорно птицы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Эй, ребята, второклашки! Добрый день!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сихологический настр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звенел звонок для нас, </w:t>
              <w:br/>
              <w:t>Все вошли мы дружно в класс,</w:t>
              <w:br/>
              <w:t>Встали все у парт красиво,</w:t>
              <w:br/>
              <w:t xml:space="preserve">Поздоровались учтиво, </w:t>
              <w:br/>
              <w:t>Тихо сели, спинки прямо.</w:t>
              <w:br/>
              <w:t xml:space="preserve">Все с улыбочкой вздохнем, </w:t>
              <w:br/>
              <w:t>И скорей урок нач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я вам сегодня предлагаю самим сформулировать тему урока. А поможет вам в этом нелёгком вопросе  –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уализация зн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тупительная беседа: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Под какую музыку вы вошли в класс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добно ли маршировать под эту музыку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лагаю вам сейчас прослушать музыкальные произведения и определить их жанр. (Звучат марши: военный, спортивный 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ли они звучали  с одинаковым ритмом, настроением, характер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блемная ситуац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ение темы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ходят в класс. Маршируют возле своих мест и с окончанием музыки останавлив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день! (поднимают руки ввер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день! (волнообразные движения кистями рук в воздух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нимают ладони вверх и машут вправо-влево, взмахи руками вверх-вни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день! (вытягивают руки вперё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учащихся к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определение жанра «марш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 высказывают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вывод, что звучали марши, но они были разны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ие психофизического 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 на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определение марш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музыкального термина «Ритм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йдите у себя пульс. Пульс – это ритм нашего сердца. Когда вы болеете, приходит врач, он обязательно слушает пульс, нет ли нарушений в его ритме и как часто он стучит. В пульсе бывают сильные и слабые доли. Чередование сильных и слабых долей в музыке называется ритмом. Давайте прохлопаем ритм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итм марша всегда очень четкий. Сильная доля называется “ударная”. Марш всегда исполняется под счет: “раз-два”, причем "раз" – ударная доля, а “два” – тих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слушивание и анализ музыкальных произвед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ш «Триумф побед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исп. Духового Оркестра МВ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тавьте: Большая площадь, на которой выстроились войска для торжественного парада. Ровным строевым шагом проходят солдаты. Музыка марша имеет четкий ритм, под который сапоги солдат ударяют о землю. Я предлагаю вам встать и промаршировать под звуки этого марша и отметить сильную долю в музыке.  А теперь предлагаю выложить ритм на парте при помощи разноцветных полосок, синяя полоска-сильная доля, жёлтая-слабая доля. У вас на столах лежат таблицы. Найдите слова, которые расскажут о настроении этой музыки. (Показ картинки  с изображением марширующих солдат на парад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портивный марш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 спортивной жизни все в движень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е мощное сраженье.</w:t>
              <w:br/>
              <w:t>Марш вхож в любое состязанье,</w:t>
              <w:br/>
              <w:t xml:space="preserve">Ведь в нем есть дух соревновань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ы без него не будет,</w:t>
              <w:br/>
              <w:t>Спортивный марш так любят люд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из прослушанных маршей  легче по звучани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льная игра «Парад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 музы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Свиридова «Гусарский марш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ой инструмент вы бы взяли на парад, чтобы отстукивать ритм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что у всех маршей общ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А теперь слушаем следующий мар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вучит  «Марш деревянных солдатиков» муз. П.И. Чайковско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бы мог маршировать под эту музы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йдите слова, которые расскажут о настроении этой музыки (звонк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ёлый, смешной, игрушеч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 на рисунок (изображён кукольный парад с марширующими деревянными солдатиками). Соответствует ли рисунок звучанию этого марш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тавьте себе, что перед вами проходит парад, но в нём участвуют игрушечные солдатики. Звуки игрушечного марша  легче, тоньше, он исполняется в высоком регистре, но игрушечные солдаты идут также ровно, четко, как настоящие. Вот и музыка называется «Марш деревянных солдатиков». (Повторите хором название этого произведения). Музыку этого марша написал композитор П. И. Чайковский (демонстрация портрета композито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тмотерап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пробуем  прохлопать ладошками ритм  «Марша деревянных солдатиков», а чтобы вам было легче это сделать, запомнит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детском мы альбо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игрушек в до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онкий марш нас радостно встреч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иверах, в перчат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ем на лошад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уклам в гости на прекрасный б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детского шумового оркест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муз. П. Чайковского «Марш деревянных солдат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аши шумовые инструменты помогут вам показать сильную долю в музыке марша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ртикуляционная гимнас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. №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Конфета” (язык поочередно упирается в правую и левую щеки, задерживаясь в каждом положении на 3–5 секун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. № 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“Часики“ (рот полуоткрыт, язык перемещается из правой стороны губ к левой. Педагог проговаривает вслух и задаёт темп – тик-так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. № 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“Лошадка” (улыбнуться, приоткрыть рот и пощелкать кончиком языка “лошадка цокает копытами”);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. №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“Покусаем язык” (улыбнуться, приоткрыть рот и покусывать язык. Покусывать кончик языка – покусывать середину языка – покусывать язык, продвигая его постепенно вперед-назад. Во время выполнения упражнения произносить: “та-та-та”);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ыхательная гимнас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.№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ышу и считаю». Медленный  вдох по руке учителя и короткий  выдох со счетом: 1, 2, 3, 4, 5… С каждым разом при повторении упражнения выдох удлиняется за счет увеличения ряда цифр и постепенного замедления тем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горитмическое упражн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лдати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связать движения рук с проговариванием текс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солдатики стоят-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пара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, пять-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м мы шагат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ение песни «Вместе весело шагать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з. В.Шаин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 какую музыку вы шагали? (под марш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марши сегодня звучали на уроке? (Военный, парадный, спортивный, куколь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называется кукольный марш(«Марш деревянных солдатиков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сочинил «Марш деревянных солдатиков»? (П. Чайковск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 узнали, что в музыке бывают сильные доли и слабые. Как называется их чередование? (рит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что общего между такими разными маршами? (чёткий ритм, бодрый, радостный, уверенный, праздничный  характе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из класса под «Гусарский марш» Г. Свири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понятием «Рит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ётко прохлопывают ритм марша (чередование сильной и слабой до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ируют под музыку, выделяя сильную дол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ют схему ритмического рисунка при помощи разноцветных поло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определяют ритм, характер произведений, делаю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ют в игру по ря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яд-барабанщики (имитируют игру на барабан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яд-солдаты (марширую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яд-дирижёры (взмахи руками показывают сильные и слабые до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и определяют характер маршей, их вид, инструменты, которые их исполняют, делают сравнительный анали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ортретом композитора П. И. Чай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т задание под руководством учителя, проговаривают текст, прохлопывают ритм, подключают исполнение на шумовых инстру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оздоровительные упражнения для подготовки к пению и снятию эмоционального и физического 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яют дыхательные мышцы  тренируют артикуляционный аппа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егко ударяют себя руками по бока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ёгкие удары по плеча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тмичные хлоп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одьба на мест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т знакомую песню лёгким звуком, бодро, задорно. Маршируют под пение в припе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 делают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определение маршей по характеру и ритмическому рису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заимодействовать в совместной музык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ят к выводу,  что у всех маршей чёткий ритм, энергичный характер, бодр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раясь на свой слушательский опыт, ориентируются в разновидностях маршей, запоминают портрет и музыку П. И.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ётко слышат и показывают сильную долю в музыке мар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тикуляционного, речевого, опорно-двигательного аппарата, снятие эмоциональной разрядки, утомляемости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вокально-хоровыми навы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ройд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2:23:00Z</dcterms:created>
  <dc:creator>максим</dc:creator>
  <dc:description/>
  <cp:keywords/>
  <dc:language>en-US</dc:language>
  <cp:lastModifiedBy>RePack by SPecialiST</cp:lastModifiedBy>
  <dcterms:modified xsi:type="dcterms:W3CDTF">2015-10-08T18:28:00Z</dcterms:modified>
  <cp:revision>36</cp:revision>
  <dc:subject/>
  <dc:title/>
</cp:coreProperties>
</file>