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едмет «Технология»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Класс </w:t>
      </w:r>
      <w:r>
        <w:rPr>
          <w:b/>
          <w:lang w:val="en-US"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2126"/>
        <w:gridCol w:w="1396"/>
        <w:gridCol w:w="3533"/>
        <w:gridCol w:w="698"/>
        <w:gridCol w:w="752"/>
        <w:gridCol w:w="34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хнологии получения, обработки, преобразования и использования материал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: от пещеры до небоскребов 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основными строительными материалами, применяемыми для возведения зданий. </w:t>
            </w:r>
          </w:p>
        </w:tc>
      </w:tr>
      <w:tr>
        <w:trPr>
          <w:trHeight w:val="8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: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Способность формированию представления о строительных материалах;</w:t>
            </w:r>
          </w:p>
          <w:p>
            <w:pPr>
              <w:pStyle w:val="Style17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Изучить основные строительные материалы, применяемые для возведения здания;</w:t>
            </w:r>
          </w:p>
          <w:p>
            <w:pPr>
              <w:pStyle w:val="Style17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Познакомить с основными свойствами строительных материалов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собствовать формированию и развитию самостоятельности учащихс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ть условия для овладения учащимися способов мысл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собствовать развитию критического мышления.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ы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пособствовать формированию и развитию трудовых, нравственных, эстетических, экологических качеств личност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тие интереса к предмету;</w:t>
            </w:r>
          </w:p>
        </w:tc>
      </w:tr>
      <w:tr>
        <w:trPr>
          <w:trHeight w:val="11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темы</w:t>
            </w:r>
          </w:p>
          <w:p>
            <w:pPr>
              <w:pStyle w:val="Normal"/>
              <w:jc w:val="center"/>
              <w:rPr/>
            </w:pPr>
            <w:r>
              <w:rPr/>
              <w:t>- история развития жилища человека;</w:t>
            </w:r>
          </w:p>
          <w:p>
            <w:pPr>
              <w:pStyle w:val="Normal"/>
              <w:jc w:val="center"/>
              <w:rPr/>
            </w:pPr>
            <w:r>
              <w:rPr/>
              <w:t>- строительные  материалы, применяемые в строительстве в прошлом, настоящем, будущем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свойства строительн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единицы (с обозначением содержания региональной составляющей) : строительные материалы, свойства строительных материалов; критерии выбора строительных матери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виды деятельности учащихся: работа с литературой, выполнение практических работ.</w:t>
            </w:r>
          </w:p>
        </w:tc>
      </w:tr>
      <w:tr>
        <w:trPr>
          <w:trHeight w:val="2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понятия</w:t>
            </w:r>
          </w:p>
        </w:tc>
        <w:tc>
          <w:tcPr>
            <w:tcW w:w="1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, жилище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из Ваших рабочих программ в соответствии с тематикой урок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предметные 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 xml:space="preserve"> </w:t>
            </w:r>
            <w:r>
              <w:rPr/>
              <w:t>способность к самооценке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 xml:space="preserve"> </w:t>
            </w:r>
            <w:r>
              <w:rPr/>
              <w:t>установка на дальнейшее расширение и углубление знаний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 xml:space="preserve"> </w:t>
            </w:r>
            <w:r>
              <w:rPr/>
              <w:t>адекватная самооценка, личностная и социальная активность;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 xml:space="preserve"> </w:t>
            </w:r>
            <w:r>
              <w:rPr/>
              <w:t>устанавливать причинно-следственные связи между выполняемыми действиями и их результатами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 xml:space="preserve">осуществлять самоконтроль выполняемых практических действий;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организовывать под руководством учителя совместную работу в группе: распределять роли, сотрудничать, осуществлять взаимопомощь; формулировать собственные мнения и идеи, аргументированно их излагать;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Знать и уметь различать образцы  строитель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 xml:space="preserve"> </w:t>
            </w:r>
            <w:r>
              <w:rPr/>
              <w:t>Знать основные характеристики строитель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уметь  определять достоинства и недостатки основных строительных материалов;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(дидактические материалы, МТО)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информатика, изобразительное искусство, физика</w:t>
            </w:r>
          </w:p>
        </w:tc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, ПК для учителя, ПК для обучающихся, микроскоп, образцы строительных материалов, раздаточный материал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познавательной деятельности (выбрать одну или несколько)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 xml:space="preserve">Фронтальная 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овесный</w:t>
            </w:r>
          </w:p>
          <w:p>
            <w:pPr>
              <w:pStyle w:val="Normal"/>
              <w:rPr/>
            </w:pPr>
            <w:r>
              <w:rPr/>
              <w:t>-проблемный</w:t>
            </w:r>
          </w:p>
          <w:p>
            <w:pPr>
              <w:pStyle w:val="Normal"/>
              <w:rPr/>
            </w:pPr>
            <w:r>
              <w:rPr/>
              <w:t>-наглядны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этап Самоопределение к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(организационная часть; актуализация знаний/проверка; определение темы, цели и задач урока)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деятельност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е задания</w:t>
            </w:r>
          </w:p>
          <w:p>
            <w:pPr>
              <w:pStyle w:val="Normal"/>
              <w:rPr/>
            </w:pPr>
            <w:r>
              <w:rPr>
                <w:i/>
              </w:rPr>
              <w:t>(проблемный вопрос, проблемная ситуация, проблемная задача, дефицит знаний как проблема, тема урока, задачи, план разрешения проблемы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ь урока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 фрагмента – мультфильм «Три поросенка».</w:t>
            </w:r>
          </w:p>
          <w:p>
            <w:pPr>
              <w:pStyle w:val="Normal"/>
              <w:rPr/>
            </w:pPr>
            <w:r>
              <w:rPr/>
              <w:t>Выполнение задания №1. « От пещеры до небоскреб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ть тему ур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Строительные материалы: от пещеры до небоскреба».</w:t>
            </w:r>
          </w:p>
          <w:p>
            <w:pPr>
              <w:pStyle w:val="Normal"/>
              <w:rPr/>
            </w:pPr>
            <w:r>
              <w:rPr/>
              <w:t>Поставить цель, задачи.</w:t>
            </w:r>
          </w:p>
          <w:p>
            <w:pPr>
              <w:pStyle w:val="Normal"/>
              <w:rPr/>
            </w:pPr>
            <w:r>
              <w:rPr/>
              <w:t>Выполнение задания №1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Учебно-познаватель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изучение учебного материала, его закрепление)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деятельност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дания</w:t>
            </w:r>
          </w:p>
          <w:p>
            <w:pPr>
              <w:pStyle w:val="Normal"/>
              <w:rPr/>
            </w:pPr>
            <w:r>
              <w:rPr/>
              <w:t>На знание (З), понимание (П), умение (У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А (новые знания для разрешения проблемы урока)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 строительных материала;</w:t>
            </w:r>
          </w:p>
          <w:p>
            <w:pPr>
              <w:pStyle w:val="Normal"/>
              <w:rPr/>
            </w:pPr>
            <w:r>
              <w:rPr/>
              <w:t xml:space="preserve">Познакомить с основными свойствами;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критериев, характеризующих хороший дом.</w:t>
            </w:r>
          </w:p>
          <w:p>
            <w:pPr>
              <w:pStyle w:val="Normal"/>
              <w:rPr/>
            </w:pPr>
            <w:r>
              <w:rPr/>
              <w:t>Знакомство с терминологией в словарике урока.</w:t>
            </w:r>
          </w:p>
          <w:p>
            <w:pPr>
              <w:pStyle w:val="Normal"/>
              <w:rPr/>
            </w:pPr>
            <w:r>
              <w:rPr/>
              <w:t>Беседа с учителем: строительные материалы, классификация,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рминологии. Умение выбирать нужную информацию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Б (закрепление)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, полученные знания; способствовать осмыслению знаний;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разцами материалов, изучение образцов под микроскопом, сопровождается разъяснениями учителя.</w:t>
            </w:r>
          </w:p>
          <w:p>
            <w:pPr>
              <w:pStyle w:val="Normal"/>
              <w:rPr/>
            </w:pPr>
            <w:r>
              <w:rPr/>
              <w:t>Работа в группах с литературой заполнение таблицы ( Практическая работа №1) может осуществляться с помощью заранее подготовленного учителем материала, может подбираться обучающимися с использованием интернет ресурсов.</w:t>
            </w:r>
          </w:p>
          <w:p>
            <w:pPr>
              <w:pStyle w:val="Normal"/>
              <w:rPr/>
            </w:pPr>
            <w:r>
              <w:rPr/>
              <w:t>Проверка или может быть вариант взаимопроверки  результатов практической работ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иональная составляющая. (Практическая работа №2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актической работы №1. «Сравнительный анализ строительных материалов»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ой работы №2. «Предприятия Яросла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выпускающие строительные материалы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интеллектуально-преобразовательной деятельности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Зачем нужно знать строительные материалы?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готовности к выполнению практической работы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этап Интеллектуально-преобразовательная 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(вводный инструктаж, самостоятельная практическая деятельность)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деятельност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задан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полученной информации на уроке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. На основании полученных, на уроке знаний о строительных материалах, выполнить практическое задание « Что нам стоит дом построить». Защитить результат своей деятельност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/>
              <w:t>Выполнение практической работы №3 «Что нам стоит дом построить»</w:t>
            </w:r>
          </w:p>
          <w:p>
            <w:pPr>
              <w:pStyle w:val="Normal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 этап Рефлексивная деятельность </w:t>
            </w:r>
          </w:p>
          <w:p>
            <w:pPr>
              <w:pStyle w:val="Normal"/>
              <w:jc w:val="center"/>
              <w:rPr/>
            </w:pPr>
            <w:r>
              <w:rPr/>
              <w:t>(заключительный инструктаж, итоги урока, анализ урока учителем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е: для проведения этого этапа необходимо вернуться к проблеме урока и выяснить удалось ли найти ответы на поставленные вопросы в начале урока и разрешить обозначенную проблему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деятельност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 и самооценка ученик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озможные варианты применения полученных знаний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свой проект по критериям, сделать выводы. </w:t>
            </w:r>
          </w:p>
          <w:p>
            <w:pPr>
              <w:pStyle w:val="Normal"/>
              <w:rPr/>
            </w:pPr>
            <w:r>
              <w:rPr/>
              <w:t xml:space="preserve">Расширение знаний по теме. </w:t>
            </w:r>
          </w:p>
          <w:p>
            <w:pPr>
              <w:pStyle w:val="Normal"/>
              <w:rPr/>
            </w:pPr>
            <w:r>
              <w:rPr/>
              <w:t xml:space="preserve">Для самостоятельного изучения: «Строительные материалы будущего»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ого за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е источни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http://remstroiblog.ru/natalia/2017/07/28/5-sovetov-iz-kakogo-materiala-luchshe-stroit-dom/</w:t>
        </w:r>
      </w:hyperlink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domavlad.ru/tipy-domov/iz-chego-luchshe-stroit-dom.html</w:t>
        </w:r>
      </w:hyperlink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</w:rPr>
          <w:t>https://yandex.ru/video/search?text=%D0%B2%D0%B8%D1%80%D1%82%D1%83%D0%B0%D0%BB%D1%8C%D0%BD%D0%BE%D0%B5%20%D0%BF%D1%83%D1%82%D0%B5%D1%88%D0%B5%D1%81%D1%82%D0%B2%D0%B8%D0%B5%20%D1%81%D1%82%D1%80%D0%BE%D0%B8%D0%BC%20%D0%B4%D0%BE%D0%BC&amp;path=wizard&amp;noreask=1</w:t>
        </w:r>
      </w:hyperlink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http://pochemu4ka.ru/load/razvivajka/detjam_o_professijakh/detjam_o_professijakh_professija_stroitel/56-1-0-9188</w:t>
        </w:r>
      </w:hyperlink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</w:rPr>
          <w:t>https://www.liveinternet.ru/users/irisha___irishka/post286318909</w:t>
        </w:r>
      </w:hyperlink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</w:rPr>
          <w:t>https://infourok.ru/prezentaciya-stroitelstvo-stroitelnie-professii-2525812.html</w:t>
        </w:r>
      </w:hyperlink>
    </w:p>
    <w:p>
      <w:pPr>
        <w:pStyle w:val="Normal"/>
        <w:numPr>
          <w:ilvl w:val="0"/>
          <w:numId w:val="4"/>
        </w:numPr>
        <w:rPr/>
      </w:pPr>
      <w:hyperlink r:id="rId8">
        <w:r>
          <w:rPr>
            <w:rStyle w:val="InternetLink"/>
          </w:rPr>
          <w:t>https://nsportal.ru/shkola/tekhnologiya/library/2016/12/01/rabochaya-programma-elektivnogo-kursa-stroitelnoe-delo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mstroiblog.ru/natalia/2017/07/28/5-sovetov-iz-kakogo-materiala-luchshe-stroit-dom/" TargetMode="External"/><Relationship Id="rId3" Type="http://schemas.openxmlformats.org/officeDocument/2006/relationships/hyperlink" Target="https://domavlad.ru/tipy-domov/iz-chego-luchshe-stroit-dom.html" TargetMode="External"/><Relationship Id="rId4" Type="http://schemas.openxmlformats.org/officeDocument/2006/relationships/hyperlink" Target="https://yandex.ru/video/search?text=&#1074;&#1080;&#1088;&#1090;&#1091;&#1072;&#1083;&#1100;&#1085;&#1086;&#1077; &#1087;&#1091;&#1090;&#1077;&#1096;&#1077;&#1089;&#1090;&#1074;&#1080;&#1077; &#1089;&#1090;&#1088;&#1086;&#1080;&#1084; &#1076;&#1086;&#1084;&amp;path=wizard&amp;noreask=1" TargetMode="External"/><Relationship Id="rId5" Type="http://schemas.openxmlformats.org/officeDocument/2006/relationships/hyperlink" Target="http://pochemu4ka.ru/load/razvivajka/detjam_o_professijakh/detjam_o_professijakh_professija_stroitel/56-1-0-9188" TargetMode="External"/><Relationship Id="rId6" Type="http://schemas.openxmlformats.org/officeDocument/2006/relationships/hyperlink" Target="https://www.liveinternet.ru/users/irisha___irishka/post286318909" TargetMode="External"/><Relationship Id="rId7" Type="http://schemas.openxmlformats.org/officeDocument/2006/relationships/hyperlink" Target="https://infourok.ru/prezentaciya-stroitelstvo-stroitelnie-professii-2525812.html" TargetMode="External"/><Relationship Id="rId8" Type="http://schemas.openxmlformats.org/officeDocument/2006/relationships/hyperlink" Target="https://nsportal.ru/shkola/tekhnologiya/library/2016/12/01/rabochaya-programma-elektivnogo-kursa-stroitelnoe-del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7:00Z</dcterms:created>
  <dc:creator>USER</dc:creator>
  <dc:description/>
  <cp:keywords/>
  <dc:language>en-US</dc:language>
  <cp:lastModifiedBy>RePack by SPecialiST</cp:lastModifiedBy>
  <cp:lastPrinted>2012-10-18T08:53:00Z</cp:lastPrinted>
  <dcterms:modified xsi:type="dcterms:W3CDTF">2019-12-09T11:04:00Z</dcterms:modified>
  <cp:revision>9</cp:revision>
  <dc:subject/>
  <dc:title/>
</cp:coreProperties>
</file>