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развлечение «Кто, кто в зимнем саду живет? »для детей второй младшей групп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 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эмоциональную отзывчивость на музыку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должать упражнять детей в образно-игровых движениях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особствовать выразительности движений, развивать элементарные умения пространственных ориентировок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дать у детей положительное эмоциональное настроение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лядный материал и оборудование: </w:t>
      </w:r>
      <w:r>
        <w:rPr>
          <w:b w:val="false"/>
          <w:bCs w:val="false"/>
          <w:sz w:val="28"/>
          <w:szCs w:val="28"/>
        </w:rPr>
        <w:t>изображение солнца на стене; игрушки, расположенные на дорожках зимнего сада: петушок, овечка, козочка, гуси, уточки, лягушата, диск с музыкой, бумажные кораблики, мячик, корзинка с угощениями для д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д веселую музыку дети входят в зимний сад, воспитатель подводит их к стене с солнышком и петушком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атель: Посмотрите,ребята, солнышко нас встречает. Улыбается нам. Давайте ему песенку споем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Дети поют песенку «Солнышко»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</w:rPr>
        <w:t>Послушайте, ребята, внимательно, кажется, я слышу чью-то песенку(</w:t>
      </w:r>
      <w:r>
        <w:rPr>
          <w:b w:val="false"/>
          <w:bCs w:val="false"/>
          <w:i/>
          <w:iCs/>
          <w:sz w:val="28"/>
          <w:szCs w:val="28"/>
        </w:rPr>
        <w:t xml:space="preserve">звучит аудиозапись «Крик петуха»). </w:t>
      </w:r>
      <w:r>
        <w:rPr>
          <w:b w:val="false"/>
          <w:bCs w:val="false"/>
          <w:i w:val="false"/>
          <w:iCs w:val="false"/>
          <w:sz w:val="28"/>
          <w:szCs w:val="28"/>
        </w:rPr>
        <w:t>Чья же эта песенка? Кто так поет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</w:rPr>
        <w:t>Это поет петушок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оспитатель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А где же он? Что-то я не вижу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ети показывают на фигурку петушк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</w:rPr>
        <w:t>Правильно. А ведь мы с вами и про петушка песенку знаем. Давайте его порадуем и споем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ети поют песню «Петушок», имитируя движения петуха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оспитатель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До свиданья, петушок, нам пора идти дальше по по тропинке. Пойдемте, ребята, по тропинке, встретим овечку. Вот она! Давайте поздароваемся. Здравствуй, овечка! А вот и козочка. Здравствуй, козочка! Посмотрите, ребята, а это кто, такие важные?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ети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Это гуси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</w:rPr>
        <w:t>Давайте вспомним игру «Гуси и лиса». Помните, что вы можете спасти гусенка, если все попадете мячиком в лису.Старайтесь говорить правильно и выразительно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 </w:t>
      </w:r>
      <w:r>
        <w:rPr>
          <w:b w:val="false"/>
          <w:bCs w:val="false"/>
          <w:i/>
          <w:iCs/>
          <w:sz w:val="28"/>
          <w:szCs w:val="28"/>
        </w:rPr>
        <w:t>В одном конце группы стоит ребенок-хозяин, в другом- дети-гуси(с мягкими мячиками в руках), в центре стоит мягкая игрушка лиса и рядом ребенок-гусено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Хозяин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Гуси, вы гус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Красные лапки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Где вы бывали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Что вы вдали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Гуси: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 Мы лису видал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Унесла она гусенка,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Да самого лучшего,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Да самого большого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Хозяин:  </w:t>
      </w:r>
      <w:r>
        <w:rPr>
          <w:b w:val="false"/>
          <w:bCs w:val="false"/>
          <w:i w:val="false"/>
          <w:iCs w:val="false"/>
          <w:sz w:val="28"/>
          <w:szCs w:val="28"/>
        </w:rPr>
        <w:t>Гуси вы, гус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Красные лапки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Щиплите лису,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Спасайте гусенка!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«Гуси» бегут к «лисе», попадают в нее мячами, берут «гусенка», отводят к «хозяину»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. 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</w:rPr>
        <w:t>Это что за неведимка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Хлопает в саду калитко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На столе листает книжк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Шорохом пугает мышк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Сорвал с бабушки косынк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качал в коляске Димк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играл листвой на ветках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Ну конечно, это.....(ветер)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Т. Маршалова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ети отвечают самостоятельно, или воспитатель подводит их к правильному ответу: это-ветер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является Ветерок (ребенок из подготовительной группы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етерок: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Я живу без горя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За далеким морем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К вам, ребята, прибежал,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Все деревья раскачал!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спитатель:       </w:t>
      </w:r>
      <w:r>
        <w:rPr>
          <w:b w:val="false"/>
          <w:bCs w:val="false"/>
          <w:i w:val="false"/>
          <w:iCs w:val="false"/>
          <w:sz w:val="28"/>
          <w:szCs w:val="28"/>
        </w:rPr>
        <w:t>Сейчас ребятки наш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танут деревцами: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днимут руки — ветки вверх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И и ми покачают!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игра со словом "мотылек, мотылек, принеси нам ветерок"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ти: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(проговаривают слова потешки)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Мотылек, мотылек, принеси нам ветерок!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(качают поднятыми вверх султанчиками)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Ветерок, ветерок, натяни нам парусок!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(Качают султанчиками внизу)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Мотылек, мотылек, принеси нам ветерок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(Снова качают султанчиками наверху)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Он пригонит тучи, будет дождик пуще!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(Кружатся на месте один раз)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Мотылек, мотылек, принеси нам ветерок!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(Качают султанчиками наверху)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Натяни паруса, чтобы лодка поплыла!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Кружатся).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center"/>
        <w:rPr>
          <w:rFonts w:cs="Times New Roman"/>
          <w:b w:val="false"/>
          <w:b w:val="false"/>
          <w:bCs w:val="false"/>
          <w:i/>
          <w:i/>
          <w:iCs w:val="false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Воспитатель помогает Ветерку раздать разноцветные кораблики детям. Дети вместе с  Ветерком  пускают кораблики в игрушечном водоеме.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/>
          <w:i/>
          <w:iCs w:val="false"/>
          <w:sz w:val="28"/>
          <w:szCs w:val="28"/>
        </w:rPr>
      </w:pPr>
      <w:r>
        <w:rPr>
          <w:rFonts w:cs="Times New Roman"/>
          <w:b w:val="false"/>
          <w:bCs w:val="false"/>
          <w:i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  <w:t xml:space="preserve">Воспитатель: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Ребята. Посмотрите, кто живет в нашем водоеме. Здесь мы видим лягушек, уточек. Ой, а это что такое? (</w:t>
      </w:r>
      <w:r>
        <w:rPr>
          <w:rFonts w:cs="Times New Roman"/>
          <w:b w:val="false"/>
          <w:bCs w:val="false"/>
          <w:i/>
          <w:iCs/>
          <w:sz w:val="28"/>
          <w:szCs w:val="28"/>
        </w:rPr>
        <w:t>В воду падает мячик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) А кто это плачет. Это Таня. Уронила мячик в воду. Давайте споем Тане песенку, чтобы она перестала плакать.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  <w:t xml:space="preserve">Дети поют песню «Наша Таня» 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  <w:t xml:space="preserve">Таня: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Спасибо, вам ребята, я не буду больше плакать, ведь мой мячик действительно не утонул. Мне очень понравилась ваша песенка, а я знаю веселый танец и хочу с вами потанцевать.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Дети танцуют «Веселый танец».</w:t>
      </w:r>
    </w:p>
    <w:p>
      <w:pPr>
        <w:pStyle w:val="Normal"/>
        <w:tabs>
          <w:tab w:val="clear" w:pos="709"/>
          <w:tab w:val="left" w:pos="2730" w:leader="none"/>
        </w:tabs>
        <w:spacing w:lineRule="auto" w:line="24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Звучит аудиозапись «Крик петуха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</w:rPr>
        <w:t>Петушок кричит, нас к себе зовет, давайте к нему подойдем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Дети подходят к петушку, рядом с которым стоит корзинка с угощениями. Дети прощаются с обитателями зимнего сада, получают угощение и уходя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20:29Z</dcterms:created>
  <dc:creator/>
  <dc:description/>
  <dc:language>en-US</dc:language>
  <cp:lastModifiedBy/>
  <cp:revision>0</cp:revision>
  <dc:subject/>
  <dc:title/>
</cp:coreProperties>
</file>