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ценарный план урока русского языка в 5-м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теме: «Буквы з и с  на конце пристав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080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080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правописание букв З и С на конце пристав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освоение способа действия при выборе согласных з – с на конце пристав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разовательные: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словия выбора согласных з – с на конце приставок;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написания приставок, оканчивающихся на –з, с;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торить морфемный разбор слов;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ь умение формулировать определение понятий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 w:val="28"/>
          <w:szCs w:val="28"/>
        </w:rPr>
        <w:t>обогащать словарный запас учащихся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 w:val="28"/>
          <w:szCs w:val="28"/>
        </w:rPr>
        <w:t>совершенствовать орфографические и  умения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звивающие: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уществление системно-деятельностного подхода;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критического мышления;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внимания;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ние УУД (личностных, регулятивных, познавательных):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8"/>
          <w:szCs w:val="28"/>
        </w:rPr>
        <w:t>развитие умения формулировать и доказывать свою точку зрения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умений анализировать, сравнивать, обобщать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вать умение применять новые знания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творческих, речевых способностей учащихся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ние логических умений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умения опираться на уже известное, на свой субъективный опыт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умения формулировать проблему;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умения групповой и парной работы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sz w:val="28"/>
          <w:szCs w:val="28"/>
        </w:rPr>
        <w:t>Воспитательные: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8"/>
          <w:szCs w:val="28"/>
        </w:rPr>
        <w:t>воспитание интереса и уважения к русскому языку;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8"/>
          <w:szCs w:val="28"/>
        </w:rPr>
        <w:t>воспитание ценностного отношения к слову;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коммуникативных УУД: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здание благоприятной атмосферы поддержки и заинтересованности, уважения и сотрудничества;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заимодействие учащихся в групповой и парной работе: развитие уважения друг к д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     1) уважительное отношение к языку;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стремление к речевому самосовершенствованию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) пополнение словарного запаса;</w:t>
      </w:r>
    </w:p>
    <w:p>
      <w:pPr>
        <w:pStyle w:val="Normal"/>
        <w:spacing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способность к самооценке на основе критерия успеш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  1) овладение изучающим видом чт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) умение воспроизводить прочитанный текс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) способность свободно, правильно излагать свои мысли в устной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) взаимодействие с окружающими людьми в процессе совместного выполнения задач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частия  в обсужд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     </w:t>
      </w:r>
      <w:r>
        <w:rPr>
          <w:rFonts w:cs="Times New Roman" w:ascii="Times New Roman" w:hAnsi="Times New Roman"/>
          <w:sz w:val="28"/>
          <w:szCs w:val="28"/>
        </w:rPr>
        <w:t xml:space="preserve">  1) развитие творческой самосто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) владение разными видами речев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) способность свободно, правильно излагать свои мысли в устной форме</w:t>
      </w:r>
    </w:p>
    <w:p>
      <w:pPr>
        <w:pStyle w:val="Normal"/>
        <w:spacing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способность участвовать в речевом общении с соблюдением норм речевого этикета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ведение морфемного анализа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приставка, морфема, звонкие и глухие согласные звуки, фоне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ы:      </w:t>
      </w:r>
      <w:r>
        <w:rPr>
          <w:rFonts w:cs="Times New Roman" w:ascii="Times New Roman" w:hAnsi="Times New Roman"/>
          <w:sz w:val="28"/>
          <w:szCs w:val="28"/>
        </w:rPr>
        <w:t>1) М.Т.Баранов., Т.А.Ладыженская. Русский язык. Учебник для 5-го класса основной школы. М.: Просвещение, 2010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Calibri"/>
        </w:rPr>
        <w:t xml:space="preserve">            </w:t>
      </w:r>
    </w:p>
    <w:p>
      <w:pPr>
        <w:pStyle w:val="NoSpacing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орудование: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К;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 w:val="28"/>
          <w:szCs w:val="28"/>
        </w:rPr>
        <w:t>мультимедийный проектор;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терактивная доска</w:t>
      </w:r>
    </w:p>
    <w:p>
      <w:pPr>
        <w:pStyle w:val="NoSpacing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труктура урока: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Организационный этап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уализация знаний и фиксация затруднений в де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явление причин затруднений и постановка цели деятельности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роение проекта выхода из затруднения и его реализация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ервичное закрепление во внешней речи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Промежуточная рефлексия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Физкультминутка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Самостоятельная работа с самопроверкой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ключение в систему знаний и повторение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флексия деятельности (подведение итогов занятия), выставление оценок за урок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формация о домашнем задании (комментирование).</w:t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087"/>
        <w:gridCol w:w="2909"/>
        <w:gridCol w:w="4339"/>
        <w:gridCol w:w="3372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, цель этап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           обучающегося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создание доброжелательной атмосферы, мотивация на учёбу, создание ситуации успех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личностные, коммуникативны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брый день, ребята. Давайте посмотрим друг на друга и улыбнёмся. Говорят, «улыбка – это поцелуй души». Громко скажем «Добрый день!». Присаживайтесь на свои места. Я рада, что у вас хорошее настроение, и надеюсь, что мы с вами сегодня очень дружно и активно поработаем. В этом я даже не сомневаюсь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ащихс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даты в тетрадях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фиксация затруднений 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ировать знания детей по теме «Пристав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ка домашнего задания через выявление затруднений учащихся, возникших в ходе его выполнения (употребление приставок с единообразным написанием). Упражнение 433.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остоятельная работа с новым материал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мся предлагается записать ряд слов (даны на доске) с пропущенными согласными в приставках.  Слова необходимо сгруппировать (принцип группировки в слабом классе можно  указать: с учётом собственных знаний о правописании приставок), вставить в них пропущенные буквы, в случае сомнения можно оставлять в слове «дырку», выделить приста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…дать, ра…смотреть, ра…жигать, бе…конечно, з…править, в…шёл, и…пугаться, …делать, бе…вкусный,  по…держат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предложенные варианты группировки слов. Должна получиться следующая запись: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ать                 рассмотр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равить            разжиг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шёл                   бесконе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держать         испуг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елать                безвку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беседа по вопроса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авните. Все согласны с таким делением слов на группы? Дополнения ес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какие группы разделили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ъединяет приставки слов первого столби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бъединяет приставки слов второго столби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ли пропущенные буквы в приставках второго столбика вы вставили?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 доске выходит 1человек: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ча – распределить слова по группам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задача остальных – распределить по группам и записать в тетрадь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ы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чин затруднений и постановка цел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здать проблемную ситуацию, спрогнозировать предстоящ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затруднялись вставлять пропущенные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оит ли выделять эти слова в отдельную группу и учиться пис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ть ли ещё слова с этими приставками? Приведите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можем поставить перед собой на уроке?( научиться правильно писать слова с приставками на –з, -с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бы достичь цели, какие задачи нам надо реш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. Выяснить, когда на конце приставок пишется -з, когда –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тренироваться в написании слов с этими приставками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вайте проверим, правы ли вы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формулируют тему,  цель и задачи 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ответа детей открывается доска с названием темы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темы урока в тетради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 и его ре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ланировать  дальнейш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о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Итак, что же нам предстоит выяснит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выявленной проблемы ребятам предлагается стать исследователями и самим постараться определить условия выбора согласных з – с на конце прист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спомнить правила работы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боты предлагается инструкция и текст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(См. Приложение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инструкцию к тексту. Какое задание вам необходимо выполн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м с лексическим значением неизвестных ребятам слов с помощью толкового слов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работы должна получиться следующая запись: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осится            беспрерыв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вергающейся   рассыпает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драгивает         бесчислен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молвном         растворя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резме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блач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емонстрации учащимися схематической записи правила учитель показывает схематический рисунок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7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 каких случаях  на конце приставок пишется з-, а когда с-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еречисляют правила работы в групп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ив задание, разберись в нем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енебрегай опытом других - он твой помощник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, что вам понадобится в работе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й несет персональную ответственность за свой участок работы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й свою работу с другим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месте работали - вместе обсужда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ексическ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значения сл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заданий в тетрадя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при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 предлагают свои варианты схематичной записи правила, например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6050</wp:posOffset>
                      </wp:positionV>
                      <wp:extent cx="457200" cy="114300"/>
                      <wp:effectExtent l="0" t="5080" r="127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11.5pt" to="48.05pt,2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он. сог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39700</wp:posOffset>
                      </wp:positionV>
                      <wp:extent cx="457200" cy="114300"/>
                      <wp:effectExtent l="0" t="1905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11pt" to="48.05pt,19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с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2636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9.95pt" to="48.05pt,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               глух. согл.                                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я   применять нов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регулятивные, познавательны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себя по учебнику, к правильным ли выводам мы пришли в результате исследования. Чтение правила (параграф 8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емся к «дыркам», оставленным в словах на 2-м этапе урока, объясняем правописание приставок в словах второй колонки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казывают, в каких словах на конце приставок и почему пишется з-, а в каких – с-.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бщить, сделать выводы, самооце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вательные, регуляти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вы сделали маленькое, но открытие. А открытия не делаются на пустом месте, для них нужен определённый багаж теоретически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знания вас приблизили сегодня к открытию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вспомним, какие согласные звонкие, какие – глух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трудным на этом этапе работы? Что уда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ы вы оценили работу группы и свою собственну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ять приставки, т.е. знание морфемики; знание глухих и звонких согласных, т.е. фонетически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самопроверкой и озвучиванием результатов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я   прим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лично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,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полнение тестового задания с помощью интерактивной доски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1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0" w:leader="none"/>
              </w:tabs>
              <w:spacing w:lineRule="auto" w:line="240" w:before="0" w:after="0"/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 ..мерно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 xml:space="preserve">и ..пользовать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во..помин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24"/>
                <w:szCs w:val="24"/>
              </w:rPr>
              <w:t>ра ..жиг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 ..пад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 ..цен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…звезд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..бирать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..числен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…смеш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деятельность: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-уве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?-сомневаю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- тр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перь оцените работу своего соседа (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айд 1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в тетрад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заимопроверка раб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заранее определённым критериям, 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 - без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3-4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 - 5 и более ошибок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навательные, коммуникативн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ословицами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3, 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авить подходящие по смыслу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ъединяет данные послов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е смысл последней послов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тельный словарный диктан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брежный простор, ранний рассвет,  пышно расцвели, исследовать местность, бесчисленные богатства, взлетела на сосну, бескрайние п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. 423. (Дополнительно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условия выбора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над своей устной реч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ют правило «Буквы з и с на конце приста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ное письмо</w:t>
            </w:r>
          </w:p>
        </w:tc>
      </w:tr>
      <w:tr>
        <w:trPr>
          <w:trHeight w:val="545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бщить, сделать выводы, самооцен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вательные, регулятивны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ую цель мы поставили в начале урока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ли нам достичь поставленных целей? Каким образ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самым интересным на уроке? Самым труд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 чем вы хотели бы поработать на следующем урок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ью работу на уроке можно выделить (почему?) и оценить (как?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доволен своей работой на уро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то не доволен?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лайд с дифференцированным домашним задание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задания в дневн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, найдите в нём слова с приставками, оканчивающимися на –з, -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найденные слова, распределяя их по группа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) слова с приставками, оканчивающимися на 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) слова с приставками, оканчивающимися на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Выделите приставки, подчеркните в них согласные З,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блюдая за словами, постарайтесь высказать предположение о том, от чего может зависеть выбор согласных З, С в пристав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Графически обозначьте орфограм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Результаты своих наблюдений представьте в виде сх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па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ед нами мощный поток воды, который бурно устремляется вниз с большой высоты. Далеко разносится грохот низвергающейся с обрыва воды. Всё кругом вздрагивает от шума. Беспрерывно падает вода и рассыпается внизу на миллиарды мелких брызг. Путешественники смотрят в безмолвном оцепенении на это чрезмерно величественное явление природы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собенное впечатление на зрителей  водопад производит в безоблачные дни, когда бесчисленные капельки как бы растворяются в воздухе.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3:00Z</dcterms:created>
  <dc:creator>User</dc:creator>
  <dc:description/>
  <cp:keywords/>
  <dc:language>en-US</dc:language>
  <cp:lastModifiedBy>профессор</cp:lastModifiedBy>
  <cp:lastPrinted>2014-02-04T17:31:00Z</cp:lastPrinted>
  <dcterms:modified xsi:type="dcterms:W3CDTF">2019-11-11T13:13:00Z</dcterms:modified>
  <cp:revision>2</cp:revision>
  <dc:subject/>
  <dc:title/>
</cp:coreProperties>
</file>