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 с листьями входят под песню «Осень золотая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нцевальная композиция с листьями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ле танца дети подбрасывают листья вверх -  «листопад», оставляют листья на ковре.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 читают тихи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осень, снова птицы</w:t>
      </w:r>
    </w:p>
    <w:p>
      <w:pPr>
        <w:pStyle w:val="Style18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плый край лететь спешат,</w:t>
      </w:r>
    </w:p>
    <w:p>
      <w:pPr>
        <w:pStyle w:val="Style18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осенний праздник</w:t>
      </w:r>
    </w:p>
    <w:p>
      <w:pPr>
        <w:pStyle w:val="Style18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ходит в детский са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>Осень, осень за окошком: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eastAsia="Calibri" w:cs="Times New Roman" w:ascii="Times New Roman" w:hAnsi="Times New Roman"/>
          <w:sz w:val="28"/>
          <w:szCs w:val="28"/>
        </w:rPr>
        <w:t>ождик сыплется горошко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Листья падают, шурша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ак, ты, осень, хороша!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>Листья золотом расшиты,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eastAsia="Calibri" w:cs="Times New Roman" w:ascii="Times New Roman" w:hAnsi="Times New Roman"/>
          <w:sz w:val="28"/>
          <w:szCs w:val="28"/>
        </w:rPr>
        <w:t>ропки дождиком умыт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ярких шапочках грибы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eastAsia="Calibri" w:cs="Times New Roman" w:ascii="Times New Roman" w:hAnsi="Times New Roman"/>
          <w:sz w:val="28"/>
          <w:szCs w:val="28"/>
        </w:rPr>
        <w:t>се нам осень, даришь ты!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 исполняют песню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ятся на ме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1, 2,3, 4, 5 - вышли дети погулять, и решили все листочки на дорожках подобр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выбирает 3х детей, они под музыку собирают осенние бук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- аттракцион «Собери осенний букет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: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дороге золочёной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ень щедрая идёт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бранный листами клёна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ундучок она несёт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ундучок её с приданым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он солнечных даров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ого тут брусники красной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елых яблок и грибов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Праздник яблок объявляю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Спелых, сочных, наливных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Что на ветках поспевают,</w:t>
      </w:r>
    </w:p>
    <w:p>
      <w:pPr>
        <w:pStyle w:val="Style16"/>
        <w:shd w:fill="FFFFFF" w:val="clear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Кто из нас не любит их.</w:t>
      </w:r>
    </w:p>
    <w:p>
      <w:pPr>
        <w:pStyle w:val="Style16"/>
        <w:shd w:fill="FFFFFF" w:val="clear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Внимание на экран! Презентация «Всемирный День Яблок»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1 октября во всех странах будут отмечать Всемирный День яблок. Начало этому празднику положила Англия в 1990 году. В день яблока во многих странах можно увидеть и попробовать сотни различных сортов яблок, причём, таких, которые не продаются в обычных магазинах. Именно англичане говорят: если съедать каждый день по яблоку, то ваш врач останется без работы. На праздниках продаются редкие сорта яблонь из питомников. Во время праздника предлагается разнообразие яблочных блюд и напитков - пироги, фруктово-овощные приправы, яблочные повидла, соки. Обязательно устраивают демонстрацию приготовления горячих и холодных блюд из яблок. А для детей проводятся веселые игры с яблок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ет вкуснее яблок спелых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ет детвор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яблочки увидя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все крича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УР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 читают стихи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адошке у ребе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яркое леж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ются глазенки,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 по пальчикам беж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рустят сегодня сладк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слась далеко гру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ит яблоки лошад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яблоками Русь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Много пословиц и поговорок народ сложил о его величестве - ЯБЛОКЕ.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какие пословицы знаете вы? Дети по - одному, по - очереди произносят послови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пословиц про яблоки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о от яблони недалеко падает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ньку за яблочки любят, пчелку — за мед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глупец рубит яблоню, чтобы достать яблоко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зрелом яблоке вкуса нет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рывай яблоко, пока зелено, созреет — само упадет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чешь съесть яблоко – посади яблоню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залезешь на дерево – не сорвешь яблоко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т пчела на цветке – будет и яблоко на столе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якое яблоко стремится стать яблоней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 соседа яблоки всегда кажутся вкусней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яблоко в день съедает, тот у врача не бывает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А теперь, детвора, поиграть пришла пора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ш первый конкурс называется: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Составь яблочко»</w:t>
      </w:r>
      <w:r>
        <w:rPr>
          <w:sz w:val="28"/>
          <w:szCs w:val="28"/>
        </w:rPr>
        <w:t xml:space="preserve"> (пазлы)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 человека, на столах собирают пазл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> У дороги яблонька стои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яблоньке яблочко виси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я яблоньку потря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и яблочко у н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ровод «Яблонь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Яблонька в саду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кестр девочек «Под яблонькой»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Следующий конкурс называется </w:t>
      </w:r>
      <w:r>
        <w:rPr>
          <w:sz w:val="28"/>
          <w:szCs w:val="28"/>
          <w:u w:val="single"/>
        </w:rPr>
        <w:t>«Яблочный ёжик»</w:t>
      </w:r>
      <w:r>
        <w:rPr>
          <w:sz w:val="28"/>
          <w:szCs w:val="28"/>
        </w:rPr>
        <w:t xml:space="preserve"> (вытащи из яблока зубочистки, кто быстрее,3ч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Уважаемые родители, а вы поиграть,  не хотите ли?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курс для родителей: </w:t>
      </w:r>
      <w:r>
        <w:rPr>
          <w:sz w:val="28"/>
          <w:szCs w:val="28"/>
          <w:u w:val="single"/>
        </w:rPr>
        <w:t>«Самая длинная полоска яблочной кожуры»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 человека (приготовить ножи, яблоки)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Мы немного отдохнем, про Осень песню мы споем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встают возле стульчиков, исполняют песню «</w:t>
      </w:r>
    </w:p>
    <w:p>
      <w:pPr>
        <w:pStyle w:val="Style16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Было яблочное ле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ма полным – полн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м радостным согреты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ши яблоки, крупны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мальчишки, не зевать, надо урожай собрать!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Игра - эстафета для мальчиков </w:t>
      </w:r>
      <w:r>
        <w:rPr>
          <w:sz w:val="28"/>
          <w:szCs w:val="28"/>
          <w:u w:val="single"/>
        </w:rPr>
        <w:t>«Перенеси яблоки в машину»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аши дорогие родители, еще поиграем немножко, давайте перенесем яблоко в ложке!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Игра для родителей </w:t>
      </w:r>
      <w:r>
        <w:rPr>
          <w:sz w:val="28"/>
          <w:szCs w:val="28"/>
          <w:u w:val="single"/>
        </w:rPr>
        <w:t>«Перенеси яблоко в ложке!»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 человека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У меня есть яблоко - ароматное, наливное. И хочу я вам сказать это яблоко, не простое, это яблоко танцевальное, к кому оно в руки попадет, тот сразу танцевать начнет! В круг вставайте, игру начинайте!</w:t>
      </w:r>
    </w:p>
    <w:p>
      <w:pPr>
        <w:pStyle w:val="Style16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Танцевальное яблоко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ись, катись, яблочко, по нашему кругу,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Найди, найди, яблочко, для себя ты друга.</w:t>
      </w:r>
    </w:p>
    <w:p>
      <w:pPr>
        <w:pStyle w:val="Style16"/>
        <w:spacing w:before="0" w:after="0"/>
        <w:rPr/>
      </w:pPr>
      <w:r>
        <w:rPr>
          <w:i/>
          <w:iCs/>
          <w:sz w:val="28"/>
          <w:szCs w:val="28"/>
        </w:rPr>
        <w:t>Говорят: </w:t>
      </w:r>
      <w:r>
        <w:rPr>
          <w:sz w:val="28"/>
          <w:szCs w:val="28"/>
        </w:rPr>
        <w:t>В круг, дружочки, выходит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для нас скорей спляшите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но пригласить родителей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Будьте здоров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ите бога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блоки ешь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доме, и в ха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пожелать н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осталос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день хоть по ябло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доставалось.</w:t>
      </w:r>
    </w:p>
    <w:p>
      <w:pPr>
        <w:pStyle w:val="Style16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танец «Желаю!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У меня здесь что-то ес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«что-то» можно съес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«что-то» сладко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ое да гладкое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ывает корзинку с яблоками, дети нюхают, отгадывают, что там яблоки, воспитатель берет корзину, и вместе с детьми уходят в группу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«Детский сад общеразвивающего вида № 105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ЦЕНАРИЙ ПРО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ОСЕННЕГО ПРАЗДН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ДЛЯ ДЕТЕЙ СТАР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u w:val="single"/>
        </w:rPr>
        <w:t>«ЯБЛОЧНАЯ ВЕЧЕРИНК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остави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узыкальн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остева О.Ю.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  <w:t>Братск 2019 г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3:19:00Z</dcterms:created>
  <dc:creator>Инспектор</dc:creator>
  <dc:description/>
  <cp:keywords/>
  <dc:language>en-US</dc:language>
  <cp:lastModifiedBy>Пользователь</cp:lastModifiedBy>
  <cp:lastPrinted>2019-09-17T22:28:00Z</cp:lastPrinted>
  <dcterms:modified xsi:type="dcterms:W3CDTF">2019-10-15T11:42:00Z</dcterms:modified>
  <cp:revision>7</cp:revision>
  <dc:subject/>
  <dc:title/>
</cp:coreProperties>
</file>