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Занятие</w:t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«Конфликт»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en-US" w:eastAsia="en-US"/>
        </w:rPr>
      </w:pPr>
      <w:r>
        <w:rPr>
          <w:rFonts w:cs="Arial Black" w:ascii="Arial Black" w:hAnsi="Arial Black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2915</wp:posOffset>
                </wp:positionH>
                <wp:positionV relativeFrom="paragraph">
                  <wp:posOffset>2691130</wp:posOffset>
                </wp:positionV>
                <wp:extent cx="2628900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 : Л.Е. Никиш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.5pt;mso-wrap-distance-left:9.05pt;mso-wrap-distance-right:9.05pt;mso-wrap-distance-top:0pt;mso-wrap-distance-bottom:0pt;margin-top:211.9pt;mso-position-vertical-relative:text;margin-left:2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тель : Л.Е. Никиш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традный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990725" cy="15144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0" w:after="0"/>
        <w:ind w:left="389" w:hanging="0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389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ктуализация опыта переживания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8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Этапы работы, 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цели упраж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16" w:right="245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техник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1.</w:t>
            </w:r>
          </w:p>
          <w:p>
            <w:pPr>
              <w:pStyle w:val="Normal"/>
              <w:shd w:fill="FFFFFF" w:val="clear"/>
              <w:spacing w:lineRule="exact" w:line="235"/>
              <w:ind w:right="5" w:hanging="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облему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Актуализация опыта переж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я кон</w:t>
              <w:softHyphen/>
              <w:t>фли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hd w:fill="FFFFFF" w:val="clear"/>
              <w:spacing w:lineRule="exact" w:line="240"/>
              <w:ind w:right="19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ство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нятие начинается с беседы о кон</w:t>
              <w:softHyphen/>
              <w:t xml:space="preserve">фликте. Говорится о том, что по мер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зросления человека в его жизнь входя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конфликты. Дается определение 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ликт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8"/>
                <w:sz w:val="28"/>
                <w:szCs w:val="28"/>
              </w:rPr>
              <w:t xml:space="preserve">Конфликтом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ычно считают проти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оречия и разногласия, возникающие между людьми из-за несовпадения их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зглядов, интересов, установок, стре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й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дростку предлагается вспомнить свои конфликты в раннем дет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в детском са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30" w:before="48" w:after="0"/>
              <w:rPr/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После зачитывания конкретных ситуаций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ведущий обращает внимание учащихся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на такое обстоятельство: несмотря на то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то конфликт остался в глубоком дет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ве, - эмоции все еще свежи.</w:t>
              <w:br/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елается вывод: конфликты сильно влияют на жизнь человека, поэтому необходимо обратиться к их изучению.</w:t>
              <w:br/>
            </w:r>
            <w:r>
              <w:rPr>
                <w:rFonts w:cs="Times New Roman" w:ascii="Times New Roman" w:hAnsi="Times New Roman"/>
                <w:i/>
                <w:spacing w:val="-7"/>
                <w:sz w:val="28"/>
                <w:szCs w:val="28"/>
                <w:u w:val="single"/>
              </w:rPr>
              <w:t xml:space="preserve">Упражнение . 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30" w:before="48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едущий просит подростков объединиться в</w:t>
              <w:br/>
              <w:t xml:space="preserve">«Конфликтные»  группы по 4-5 человек и дает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итуации</w:t>
            </w: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м конкретную ситуацию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3" w:leader="none"/>
              </w:tabs>
              <w:spacing w:lineRule="exact" w:line="235" w:before="5" w:after="0"/>
              <w:ind w:left="0" w:right="240" w:hanging="0"/>
              <w:jc w:val="both"/>
              <w:rPr>
                <w:rFonts w:ascii="Times New Roman" w:hAnsi="Times New Roman" w:cs="Times New Roman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ы хочешь сегодня подольше погу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ять, а родители не разрешают, между вами возникла конфликтная ситуац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3" w:leader="none"/>
              </w:tabs>
              <w:spacing w:lineRule="exact" w:line="235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а одной из перемен к тебе подошел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аршеклассник, попросил посмотреть твой мобильный телефон и без разре</w:t>
              <w:softHyphen/>
              <w:t xml:space="preserve">шения начал с него звонить, из-за ч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ик конфлик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3" w:leader="none"/>
              </w:tabs>
              <w:spacing w:lineRule="exact" w:line="230" w:before="24" w:after="0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дноклассник принес тебе интерес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ую книгу; ты зачитался до поздней ночи и не можешь оторваться и леч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пать. Из-за этого у тебя с мамой воз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 конфлик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3" w:leader="none"/>
              </w:tabs>
              <w:spacing w:lineRule="exact" w:line="230" w:before="29" w:after="0"/>
              <w:ind w:left="0" w:right="293" w:hanging="0"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Ты очень любишь слушать громку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узыку, а родители любят тишину, п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этому поводу у тебя с ними часто воз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ают конфликты.</w:t>
            </w:r>
          </w:p>
          <w:p>
            <w:pPr>
              <w:pStyle w:val="Normal"/>
              <w:shd w:fill="FFFFFF" w:val="clear"/>
              <w:spacing w:lineRule="exact" w:line="240" w:before="19" w:after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ерез 10 минут группы представляют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вои варианты решения конфликтов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чтобы это решение максимально уч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вало интересы сторон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одводя итоги, ведущий подчеркивает, что большинство житейских конфлик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ов можно решить на основе компро</w:t>
              <w:softHyphen/>
              <w:t>мисса, то есть такого решения, когда каждая из сторон идет на частичные уступки для общего удобств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онфлик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 медитативную музыку попроси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чащихся нарисовать конфликтные ситуации и пути выхода из них. Обра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ить внимание, что картинки могут быть как конкретные, так и абстракт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е.</w:t>
            </w:r>
          </w:p>
          <w:p>
            <w:pPr>
              <w:pStyle w:val="Normal"/>
              <w:shd w:fill="FFFFFF" w:val="clear"/>
              <w:spacing w:lineRule="exact" w:line="235"/>
              <w:ind w:right="11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сле этого устроить выставку с обс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де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8:06:00Z</dcterms:created>
  <dc:creator>мария</dc:creator>
  <dc:description/>
  <cp:keywords/>
  <dc:language>en-US</dc:language>
  <cp:lastModifiedBy>User</cp:lastModifiedBy>
  <dcterms:modified xsi:type="dcterms:W3CDTF">2019-12-09T13:46:00Z</dcterms:modified>
  <cp:revision>3</cp:revision>
  <dc:subject/>
  <dc:title/>
</cp:coreProperties>
</file>