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отешек в группе раннего возраста 2-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отешек легко установить с ребёнком эмоциональный контакт. Потешки служат незаменимым средством пробуждения к познавательной активности, самостоятельности.  Ласковые потешки вызывают радость не только у малыша, но и у взрослого. Интонация голоса при чтении потешки успокаивает его, в других – бодрит. Например, колыбельные песни оказывают успокаивающее воздействие, а потешки,  в которых имеются игровые приёмы («Ладушки», «Идёт коза рогатая»), вызывают потребность вступать в эмоциональный контакт со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и проговаривании потешек обогащается речь, развивается внимание, память, потешки играют неоценимую роль во всестороннем разв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значимость приобретает фольклор в жизни малыша в дошкольном учреждении. Ведь в период привыкания к детскому саду он скучает по дому, маме, ещё не может общаться с другими детьми, взрослыми. Подбираю ту или иную потешку которая помогает установить контакт с ребёнком, тем самым вызываю у него положительные эмоции, симпатию. Ведь многие народные произведения позволяют вставить любое имя, не изменяя содержания. Использую с детьми после сна различные потешки, например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проснулся петуш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ла кур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ымайся, мой друж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нь, мои Димо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 таит в себе неисчерпаемые возможности для развития речевых навыков, позволяет с самого раннего возраста побуждать к познавательной активности. Словарный запас детей раннего возраста невелик, реальный мир воспринимает своеобразно. Поэтому потешки должны соответствовать уровню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шки можно использовать в двигательной активности, наприме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ка, киска, киска бры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рожку не сад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деточка пойд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киску упадё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нь, малыш, ещё раз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й маленький шаж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-топ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чно подобранная потешка помогает и во время кормления. Даже те дети, которые отказываются от еды, начинают, есть с удоволь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ица Катень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 кашку сладень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усную, пушист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ую, душист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отешки можно использовать и перед сном вашего малыш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57:00Z</dcterms:created>
  <dc:creator>Admin</dc:creator>
  <dc:description/>
  <cp:keywords/>
  <dc:language>en-US</dc:language>
  <cp:lastModifiedBy>АЛЕКСЕЙ</cp:lastModifiedBy>
  <dcterms:modified xsi:type="dcterms:W3CDTF">2017-03-05T12:26:00Z</dcterms:modified>
  <cp:revision>7</cp:revision>
  <dc:subject/>
  <dc:title/>
</cp:coreProperties>
</file>