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ояснительная записка</w:t>
      </w:r>
    </w:p>
    <w:p>
      <w:pPr>
        <w:pStyle w:val="Style20"/>
        <w:rPr/>
      </w:pPr>
      <w:r>
        <w:rPr>
          <w:sz w:val="28"/>
          <w:szCs w:val="28"/>
          <w:lang w:eastAsia="ru-RU"/>
        </w:rPr>
        <w:t>          </w:t>
      </w:r>
      <w:r>
        <w:rPr>
          <w:rFonts w:cs="Calibri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Элективный курс по выбору предназначен для обучающихся 9 классов. Он является общим ориентационным курсом, интересным всем, так как поддерживает и развивает умения грамотного письма, необходимые каждому грамотному человеку, даёт материал, выходящий за рамки программ, поддерживает интерес к гуманитарным наукам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основанием для выбора данного курса является практика выпускных экзаменов, свидетельствующая о том, что наибольшие затруднения у обучающихся вызывает пунктуация.             </w:t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блемы трудных случаев пунктуации, комбинации знаков препинания в сложных синтаксических конструкциях, вариативности выбора того или иного знака всегда возникают при изучении синтаксиса и являются актуальными.  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Цель курс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осмысление обучающимися основных принципов и тенденций употребления знаков препинания, которые обычно в программе и учебниках проходят вскользь, навыки прочно не закрепляются. 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ходе занятий обучающиеся знакомятся с приёмами исследовательской деятельности, что является приёмом стимуляции дальнейшего обучения в старших классах. 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дактический материал, используемый в качестве примеров, взят в основном из художественных произведений, что дополнительно способствует расширению читательского кругозора и развитию интереса к литературе.  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лагаемый курс ставит задачу совершенствования речевых умений, гибкого применения разнообразных словесных конструкций, отражающих сложные связи человека с развивающимся и меняющимся окружающим миром, развитие лингвистических, культурологических, языковых и коммуникативных компетенций обучающихся, овладение навыками коллективной деятельности и активного участия в ней каждого. 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атериалы элективного курса интенсифицируют работу по подготовке к ГИА и обучают технологиям работы с тестовой частью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урс рассчитан на 34 часов (1 час в неделю)  </w:t>
      </w:r>
    </w:p>
    <w:p>
      <w:pPr>
        <w:pStyle w:val="Style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тодика включает активную исследовательскую деятельность обучающихся, занимательные элементы, самостоятельную работу, практику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ind w:left="120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одержание программы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 нормы в русском языке. Назначение знаков препинания, системный характер пунктуации. Общие и ситуативные нормы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значение границ предложения – назначение пунктуации. Знаки разделения и знаки выделения.  Основные знаки препинания: точка, точка с запятой, запятая, тире. Скобки, двоеточие, многоточие – и их нормативное употребление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нкционально-целевое использование пунктуации. Стандартизация синтаксических структур в официально-деловых и художественных текстах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говорные конструкции и пунктуация. Комбинаторика знаков препинания знаков препинания в текстах разговорного и художественного стилей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ные знаки препинания, отражающие регламентированное строение предложений и текста. Смысловое членение речи. Интонационный принцип пунктуации. Выражение в знаках препинания эмоциональности речи. Совмещение структурного, смыслового и интонационного принципов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рические изменения в русской пунктуации. Отражение в пунктуации индивидуальности носителя речи, особенности его коммуникативной компетенции. Знание контекста в использовании знаков препинания. Пристрастие авторов к тем или иным знакам препинания. Богатство стилистических и выразительных возможностей пунктуации в выражении индивидуального стиля автора. Тенденции свободного использования знаков препинания в современной литературе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жность синтаксиса русского языка. Различные комбинации знаков препинания в тексте. Выбор оптимального варианта при комбинации и их сочетании друг с другом – показатель общей культуры речи пользователя языка. </w:t>
      </w:r>
    </w:p>
    <w:p>
      <w:pPr>
        <w:pStyle w:val="Style19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ямая речь. Диалог. Косвенная речь. Цитирование. </w:t>
      </w:r>
    </w:p>
    <w:p>
      <w:pPr>
        <w:pStyle w:val="Style19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auto" w:line="240" w:before="280" w:after="280"/>
        <w:ind w:left="0" w:righ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алендарно – тематический план.</w:t>
      </w:r>
    </w:p>
    <w:tbl>
      <w:tblPr>
        <w:tblW w:w="15154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5103"/>
        <w:gridCol w:w="1220"/>
        <w:gridCol w:w="3260"/>
        <w:gridCol w:w="2608"/>
        <w:gridCol w:w="2146"/>
      </w:tblGrid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.п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занятия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л -во часов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ы деятельности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группа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группа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одное занятие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водная лекция </w:t>
            </w:r>
          </w:p>
        </w:tc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нктуационные нормы современного русского языка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одная лекция с элементами беседы</w:t>
            </w:r>
          </w:p>
        </w:tc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правила применения знаков препинания в тексте.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ый анализ текста с точки зрения синтаксиса и пунктуации</w:t>
            </w:r>
          </w:p>
        </w:tc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-8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илистические аспекты пунктуации. Знаки препинания в текстах разговорного, официально-делового, научного художественного стилей.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следовательская работа в группах с текстами</w:t>
            </w:r>
          </w:p>
        </w:tc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уктурный и смысловой принципы пунктуации. Отделительные знаки. Обучение сочинению - рассуждению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ый театр: разыгрывание речевых ситуаций – анализ интонаций и знаков препинания</w:t>
            </w:r>
          </w:p>
        </w:tc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ительные знаки препинания в простом предложении. Однородные члены. Составление схем.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нтаксический и пунктуационный анализ текста.</w:t>
            </w:r>
          </w:p>
        </w:tc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отребление тире между членами предложения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-13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ительные знаки препинания в сложном предложении. Составление схем.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общающе – повторительная беседа, стилистический, синтаксический, пунктуационный анализ текста </w:t>
            </w:r>
          </w:p>
        </w:tc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и препинания при повторяющихся словах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-16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елительные знаки препинания в простом предложении. Систематизация пунктуационных правил. Синтаксические нормы. Обучение изложению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речи. Сообщения обучающихся. Практикум. Диктант с предварительным анализом текста.</w:t>
            </w:r>
          </w:p>
        </w:tc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-18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собленные определения и обстоятельства. Обучение сочинению-рассуждению на лингвистическую тему.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кая работа. Практикум</w:t>
            </w:r>
          </w:p>
        </w:tc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-20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одные и вставные конструкции. Употребление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ткое изложение с предварительным анализом текста</w:t>
            </w:r>
          </w:p>
        </w:tc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-22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елительные знаки препинания в сложных предложениях.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кум. Диктант с предварительным анализом текста. Составление сложных предложений по схемам.</w:t>
            </w:r>
          </w:p>
        </w:tc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нктуация в сложном бессоюзном предложении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нктуация при прямой речи и цитировании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-26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нктуация в многокомпонентном сложном предложении. Авторские знаки препинания как выразительное средство.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кция  Анализ текста.</w:t>
            </w:r>
          </w:p>
        </w:tc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бинированные знаки препинания.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тупительная лекция, практическое занятие</w:t>
            </w:r>
          </w:p>
        </w:tc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-30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трольная работа с тестовой частью 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-34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трольная работа с частью 9.3 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жидаемые результаты: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езультате занятий обучающиеся  должны: 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  знать основные пунктуационные нормы русского литературного языка; 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меть различать разговорную речь, научный, публицистический, официально-деловой стили, язык художественной     литературы; 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меть восстановить, закрепить и усовершенствовать пунктуационные навыки, полученные в предыдущих классах; 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ладеть разными видами чтения; 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извлекать информацию из различных источников, включая средства СМИ; 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свободно, правильно излагать свои мысли в устной и письменной форме, соблюдать нормы построения текста;  </w:t>
      </w:r>
    </w:p>
    <w:p>
      <w:pPr>
        <w:pStyle w:val="Style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облюдать в практике письма основные правила орфографии и пунктуации.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</w:p>
    <w:p>
      <w:pPr>
        <w:pStyle w:val="2"/>
        <w:tabs>
          <w:tab w:val="left" w:pos="709" w:leader="none"/>
          <w:tab w:val="left" w:pos="2551" w:leader="none"/>
          <w:tab w:val="left" w:pos="3686" w:leader="none"/>
          <w:tab w:val="left" w:pos="3967" w:leader="none"/>
          <w:tab w:val="left" w:pos="4675" w:leader="none"/>
          <w:tab w:val="left" w:pos="5383" w:leader="none"/>
          <w:tab w:val="left" w:pos="6091" w:leader="none"/>
          <w:tab w:val="left" w:pos="6799" w:leader="none"/>
          <w:tab w:val="left" w:pos="7507" w:leader="none"/>
          <w:tab w:val="left" w:pos="8215" w:leader="none"/>
          <w:tab w:val="left" w:pos="8923" w:leader="none"/>
          <w:tab w:val="left" w:pos="9631" w:leader="none"/>
          <w:tab w:val="left" w:pos="10339" w:leader="none"/>
          <w:tab w:val="left" w:pos="11047" w:leader="none"/>
          <w:tab w:val="left" w:pos="11755" w:leader="none"/>
        </w:tabs>
        <w:ind w:left="1418" w:hanging="0"/>
        <w:jc w:val="center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sz w:val="28"/>
          <w:szCs w:val="28"/>
        </w:rPr>
        <w:t>Описание материально-технического обеспечения образовательного процесса.</w:t>
      </w:r>
    </w:p>
    <w:p>
      <w:pPr>
        <w:pStyle w:val="Normal"/>
        <w:spacing w:lineRule="auto" w:line="240" w:before="280" w:after="280"/>
        <w:ind w:left="12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спользуемая литерату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       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.И. .Блинов Сборник диктантов по орфографии и пунктуации 5-9 класс: кн. Для учителя.  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.Д. Беднарская. Элективные курсы для учащихся 9-11 классов  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.С. Валгина. Русская пунктуация: принципы и назначение.   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.С. Валгина. Трудности современной пунктуации.  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азета «Русский язык» - приложение к газете «Первое сентября».  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рёгина Л.М., О.А. Хорт Элективный курс.  Русский язык 9 класс. Коварные знаки препинания (трудные случаи пунктуации).   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рывки из произведений русских писателей и поэтов – на усмотрение учителя.        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нтернет – ресурсы: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1.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wikippedia.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krugosvet.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rubricon.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slovari.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gramota.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   www.feb-web.ru</w:t>
      </w:r>
    </w:p>
    <w:p>
      <w:pPr>
        <w:pStyle w:val="Style20"/>
        <w:rPr/>
      </w:pPr>
      <w:r>
        <w:rPr>
          <w:sz w:val="28"/>
          <w:szCs w:val="28"/>
          <w:lang w:val="en-US"/>
        </w:rPr>
        <w:t>2.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.myfhology.ru</w:t>
        </w:r>
      </w:hyperlink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.it-n.ru</w:t>
        </w:r>
      </w:hyperlink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rus.1september.ru     www.openclass.ru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Verdana" w:hAnsi="Verdana" w:cs="Verdana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">
    <w:name w:val="стиль2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A"/>
      <w:kern w:val="2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ppedia.ru/" TargetMode="External"/><Relationship Id="rId3" Type="http://schemas.openxmlformats.org/officeDocument/2006/relationships/hyperlink" Target="http://www.krugosvet.ru/" TargetMode="External"/><Relationship Id="rId4" Type="http://schemas.openxmlformats.org/officeDocument/2006/relationships/hyperlink" Target="http://www.rubricon.ru/" TargetMode="External"/><Relationship Id="rId5" Type="http://schemas.openxmlformats.org/officeDocument/2006/relationships/hyperlink" Target="http://www.slovari.ru/" TargetMode="External"/><Relationship Id="rId6" Type="http://schemas.openxmlformats.org/officeDocument/2006/relationships/hyperlink" Target="http://www.gramota.ru/" TargetMode="External"/><Relationship Id="rId7" Type="http://schemas.openxmlformats.org/officeDocument/2006/relationships/hyperlink" Target="http://www.myfhology.ru/" TargetMode="External"/><Relationship Id="rId8" Type="http://schemas.openxmlformats.org/officeDocument/2006/relationships/hyperlink" Target="http://www.it-n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9:01:00Z</dcterms:created>
  <dc:creator>пользователь</dc:creator>
  <dc:description/>
  <cp:keywords/>
  <dc:language>en-US</dc:language>
  <cp:lastModifiedBy>Пользователь</cp:lastModifiedBy>
  <cp:lastPrinted>2015-11-14T14:52:00Z</cp:lastPrinted>
  <dcterms:modified xsi:type="dcterms:W3CDTF">2019-12-10T16:29:00Z</dcterms:modified>
  <cp:revision>4</cp:revision>
  <dc:subject/>
  <dc:title/>
</cp:coreProperties>
</file>