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лассный час "Береги здоровье смолоду!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опасных и вредных привычек у школьников, таких как наркомания, табакокурение, алкоголизм и др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навыков ухода за телом, за волосами, руками и т.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од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мы поговорим о том, почему нужно быть здоровым, почему нужно соблюдать правила ухода за своим телом, что такое вредные и опасные привыч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 помните сказку В.Катаева «Цветик-семицветик»? В ней рассказывается о том, как однажды Волшебница подарила девочке Жене цветок с семью разноцветными лепестками. Стоило оторвать лепесток, подбросить его вверх и сказать волшебные слова, как тотчас же любое желание исполнялось. Когда у Жени остался последний лепесток, она увидела грустного мальчика Витю, у которого болела нога, и который поэтому не мог бегать и играть с другими детьми. Жене стало его жалко, она оторвала последний лепесток и загадала, чтобы Витя выздоровел. И Витя стал здоровым. На этом сказка конча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 мы представим, что Волшебница и нам подарила цветок, но не простой, а волшебный цветок здоровья. Как бы он выглядел? (На доске открывается цветок, дети по очереди отрывают лепестки, переворачивают и читают то, что написано на обратной стороне лепестков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красо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сила и у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самое большое богатст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то, что нужно береч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нужно всем – и детям, и взрослым, и даже животны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долгая счастливая жизнь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– это когда ты весел и у тебя всё получа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же нужно делать, чтобы быть здоровым? Правильно, необходимо хотеть и уметь заботиться о своём здоровь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помним известные строки из стихотворения К.И. Чуковского «Мойдодыр»: «Одеяло убежало, улетела простыня, и подушка как лягушка ускакала от меня…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же от мальчика убежали все вещи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же происходит с нашей кожей и телом, если о нём не заботиться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, действительно, главное – это чистая кожа. Грязь на руках и лице – это миллионы опасных и болезнетворных микробов, которые приводят к различным заболеваниям, заражению гельминтами (глистами). Нужно также тщательно ухаживать за своими ногтями. Под ними до 380 миллионов микроб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гиена – это наука, которая занимается охраной здоровья, предупреждением заболеваний и т.д. Заботиться о себе и своём здоровье нужно смолоду. Ведь не зря говорят: «Береги платье снову, а здоровье смолод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тение стихотворения «Пугалки» М.Котин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зубы не чистит, не моется с мылом,</w:t>
        <w:br/>
        <w:t>Тот вырасти может болезненным, хилым,</w:t>
        <w:br/>
        <w:t>Дружат с грязнулями только грязнули,</w:t>
        <w:br/>
        <w:t>Которые сами в грязи утонули.</w:t>
        <w:br/>
        <w:t xml:space="preserve">Из них вырастают противные бяки, </w:t>
        <w:br/>
        <w:t>За ними гоняются злые собаки.</w:t>
        <w:br/>
        <w:t>Грязнули боятся воды и простуд,</w:t>
        <w:br/>
        <w:t>А иногда вообще не раст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и первое задани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чтите наш дев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 6 10 11 8 11 1 – 5 1 7 8 3 5 4 8 9 8 2 13 14 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 к разгадке:</w:t>
      </w:r>
    </w:p>
    <w:tbl>
      <w:tblPr>
        <w:tblW w:w="365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235"/>
        <w:gridCol w:w="213"/>
        <w:gridCol w:w="238"/>
        <w:gridCol w:w="195"/>
        <w:gridCol w:w="248"/>
        <w:gridCol w:w="237"/>
        <w:gridCol w:w="248"/>
        <w:gridCol w:w="208"/>
        <w:gridCol w:w="314"/>
        <w:gridCol w:w="314"/>
        <w:gridCol w:w="314"/>
        <w:gridCol w:w="314"/>
        <w:gridCol w:w="321"/>
      </w:tblGrid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Чистота- залог здоровья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так, вы узнали. Что следует заботиться о своём здоровье. Но есть такие люди, которые не помогают здоровью, а вредят себ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такие вещи , которые не просто вредны, но и опасны для жизни. Это такие вещи как табак, алкоголь, наркотики. Кто знает, что это такое? (ответы). Табакокурение приводит к нарушению работы лёгких, с помощью которых мы дышим, те, кто начинает курить в раннем возрасте, к 40- 50 годам могут заболеть раком лёгких и умереть. Глоток шампанского у ребёнка может вызвать рвоту, головную боль, отравление. Наркотики вызывают нарушение памяти, мышления, меняется поведение и настроение, на коже появляются синяки, порезы, микротравмы. Всё это опасные для жизни и здоровья вещества, которые школьники категорически не должны употребля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теперь давайте проверим, как вы знаете правила заботы о своём здоровье. Я буду начинать, а вы продолжай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а «Рифм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ране нам журчит водица:</w:t>
        <w:br/>
        <w:t>«Мойте чище ваши ……» (лица)</w:t>
        <w:br/>
        <w:t>-Разгрызёшь стальные трубы,</w:t>
        <w:br/>
        <w:t>Если чисто чистишь ………. (зубы)</w:t>
        <w:br/>
        <w:t>-Превратятся скоро в когти</w:t>
        <w:br/>
        <w:t>Неподстриженные …… (ногти).</w:t>
        <w:br/>
        <w:t>- В бане целый час потела –</w:t>
        <w:br/>
        <w:t>Лёгким, чистым стало …….. (тело).</w:t>
        <w:br/>
        <w:t>-С детства людям всем твердят,</w:t>
        <w:br/>
        <w:t>Что табак – смертельный ……… (яд).</w:t>
        <w:br/>
        <w:t>- Объявили бой бациллам:</w:t>
        <w:br/>
        <w:t xml:space="preserve">Моем руки чисто с ……… (мыло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гра «Антирифм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убы ты почисть сначала,</w:t>
        <w:br/>
        <w:t>Есть для этого …….(не мочало, а щётка и паста)</w:t>
        <w:br/>
        <w:t>-Хоккеистов слышен плач:</w:t>
        <w:br/>
        <w:t>Пропустил вратарь их ……..(не мяч, а шайбу)</w:t>
        <w:br/>
        <w:t>-С каждым днём нам лето ближе,</w:t>
        <w:br/>
        <w:t>Скоро встанем все на …….(не на лыжи, а на скейты и ролики)</w:t>
        <w:br/>
        <w:t>-Лыжня огибает деревья, пеньки,</w:t>
        <w:br/>
        <w:t>Несут, как на крыльях, нас наши……….( не коньки, а лыжи)</w:t>
        <w:br/>
        <w:t>- У Иринки и Оксанки</w:t>
        <w:br/>
        <w:t xml:space="preserve">Трёхколёсные есть……..(не санки, а велосипеды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ключение классного часа подводятся общие итоги. Дети кратко </w:t>
        <w:br/>
        <w:t xml:space="preserve">формулируют правила, следуя которым, они позаботятся о своём здоровь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ните, здоровье – это самое ценное, что есть у человека. А значит, его надо береч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21:00Z</dcterms:created>
  <dc:creator>Admin</dc:creator>
  <dc:description/>
  <dc:language>en-US</dc:language>
  <cp:lastModifiedBy>Яночка</cp:lastModifiedBy>
  <cp:lastPrinted>2019-09-30T15:20:00Z</cp:lastPrinted>
  <dcterms:modified xsi:type="dcterms:W3CDTF">2019-09-30T12:21:00Z</dcterms:modified>
  <cp:revision>2</cp:revision>
  <dc:subject/>
  <dc:title/>
</cp:coreProperties>
</file>