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4"/>
        <w:gridCol w:w="8024"/>
      </w:tblGrid>
      <w:tr>
        <w:trPr>
          <w:trHeight w:val="10628" w:hRule="atLeast"/>
        </w:trPr>
        <w:tc>
          <w:tcPr>
            <w:tcW w:w="7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4986655</wp:posOffset>
                      </wp:positionH>
                      <wp:positionV relativeFrom="paragraph">
                        <wp:posOffset>-384175</wp:posOffset>
                      </wp:positionV>
                      <wp:extent cx="5701665" cy="758380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1680" cy="75837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ccff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ccff" stroked="f" o:allowincell="t" style="position:absolute;margin-left:392.65pt;margin-top:-30.25pt;width:448.9pt;height:597.1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56235</wp:posOffset>
                      </wp:positionH>
                      <wp:positionV relativeFrom="paragraph">
                        <wp:posOffset>-384175</wp:posOffset>
                      </wp:positionV>
                      <wp:extent cx="5342890" cy="758380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2760" cy="75837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ccff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ccff" stroked="f" o:allowincell="t" style="position:absolute;margin-left:-28.05pt;margin-top:-30.25pt;width:420.65pt;height:597.1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О ДО «Планета детства «Лад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№ 179 «Подснежн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о. Толья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CC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33CC"/>
                <w:sz w:val="40"/>
                <w:szCs w:val="40"/>
              </w:rPr>
              <w:t>Развитие гибк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CC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33CC"/>
                <w:sz w:val="40"/>
                <w:szCs w:val="40"/>
              </w:rPr>
              <w:t>Упражнения на растяги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CC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color w:val="0033CC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33CC"/>
                <w:sz w:val="40"/>
                <w:szCs w:val="40"/>
              </w:rPr>
              <w:t>«Коралловые риф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CC"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33CC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483360</wp:posOffset>
                  </wp:positionH>
                  <wp:positionV relativeFrom="margin">
                    <wp:posOffset>3786505</wp:posOffset>
                  </wp:positionV>
                  <wp:extent cx="2202180" cy="274574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893" t="0" r="12748" b="416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180" cy="27457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B0F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7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456565</wp:posOffset>
                      </wp:positionV>
                      <wp:extent cx="5342890" cy="76923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2760" cy="7692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ccff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ccff" stroked="f" o:allowincell="t" style="position:absolute;margin-left:-27.35pt;margin-top:-35.95pt;width:420.65pt;height:605.6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  <w:t>4. «Оранжевые кораллы»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18"/>
                <w:szCs w:val="18"/>
              </w:rPr>
            </w:pPr>
            <w:r>
              <w:rPr>
                <w:rFonts w:cs="Monotype Corsiva" w:ascii="Monotype Corsiva" w:hAnsi="Monotype Corsiv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– сидя, руки в упоре сз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глубокий наклон вперед, обхватить стопы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3 – держать по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принять исходное 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лежа, руки в упоре сзади, прогну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– 7 – держать по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– принять исходное поло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  <w:t>5. «Желтые коралл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п.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лежа на животе, руки согнуты у гру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2 – разгибая руки, в упоре лежа на бедрах, прогнуться назад, согнув ноги наза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6 – держать по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– 8 – принять исходное положени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52"/>
                <w:szCs w:val="5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1156335</wp:posOffset>
                  </wp:positionH>
                  <wp:positionV relativeFrom="margin">
                    <wp:posOffset>4738370</wp:posOffset>
                  </wp:positionV>
                  <wp:extent cx="1764665" cy="1998980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199898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33CC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2"/>
                <w:szCs w:val="5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-456565</wp:posOffset>
                      </wp:positionV>
                      <wp:extent cx="5701665" cy="769239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1680" cy="7692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ccff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ccff" stroked="f" o:allowincell="t" style="position:absolute;margin-left:-6.35pt;margin-top:-35.95pt;width:448.9pt;height:605.6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  <w:t>1. «Белые коралл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идя на пятках, руки в сторо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гибая руки в локтях за спиной, правую руку сверху, левую снизу, переплести паль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3 – держать по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принять исходное 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8 – то же, поменяв положение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  <w:t>2. «Красные коралл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идя по – турецки, руки сзади, пальцы перепл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глубокий наклон вперед, руки назад –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3 – держать по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принять исходное 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  <w:t>3. «Розовые коралл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идя по – турецки, руки за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4 – пружинящие отведения локтей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отводя локти назад, глубокий наклон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 – держать по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– принять исходное 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59:00Z</dcterms:created>
  <dc:creator>User</dc:creator>
  <dc:description/>
  <cp:keywords/>
  <dc:language>en-US</dc:language>
  <cp:lastModifiedBy>*****</cp:lastModifiedBy>
  <cp:lastPrinted>2012-04-16T08:37:00Z</cp:lastPrinted>
  <dcterms:modified xsi:type="dcterms:W3CDTF">2019-12-10T13:05:00Z</dcterms:modified>
  <cp:revision>10</cp:revision>
  <dc:subject/>
  <dc:title/>
</cp:coreProperties>
</file>