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ind w:left="-142" w:firstLine="14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анагинская средняя общеобразовательная школа»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   ПРОГРАММА</w:t>
      </w:r>
    </w:p>
    <w:p>
      <w:pPr>
        <w:pStyle w:val="Style19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ивного курса « От текста к творчеств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u w:val="single"/>
        </w:rPr>
        <w:t>10-11</w:t>
      </w:r>
      <w:r>
        <w:rPr>
          <w:rFonts w:cs="Times New Roman" w:ascii="Times New Roman" w:hAnsi="Times New Roman"/>
          <w:sz w:val="24"/>
          <w:szCs w:val="24"/>
        </w:rPr>
        <w:t xml:space="preserve">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  <w:u w:val="single"/>
        </w:rPr>
        <w:t>: Гарможапова Ирин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ана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Элективный курс  адресован учащимся 10 и 11 классов.  Входит в образовательную область "Филология" и рассчитан на 68 ча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поддержка мировоззренческого самоопред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кольников средствами элективного курса. 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лич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стойчивым мировоззрением, дающим опору в современной кризисной реальности; способной принимать ответственность за себя, свою семью, Родину, мир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ющейся развитие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овершенствованием на протяжении всей жизни.                                                          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осмысленное принятие традиционных ценностных понятий, таких как духовность, нравственность, Родина, творче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ниманию текста, культуре письменного и устного самовыражения (от грамотного письма и речи – до создания личной философии).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вить способности личностной аргументации в изложении собственного мнения.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учащихся.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точно и грамотно отражать свои мысли  в письменной речи.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вдумчиво читать и понимать тек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навык анализа и комментария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осмысления проблемы к личностному и оценочному её восприят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ь навык грамотной письменной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ться максимально точного изложения мысли в грамотной и выразитель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 навык логически последовательно выстраивать  текст свое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 четко формулировать  личное мнение и убедительно его  аргументиров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текстов нравственной проблематики сформировать у учащихся правильное представление о человеческих ценностя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уховное - нравственное и патриотическое воспитание личности как основа формирования мировоззренческой  позиции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 социальную и психологическую зрелость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снование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вязи со сложившейся  в последние годы практикой  Единого государственного экзамена как формы итоговой аттестации учащихся  возникает необходимость  качественной и эффективной подготовки учащихся к выполнению самой сложной  его части - блока С.  Это и определяет  направленность курса, его особен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лученные  знания и навыки обеспечат  высокий уровень культуры речи учащихся ,  заложат осмысленное понимание основных нравственных ценностей, будут способствовать гармоничному развитию личности, позитивному взгляду на жизнь, помогут в подготовке к ЕГЭ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еализует приоритетное направление духовно-нравственного развития и воспитания в системе национального образования (Дополнения в Закон об Образовании от 2007 г.) </w:t>
      </w:r>
    </w:p>
    <w:tbl>
      <w:tblPr>
        <w:tblW w:w="8250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1111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урсе выделены 2 структурные части, каждая из которых соотнесена с 10 или 11 класс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ая часть (10 класс) представляет методику обучения сочинению (блок С), поэтапное знакомство с частями сочинения и отработку навыков написания. Таким образом, основополагающей первой  части является работа над формой. Все занятия носят практический характер и формируют навык композиционного построения сочинения, умения  точно и логически последовательно излагать свои мы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полагающей второй части (11 класс) является содержательная составляющая. Главное внимание уделено нравственной проблематике текстов выдающегося философа Ивана Александровича Ильина. Таким образом, центральное место занимает этико-нравственный понятийный ряд  достоинств и пороков личности человека, способствующий  внутреннему личному самоопределению и формированию правильного взгляда на жизнь. Занятия проходят в форме беседы с элементами полемики, практикумов написания творческих работ и сочинений - рассуждений с точки зрения личной жизненной 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0 клас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сего - 34 часа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чебно - тематическое планирование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70"/>
        <w:gridCol w:w="992"/>
        <w:gridCol w:w="48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форма  занятия. Виды деятельности уч-с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Строение текста. Микротема. Абзац.  Стили речи. Типы речи. Тема. Идея (главная мысль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Систематизация полученных знаний за курс  общего образования, расширение сведений, углубление материал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 текста и её формулировка. Определение нескольких проблем и выбор одной из них для выполнения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формулировке проблемы публицистической  статьи (рассуждение с элементами повествования и описания)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 текста и её формулир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формулировке проблемы отрывка из художественного текста (повествование, описание с элементом рассуждения). Проверочная рабо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 текста и её формулир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формулировке проблемы научной статьи (рассуждение). Проверочная рабо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исьменная работа по тексту публицистической стать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исьменная работа по художественному текст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исьменная работа по научному текст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 позиции автора, его м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зличные способы выражения авторской позиции. Обучающая письменная рабо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ая работа по формулировке проблемы, её комментария и вывода автор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Сочинен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собственного м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зличные способы выражения собственной позиции. Согласие и несогласие с мнением автора. Частичное соглас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личной пози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. Приемы развернутого обоснования. Обучающая письменная рабо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личного мнения. Жизненный пример, ссылка на авторитетное лицо, высказывание, на общеизвестные, широко распространенные  факты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 Обучающая письменная рабо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личного мнения. Исторический пример как веский аргум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. Обучающая письменная работа. Поиск яркого примера из истории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личного мнения. Литературный прим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. Поиск художественного произведения для аналитической аргументации . Обучающая письменная работа.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щая часть соч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Варианты окончания работ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С. Сочин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екст. Строение текста. Микротема. Абзац.  Стили речи. Типы речи. Тема. Идея (главная мысль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блема  текста и её формулировка. Определение  ряда  проблем и выбор одной из них для выполнения работы. Умение выделять главную, основную проблему и второстепенную, производну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мментарий текстов различных стилей и различных типов речи. Речевые особенности при написании сочинений по текстам различных типов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улировка  позиции автора, его мнения. Умение правильно определить и отразить позицию автора в текстах, где отсутствует прямой авторский  вы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нтрольная работа. Проверка навыков формулировки проблемы, её комментария и выражения авторской пози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улировка собственного мнения. Обоснование личной позиции. Умение пространно изложить свою пози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Аргументация личного мнения: жизненный, исторический и литературный примеры. Умение правильно подбирать аргумен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арианты окончаний работы. Способы логического завершения сочи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тоговая контрольная ро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1 клас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сего - 34 часа.  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чебно - тематическое планирование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992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форма  занятия. Виды деятельности уч-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оты жизни. (Скука. Забота. Будни. Неудача. Плохое настроение. Болезнь. Бедность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творческ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. ( Обиженные. Одарённый. Неполноценный. Красивая женщина. Некрасивая женщина. Шу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анализ статей, обучающая письменная работ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е некоторых счётов. (Любопытство. Ненависть. Продажность. Карьерист.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сочин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. (Зависть. Самомнение. Бесчестие. Несправедливость. Оторванность от корней.)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обучающая письменн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характера.( Улыбка.  Легкомыслие. Словоохотливый. Молчаливый. Хитрец. Умны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очество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сочинение с отражением личного м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кусстве жизни. (Подарок. Опоздание. Право на глупость. Порицание. Искусство похвалы. Искусство спора. Такт. Юмор. Противник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творческ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авления.(Деловитость. Ответственность. Нет и Да. Верность. Месть. Прощение. Счастье.)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сочинение с отражением личного м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лучи. (О справедливости. Моя вина. О дружбе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сочинение с отражением личного м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жизни. (  О щедрости. Ранним утром.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творческ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. (Созерцающий поэт. О страдании. ); У врат. (О терпении. О совести.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нализ статей, творческ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" Тезаурус  человеческих добродетелей"  или "Философия поющего сердца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 Сочинение-рассуждени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держание курса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езаурус  человеческих  ценностей ( по книгам И.А.Ильина  "Я вглядываюсь в жизнь. Книга  раздумий"  и "Поющее сердце. Книга тихих созерцаний"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"Утонченнейшее, благороднейшее и ответственнейш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скусство на земле - искусство воспитания детей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.А. Ильи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н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нятия проводятся в форме лингвистического анализа текста, беседы с элементами полемики и практических письменных работ (сочинения различных жанров на представленную в тексте нравственную проблему), направленных  на формирование основных нравственных понятий и жизненных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яготы жизни. (Скука. Забота. Будни. Неудача. Плохое настроение. Болезнь. Бедность.) Жизненные испытания как необходимый жизненный и  духовный опы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Жалобы. ( Обиженные. Одарённый. Неполноценный. Красивая женщина. Некрасивая женщина. Шум.) Формирование понятий: дар, обида, красо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ведение некоторых счётов. ( Любопытство. Ненависть. Продажность. Карьерист. ) Негативные черты личности, пороки,  требующие искоре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4. Опасности. (Зависть. Самомнение. Бесчестие. Несправедливость. Оторванность от корней.) Негативные черты личности, пороки,  требующие искоре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блемы характера. (Улыбка. Легкомыслие. Словоохотливый. Молчаливый. Хитрец. Умный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иночество.) Формирование понятия  дара  слова и умения распоряжаться  им. Различие между хитростью и мудрост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Об искусстве жизни. (Подарок. Опоздание. Право на глупость. Порицание. Искусство похвалы. Искусство спора. Такт. Юмор. Противник.) Формирование понятия диалогового общения в социум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Наставления. (Деловитость. Ответственность. Нет и Да. Верность. Месть. Прощение. Счастье.) Формирование понятия  положительных качеств  личности,  необходимости развития их в себ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вые лучи. (О справедливости. Моя вина. О дружбе.) Формирование понятия  положительных качеств  личности,  необходимости развития их в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Школа жизни. (  О щедрости. Ранним утром.) Формирование понятия  положительных качеств  личности,  необходимости развития их в себе. Формирование положительной установки в отношении к миру и окружающ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осещение. (Созерцающий поэт. О страдании. ); У врат. (О терпении. О совести. ) Формирование понятия  правильной мировоззренческой позиции человека и путях  обретения ист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Итоговое занятие " Тезаурус человеческих ценностей" или "Философия поющего сердца".  Итоговая контрольная работа. Сочинение-рассуждение с обоснованием личностной мировоззренческой пози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 для  обучающих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Cs/>
          <w:color w:val="111111"/>
          <w:kern w:val="2"/>
          <w:sz w:val="24"/>
          <w:szCs w:val="24"/>
          <w:lang w:eastAsia="ru-RU"/>
        </w:rPr>
        <w:t xml:space="preserve"> . Г.Егораева, Русский язык: задания части 3 (С), универсальные материалы с методическими рекомендациями, Экзамен, 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1111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kern w:val="2"/>
          <w:sz w:val="24"/>
          <w:szCs w:val="24"/>
          <w:lang w:eastAsia="ru-RU"/>
        </w:rPr>
        <w:t>2.О.Загоревская, О.Григоренко, Русский язык, Готовимся к ЕГЭ, Часть С, М. «Просвещение», 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1111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kern w:val="2"/>
          <w:sz w:val="24"/>
          <w:szCs w:val="24"/>
          <w:lang w:eastAsia="ru-RU"/>
        </w:rPr>
        <w:t>3. Г.Егораева, Русский язык, ЕГЭ 2012, практикум 3 (С), М., «Экзамен», 20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kern w:val="2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eastAsia="Times New Roman" w:cs="Times New Roman" w:ascii="Times New Roman" w:hAnsi="Times New Roman"/>
          <w:bCs/>
          <w:color w:val="111111"/>
          <w:kern w:val="2"/>
          <w:sz w:val="24"/>
          <w:szCs w:val="24"/>
          <w:lang w:eastAsia="ru-RU"/>
        </w:rPr>
        <w:t xml:space="preserve"> Новейший философский словарь, Кондрашов В.А., Копорулина В.Н.и др., Феникс, 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1111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kern w:val="2"/>
          <w:sz w:val="24"/>
          <w:szCs w:val="24"/>
          <w:lang w:eastAsia="ru-RU"/>
        </w:rPr>
        <w:t>5.Философский словарь, И.Фролов, Государственное издательство политической литературы, 19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11111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111111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 для уч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.А.Ильин, Собрание сочинений, т.3, Москва, "Русская книга", 19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.А.Ильин, Я вглядываюсь в жизнь, Москва, Лепта, 20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льинские чтения (сборник материалов), Санкт-Петербург, ИВТОБ СПбГПУ,  20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льинские чтения 2008-2011, Сборник материалов конференций, Сан кт-Петербург, "Духовное наследие", 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567" w:top="1134" w:footer="567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8"/>
        <w:szCs w:val="28"/>
        <w:u w:val="single"/>
        <w:lang w:val="en-US"/>
      </w:rPr>
    </w:pPr>
    <w:r>
      <w:rPr>
        <w:rFonts w:cs="Times New Roman" w:ascii="Times New Roman" w:hAnsi="Times New Roman"/>
        <w:b/>
        <w:sz w:val="28"/>
        <w:szCs w:val="28"/>
        <w:u w:val="single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8"/>
        <w:szCs w:val="28"/>
        <w:u w:val="single"/>
      </w:rPr>
    </w:pPr>
    <w:r>
      <w:rPr>
        <w:rFonts w:cs="Times New Roman" w:ascii="Times New Roman" w:hAnsi="Times New Roman"/>
        <w:b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75"/>
      <w:outlineLvl w:val="0"/>
    </w:pPr>
    <w:rPr>
      <w:rFonts w:ascii="Times New Roman" w:hAnsi="Times New Roman" w:eastAsia="Times New Roman" w:cs="Times New Roman"/>
      <w:b/>
      <w:bCs/>
      <w:color w:val="111111"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111111"/>
      <w:kern w:val="2"/>
      <w:sz w:val="22"/>
      <w:szCs w:val="22"/>
    </w:rPr>
  </w:style>
  <w:style w:type="character" w:styleId="InternetLink">
    <w:name w:val="Hyperlink"/>
    <w:rPr>
      <w:color w:val="311FD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 заданном формате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DejaVu Sans Mono;Arial" w:hAnsi="DejaVu Sans Mono;Arial" w:eastAsia="DejaVu Sans Mono;Arial" w:cs="DejaVu Sans Mono;Arial"/>
      <w:sz w:val="20"/>
      <w:szCs w:val="20"/>
    </w:rPr>
  </w:style>
  <w:style w:type="paragraph" w:styleId="Style19">
    <w:name w:val="Абзац списка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39:00Z</dcterms:created>
  <dc:creator>Ольга</dc:creator>
  <dc:description/>
  <cp:keywords/>
  <dc:language>en-US</dc:language>
  <cp:lastModifiedBy>24</cp:lastModifiedBy>
  <cp:lastPrinted>2012-04-27T08:26:00Z</cp:lastPrinted>
  <dcterms:modified xsi:type="dcterms:W3CDTF">2019-12-10T04:27:00Z</dcterms:modified>
  <cp:revision>17</cp:revision>
  <dc:subject/>
  <dc:title/>
</cp:coreProperties>
</file>