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sz w:val="24"/>
        </w:rPr>
      </w:pPr>
      <w:r>
        <w:rPr>
          <w:sz w:val="24"/>
        </w:rPr>
        <w:t>ДЕПАРТАМЕНТ ЗДРАВООХРАНЕНИЯ ГОРОДА МОСКВЫ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ГОСУДАРСТВЕННОЕ БЮДЖЕТНОЕ ПРОФЕССИОНАЛЬНОЕ ОБРАЗОВАТЕЛЬНОЕ УЧРЕЖДЕНИЕ ДЕПАРТАМЕНТА ЗДРАВООХРАНЕНИЯ ГОРОДА МОСКВЫ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«МЕДИЦИНСКИЙ КОЛЛЕДЖ № 6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ий кон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длиде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чимся жить вмест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минация: Инклюзивные технологии в образован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рамова Нина Витал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подаватель физической культуры  первой квалификационной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дагогический стаж 6л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Стаж в ГБПОУ ДЗМ «МК № 6» 7 ле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tLeast" w:line="0" w:before="30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целью решения проблемы занятости лиц с ограниченными возможностями здоровья по зрению в октябре 2011 года на базе Государственного бюджетного образовательного учреждения среднего профессионального образования города Москвы» в стенах нашего колледжа было открыто отделение по подготовке специалистов в области медицинского массаж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ществует не так много профессий, где слабовидящий и не имеющий зрения человек может проявить себя, как никто другой. Одна и з таких профессий массажис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лледже создаются все условия для внедрения в учебный процесс новых форм и методов обучения, инновационных  и здоровьесберегающих технологий для студентов с ограниченными возможностями здоровья по зрен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одном профессиональном образовательном учреждении вы не обнаружите у обучающихся такой устремленности к профессии, такой убежденности  в своем выборе, такой самодостаточности, жизнелюбия, разнообразия творческих способностей и интересов как у наших студентов-массажист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им студентов все по плечу. Они участники параолимпийских игр, занимают первые места на международных, всероссийских и московских конкурсах профессионального мастерства, активно участвуют в концертах. Они дорожат каждым мгновениям, их жизнь полнокровна и увлекатель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в колледже уделяется  уровню их физического развития. С детства нам всем знакомы громкие фразы и постулаты о пользе спорта: «В здоровом теле - здоровый дух!» «О, спорт ты - мир!». Трудно переоценить значение спорта и физической активности в современной жизни, насыщенной  многочисленными событиями и изменениями. Однако этих знаний часто оказывается недостаточно для  того, чтобы положить начало здоровому образу жизни и систематичным тренировкам  - ведь это большое волевое усилие и работа над собой. Великий К.С. Станиславский сказал: «Воля бессильна, пока она не вдохновится желанием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организации занятий по  физической культуры  со слабовидящими студентами заключается в том, что помимо заболевания органов зрения у ребят имеются и сопутствующие заболевания (ДЦП, мононуклеоз, психические и физические отставание в развитии, бронхиальная астма, заболевание сердца и т.д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Проведенные мною наблюдения подтверждают, что систематические занятия физическими упражнениями, повышают приспосабливаемость организма к жизненным условиям, расширяют функциональные возможности, способствуют оздоровлению организма, формируют и воспитывают санитарно-гигиенические навыки и особо важно то, что такая программа благотворно влияет на психику человека. Мобилизует его волю, возвращает ему чувство социальной полноценности, способствуя становлению социальных контактов и повышению его социально-психического статус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bidi="ru-RU"/>
        </w:rPr>
        <w:t>С целью сохранения здоровья обучающихся, как залога успешной профессиональной карьеры, отделом физического воспитания была разработана программа «Здоровьесберегающая среда для лиц с ограниченными возможностями здоровья по зрению»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bidi="ru-RU"/>
        </w:rPr>
        <w:t>Профессиональное обучение людей с ограниченными возможностями здоровья в колледже проводится с обычными студентами. Именно  такой подход в обучении студентов-инвалидов характерен для многих экономических развитых стран, перспективен и рекомендован ЮНЕСКО: в специализированных учреждениях инвалиды не стремятся преодолевать свой недуг, а они должны быть активными членами обществ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bidi="ru-RU"/>
        </w:rPr>
        <w:t>Большое значение в программе уделяется организации и подбору специальных методик и средств физической культуры, которые позволяют обеспечить улучшение психоэмоционального состояния незрячих, а также ускорить процесс реабилитации и социальной интеграции. В программу по физической культуре включены  многие виды упражнений, имеющие специфическую коррекционную направленность на формирование навыков пространственной ориентировки и коррекции движений. Изменены нормативы и качественные характеристики выполняемых движений с учетом показаний и противопоказаний, обусловленных частичной или полной потерей зре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Известно, что руки у плохо видящих и незрячих массажистов это вторая пара глаз, поэтому они должны быть развитыми и выносливыми.  Также важны упражнения и для тазового пояса и ног, потому что массажисту приходится много работать стоя. Поэтому программа предусматривает дополнительные занятия в тренажерном зале. На тренажерах могут заниматься студенты любого возраста, пола, степени физического развития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bidi="ru-RU"/>
        </w:rPr>
        <w:t>Все предусмотренные программой комплексы упражнений на тренажерах позволяют улучшить общее состояние организма, способствуют развитию выносливости, совершенствуют телосложение, правильную осанку. Все это необходимо для  дальнейшей профессиональной деятельности массажист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bidi="ru-RU"/>
        </w:rPr>
        <w:t>Но кроме общего оздоровительного эффекта, пропаганды здорового образа жизни, позитивного отношения к регулярной двигательной активности проводимые мероприятия  дают реальные  спортивные результат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bidi="ru-RU"/>
        </w:rPr>
        <w:t>Принимая участия в городских соревнованиях и турнирах, наши студентов-массажисты  добились определенных успехов. Они бронзовые призеры Чемпионатов России по голболу, участник параолимпийских игр, участники московского марафонского бега, призеры соревнований по плаванию, по лыжам, по шахмата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это придает процессу обучения инклюзивный характер, облегчает формирование у студентов с ограниченными возможностями здоровья коммуникативных и социальных навыко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Философа И.М. Быховская писала: «Физическая культура может стать элементом образа жизни людей, стать неотъемлемой частью культуры лишь тогда, когда человеческое тело осознается обществом, группой, индивидом как некоторая ценность или само-ценность, как объект социально и индивидуально значимого характера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Мы стремимся к тому, чтобы заканчивая наш колледж, студенты приобретали не только хорошие знания и физическую подготовку,  а стремится к тому, чтобы  регулярные занятия физической культуры и спортом  стали 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>осознанной необходим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39:00Z</dcterms:created>
  <dc:creator>fizkult2</dc:creator>
  <dc:description/>
  <cp:keywords/>
  <dc:language>en-US</dc:language>
  <cp:lastModifiedBy>fizkult2</cp:lastModifiedBy>
  <cp:lastPrinted>2018-09-25T09:44:00Z</cp:lastPrinted>
  <dcterms:modified xsi:type="dcterms:W3CDTF">2019-02-18T12:21:00Z</dcterms:modified>
  <cp:revision>9</cp:revision>
  <dc:subject/>
  <dc:title/>
</cp:coreProperties>
</file>