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lineRule="auto" w:line="240" w:before="0" w:after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тельное учреждение </w:t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  <w:t>лицей № 1, г. Тутаев</w:t>
      </w:r>
    </w:p>
    <w:p>
      <w:pPr>
        <w:pStyle w:val="Western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  <w:t>Тема: «Фамилия как живая история рода»</w:t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57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Работу выполнил:</w:t>
      </w:r>
    </w:p>
    <w:p>
      <w:pPr>
        <w:pStyle w:val="Western"/>
        <w:spacing w:lineRule="auto" w:line="240" w:before="280" w:after="57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данников Даниил</w:t>
      </w:r>
    </w:p>
    <w:p>
      <w:pPr>
        <w:pStyle w:val="Western"/>
        <w:spacing w:lineRule="auto" w:line="240" w:before="280" w:after="57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ученик 2-в класса</w:t>
      </w:r>
    </w:p>
    <w:p>
      <w:pPr>
        <w:pStyle w:val="Western"/>
        <w:spacing w:lineRule="auto" w:line="240" w:before="280" w:after="57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ОУ Лицей № 1</w:t>
      </w:r>
    </w:p>
    <w:p>
      <w:pPr>
        <w:pStyle w:val="Western"/>
        <w:spacing w:lineRule="auto" w:line="240" w:before="280" w:after="57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: Ткачёва С.А.</w:t>
      </w:r>
    </w:p>
    <w:p>
      <w:pPr>
        <w:pStyle w:val="Western"/>
        <w:spacing w:lineRule="auto" w:line="240" w:before="280" w:after="57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  <w:t>2019 год</w:t>
      </w:r>
    </w:p>
    <w:p>
      <w:pPr>
        <w:pStyle w:val="Western"/>
        <w:spacing w:lineRule="auto" w:line="240" w:before="28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Western"/>
        <w:spacing w:lineRule="auto" w:line="240" w:before="280" w:after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.ВВЕДЕНИЕ……………………………………………………………….......2-4</w:t>
      </w:r>
    </w:p>
    <w:p>
      <w:pPr>
        <w:pStyle w:val="Western"/>
        <w:spacing w:lineRule="auto" w:line="240" w:before="280" w:after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ОСНОВНАЯ ЧАСТЬ………………………………………………………...4-8</w:t>
      </w:r>
    </w:p>
    <w:p>
      <w:pPr>
        <w:pStyle w:val="Western"/>
        <w:spacing w:lineRule="auto" w:line="240" w:before="280" w:after="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1. Литературный  обзор по теме……………………………………………....5-6</w:t>
      </w:r>
    </w:p>
    <w:p>
      <w:pPr>
        <w:pStyle w:val="Western"/>
        <w:spacing w:lineRule="auto" w:line="240" w:before="280" w:after="0"/>
        <w:rPr/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>1.1. Антропонимика……………………………………… … ………………5-6</w:t>
      </w:r>
    </w:p>
    <w:p>
      <w:pPr>
        <w:pStyle w:val="Western"/>
        <w:spacing w:lineRule="auto" w:line="240" w:before="280" w:after="0"/>
        <w:rPr/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>1.2. Процессы создания фамилий …………………………………………….6</w:t>
      </w:r>
    </w:p>
    <w:p>
      <w:pPr>
        <w:pStyle w:val="Western"/>
        <w:spacing w:lineRule="auto" w:line="240" w:before="280" w:after="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2.  Загадки фамилий обучающихся 2-х классов……………… ………………7 </w:t>
      </w:r>
    </w:p>
    <w:p>
      <w:pPr>
        <w:pStyle w:val="Western"/>
        <w:spacing w:lineRule="auto" w:line="240" w:before="280" w:after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ВЫВОДЫ И ПРЕДЛОЖЕНИЯ…………………………………………......9</w:t>
      </w:r>
    </w:p>
    <w:p>
      <w:pPr>
        <w:pStyle w:val="Western"/>
        <w:spacing w:lineRule="auto" w:line="240" w:before="280" w:after="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СПИСОК ИСПОЛЬЗУЕМОЙ ЛИТЕРАТУРЫ……………………………..10</w:t>
      </w:r>
    </w:p>
    <w:p>
      <w:pPr>
        <w:pStyle w:val="Western"/>
        <w:spacing w:lineRule="auto" w:line="240" w:before="280" w:after="0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ПРИЛОЖЕНИЯ……………………………………………………………11-13</w:t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I. ВВЕДЕНИЕ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 xml:space="preserve">Многие ли знают: откуда взялась и что означала при своем возникновении их фамилия? Можно сказать без ошибки, что объяснить происхождение большинства фамилий даже и ученым нелегко, а иногда и невозможно. 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Познакомившись на уроках окружающего мира с разделом «Кто живёт рядом с тобой?» и изучая тему  «Семья», я заинтересовался тем, что такое род, семья. А на занятиях  кружка краеведения мы составили родословную своей семьи, своего рода. Я обратил внимания что в нашей родословной  разные фамилии. Мне стало интересно почему так. Затем мы познакомились с этимологией фамилий ребят нашего класса и столкнулись с тем, что многие из учащихся образование своих фамилий объясняют, опираясь на народную этимологию, т.е. как они понимают смысл, исходя из корневой основы слова, при этом они забывают рассмотреть образование фамилий с точки зрения исторического толкования лексического значения.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Фамилия - наследственное имя семьи. Фамилии - своего рода живая история. Они доносят до нас множество забытых, никем не записанных слов и многие утраченные живой речью формы.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В давние времена слово «фамилия» не имело того значения, которое придаем ему мы теперь. Говоря « фамилия» (от лат. familia – «домочадцы»), мы имеем в виду особое имя; оно дается не какому-нибудь одному человеку, а всему его роду. В этом роду оно переходит от родителей к детям.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 xml:space="preserve">Изучение фамилий позволяет полнее представить исторические события последних столетий, равно как и историю науки, литературы, искусства. И это относится не только к фамилиям выдающихся людей - история трудовых семей ничуть не менее интересна. </w:t>
      </w:r>
    </w:p>
    <w:p>
      <w:pPr>
        <w:pStyle w:val="Style21"/>
        <w:spacing w:lineRule="auto" w:line="240" w:before="280" w:after="0"/>
        <w:ind w:left="0" w:right="0" w:firstLine="539"/>
        <w:rPr/>
      </w:pPr>
      <w:r>
        <w:rPr>
          <w:b w:val="false"/>
          <w:bCs w:val="false"/>
          <w:sz w:val="24"/>
          <w:szCs w:val="24"/>
        </w:rPr>
        <w:t>Объект исследования: процессы образования фамилий моего рода и обучающихся 2-х классов лицея № 1</w:t>
      </w:r>
      <w:r>
        <w:rPr>
          <w:b/>
          <w:bCs/>
          <w:sz w:val="24"/>
          <w:szCs w:val="24"/>
        </w:rPr>
        <w:t>.</w:t>
      </w:r>
    </w:p>
    <w:p>
      <w:pPr>
        <w:pStyle w:val="Style21"/>
        <w:spacing w:lineRule="auto" w:line="240" w:before="280" w:after="0"/>
        <w:ind w:left="0" w:right="0" w:firstLine="53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мет исследования: фамилии моего рода и обучающихся 2-х классов как единицы современного русского языка.</w:t>
      </w:r>
    </w:p>
    <w:p>
      <w:pPr>
        <w:pStyle w:val="Style21"/>
        <w:spacing w:lineRule="auto" w:line="240" w:before="280" w:after="0"/>
        <w:ind w:left="0" w:right="0" w:firstLine="53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Цель: изучение фамилий семьи  и обучающихся 2-х классов по способу их образования и определение лидирующих групп. </w:t>
      </w:r>
    </w:p>
    <w:p>
      <w:pPr>
        <w:pStyle w:val="Style21"/>
        <w:spacing w:lineRule="auto" w:line="240" w:before="280" w:after="0"/>
        <w:ind w:left="0" w:right="0" w:firstLine="53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21"/>
        <w:spacing w:lineRule="auto" w:line="240" w:before="280" w:after="0"/>
        <w:ind w:left="0" w:right="0" w:firstLine="53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21"/>
        <w:spacing w:lineRule="auto" w:line="240" w:before="280" w:after="0"/>
        <w:ind w:left="0" w:right="0" w:firstLine="53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21"/>
        <w:spacing w:lineRule="auto" w:line="240" w:before="280" w:after="0"/>
        <w:ind w:left="0" w:right="0" w:firstLine="53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дачи исследования:</w:t>
      </w:r>
    </w:p>
    <w:p>
      <w:pPr>
        <w:pStyle w:val="Style21"/>
        <w:numPr>
          <w:ilvl w:val="0"/>
          <w:numId w:val="4"/>
        </w:numPr>
        <w:spacing w:lineRule="auto" w:line="240" w:before="28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смотреть исторические основы возникновения и формирования фамилий в качестве теоретических положений представленного в работе анализа;</w:t>
      </w:r>
    </w:p>
    <w:p>
      <w:pPr>
        <w:pStyle w:val="Style21"/>
        <w:numPr>
          <w:ilvl w:val="0"/>
          <w:numId w:val="4"/>
        </w:numPr>
        <w:spacing w:lineRule="auto" w:line="240" w:before="0" w:after="14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знакомиться с существующими наиболее значимыми словарями русских фамилий;</w:t>
      </w:r>
    </w:p>
    <w:p>
      <w:pPr>
        <w:pStyle w:val="Style21"/>
        <w:numPr>
          <w:ilvl w:val="0"/>
          <w:numId w:val="4"/>
        </w:numPr>
        <w:spacing w:lineRule="auto" w:line="240" w:before="0" w:after="14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оанализировать и систематизировать данные фамилий рода и обучающихся 2-х классов лицея № 1; </w:t>
      </w:r>
    </w:p>
    <w:p>
      <w:pPr>
        <w:pStyle w:val="Style21"/>
        <w:numPr>
          <w:ilvl w:val="0"/>
          <w:numId w:val="4"/>
        </w:numPr>
        <w:spacing w:lineRule="auto" w:line="240"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учить и обработать результаты экспериментального опроса обучающихся 2-х классов лицея № 1.</w:t>
      </w:r>
    </w:p>
    <w:p>
      <w:pPr>
        <w:pStyle w:val="Style21"/>
        <w:spacing w:lineRule="auto" w:line="240" w:before="280" w:after="0"/>
        <w:ind w:left="0" w:right="0" w:firstLine="53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ипотеза исследования: </w:t>
      </w:r>
    </w:p>
    <w:p>
      <w:pPr>
        <w:pStyle w:val="Style21"/>
        <w:spacing w:lineRule="auto" w:line="240" w:before="280" w:after="0"/>
        <w:ind w:left="0" w:right="0" w:firstLine="53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нание механизмов образования фамилий позволяет определить способы образования фамилий  рода и обучающихся 2-х классов лицея № 1 и выявить лидирующие группы.</w:t>
      </w:r>
    </w:p>
    <w:p>
      <w:pPr>
        <w:pStyle w:val="Western"/>
        <w:spacing w:lineRule="auto" w:line="240" w:before="28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ОСНОВНАЯ ЧАСТЬ</w:t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Литературный обзор по теме</w:t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Антропонимика</w:t>
      </w:r>
    </w:p>
    <w:p>
      <w:pPr>
        <w:pStyle w:val="Western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Фамилия (лат. Familia)</w:t>
      </w:r>
    </w:p>
    <w:p>
      <w:pPr>
        <w:pStyle w:val="Western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 xml:space="preserve">1. семья, род; </w:t>
      </w:r>
    </w:p>
    <w:p>
      <w:pPr>
        <w:pStyle w:val="Western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2. родовое наименование, приобретаемое при рождении, изменении первоначальной фамилии, усыновлении, в браке и переходящее по наследству</w:t>
      </w:r>
    </w:p>
    <w:p>
      <w:pPr>
        <w:pStyle w:val="Western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Сегодня у нас каждый получает фамилию при рождении, и большинство не может себе представить, что люди когда-то жили без фамилий.</w:t>
      </w:r>
    </w:p>
    <w:p>
      <w:pPr>
        <w:pStyle w:val="Western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Собственные имена, относящиеся к людям, называются антропонимами, а наука, которая занимается их изучением, - антропонимикой (от греч. anthropos –«человек», onyma – «имя»).</w:t>
      </w:r>
    </w:p>
    <w:p>
      <w:pPr>
        <w:pStyle w:val="Western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 xml:space="preserve">Наука о собственных именах называется ономастикой (из греч. яз. onomastike – «искусство давать имена», onomastikos – «относящийся к имени»)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ов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«фамилия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латинского происхождения. У древних римлян оно относилось не к супругам и детям, а только к рабам.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Famili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» – это принадлежащие одному человеку рабы. Римляне были завоевателями, они воевали с более отсталыми народами Европы, распространяли свою культуру, но по Европе это слово распространилось именно в значен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«семья», «супруги»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России слово «фамилия» тоже поначалу употребляли в значении «семья». В 17–18 веках еще бытовало слов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«прозвище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оно–то в те времена и обозначало, называло фамилию. И только в 19 веке слово «фамилия» приобрело свое второе значение, ставшее основным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фамил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эт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«наследственное семейное именование, прибавляемое к личному имени».</w:t>
      </w:r>
    </w:p>
    <w:p>
      <w:pPr>
        <w:pStyle w:val="Style20"/>
        <w:shd w:fill="FFFFFF" w:val="clear"/>
        <w:spacing w:lineRule="atLeast" w:line="336" w:before="0" w:after="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spacing w:lineRule="atLeast" w:line="336" w:before="0" w:after="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240" w:before="280" w:after="0"/>
        <w:ind w:left="1083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Процессы создания фамилий</w:t>
      </w:r>
    </w:p>
    <w:p>
      <w:pPr>
        <w:pStyle w:val="Style21"/>
        <w:spacing w:lineRule="auto" w:line="240" w:before="280" w:after="0"/>
        <w:ind w:left="0" w:right="0" w:firstLine="539"/>
        <w:rPr/>
      </w:pPr>
      <w:r>
        <w:rPr>
          <w:color w:val="000000"/>
          <w:sz w:val="24"/>
          <w:szCs w:val="24"/>
        </w:rPr>
        <w:t xml:space="preserve">До 13 века фамилий у людей не было, а были </w:t>
      </w:r>
      <w:r>
        <w:rPr>
          <w:b/>
          <w:bCs/>
          <w:color w:val="000000"/>
          <w:sz w:val="24"/>
          <w:szCs w:val="24"/>
        </w:rPr>
        <w:t>прозвища</w:t>
      </w:r>
      <w:r>
        <w:rPr>
          <w:color w:val="000000"/>
          <w:sz w:val="24"/>
          <w:szCs w:val="24"/>
        </w:rPr>
        <w:t xml:space="preserve">. Именно с их помощью можно было различать людей. Также использовались </w:t>
      </w:r>
      <w:r>
        <w:rPr>
          <w:b/>
          <w:bCs/>
          <w:color w:val="000000"/>
          <w:sz w:val="24"/>
          <w:szCs w:val="24"/>
        </w:rPr>
        <w:t>название ремесла</w:t>
      </w:r>
      <w:r>
        <w:rPr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отчества</w:t>
      </w:r>
      <w:r>
        <w:rPr>
          <w:color w:val="000000"/>
          <w:sz w:val="24"/>
          <w:szCs w:val="24"/>
        </w:rPr>
        <w:t xml:space="preserve"> – имя отца, и </w:t>
      </w:r>
      <w:r>
        <w:rPr>
          <w:b/>
          <w:bCs/>
          <w:color w:val="000000"/>
          <w:sz w:val="24"/>
          <w:szCs w:val="24"/>
        </w:rPr>
        <w:t>дедичества</w:t>
      </w:r>
      <w:r>
        <w:rPr>
          <w:color w:val="000000"/>
          <w:sz w:val="24"/>
          <w:szCs w:val="24"/>
        </w:rPr>
        <w:t xml:space="preserve"> – имя деда. Например, записывали: Пушкарь Иван Петров Захаров. Это значило, что Иван служит пушкарём, его отца зовут Пётр, а деда – Захар. Такая фамилия умирала вместе с человеком и не передавалась детям. Первые фамилии в России появились в 13 веке в Великом Новгороде у князей. Необходимость в фамилии возникла из – за наследования титула и земельных наделов, а также для того, чтобы подчеркнуть свою важность и знатность.</w:t>
      </w:r>
      <w:r>
        <w:rPr>
          <w:sz w:val="24"/>
          <w:szCs w:val="24"/>
        </w:rPr>
        <w:t xml:space="preserve">Впервые вполне официально в России фамилии появились во времен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когда царь своим указом велел записать всех людей, проживающих в Российском государстве, «по именам с отцы и с прозвище», то есть по имени, отчеству и фамилии. 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Но и тогда фамилии появились не у всех.</w:t>
      </w:r>
    </w:p>
    <w:p>
      <w:pPr>
        <w:pStyle w:val="Style20"/>
        <w:shd w:fill="FFFFFF" w:val="clear"/>
        <w:spacing w:lineRule="atLeast" w:line="336" w:before="0" w:after="0"/>
        <w:textAlignment w:val="top"/>
        <w:rPr/>
      </w:pPr>
      <w:r>
        <w:rPr>
          <w:color w:val="000000"/>
          <w:sz w:val="24"/>
          <w:szCs w:val="24"/>
        </w:rPr>
        <w:t xml:space="preserve">Только при </w:t>
      </w:r>
      <w:r>
        <w:rPr>
          <w:b/>
          <w:bCs/>
          <w:color w:val="000000"/>
          <w:sz w:val="24"/>
          <w:szCs w:val="24"/>
        </w:rPr>
        <w:t>Петре Первом</w:t>
      </w:r>
      <w:r>
        <w:rPr>
          <w:color w:val="000000"/>
          <w:sz w:val="24"/>
          <w:szCs w:val="24"/>
        </w:rPr>
        <w:t xml:space="preserve">, в начале 18 века, в связи с появлением подушной подати (налога) и рекрутской (солдатской) повинности, официально были введены документы полицейского учёта — </w:t>
      </w:r>
      <w:r>
        <w:rPr>
          <w:b/>
          <w:bCs/>
          <w:color w:val="000000"/>
          <w:sz w:val="24"/>
          <w:szCs w:val="24"/>
        </w:rPr>
        <w:t xml:space="preserve">проезжие грамоты (паспорта). </w:t>
      </w:r>
      <w:r>
        <w:rPr>
          <w:color w:val="000000"/>
          <w:sz w:val="24"/>
          <w:szCs w:val="24"/>
        </w:rPr>
        <w:t xml:space="preserve">Массовое появление фамилий у простого народа началось в </w:t>
      </w:r>
      <w:r>
        <w:rPr>
          <w:b/>
          <w:bCs/>
          <w:color w:val="000000"/>
          <w:sz w:val="24"/>
          <w:szCs w:val="24"/>
        </w:rPr>
        <w:t>1861 году,</w:t>
      </w:r>
      <w:r>
        <w:rPr>
          <w:color w:val="000000"/>
          <w:sz w:val="24"/>
          <w:szCs w:val="24"/>
        </w:rPr>
        <w:t xml:space="preserve"> после отмены крепостного права.</w:t>
      </w:r>
    </w:p>
    <w:p>
      <w:pPr>
        <w:pStyle w:val="Style21"/>
        <w:spacing w:lineRule="auto" w:line="240" w:before="280" w:after="0"/>
        <w:ind w:left="0" w:right="0" w:firstLine="539"/>
        <w:rPr/>
      </w:pPr>
      <w:r>
        <w:rPr>
          <w:rFonts w:cs="Times New Roman"/>
          <w:color w:val="000000"/>
          <w:sz w:val="24"/>
          <w:szCs w:val="24"/>
          <w:highlight w:val="white"/>
        </w:rPr>
        <w:t xml:space="preserve">Первая перепись населения в России в </w:t>
      </w:r>
      <w:r>
        <w:rPr>
          <w:rFonts w:cs="Times New Roman"/>
          <w:b/>
          <w:bCs/>
          <w:color w:val="000000"/>
          <w:sz w:val="24"/>
          <w:szCs w:val="24"/>
          <w:highlight w:val="white"/>
        </w:rPr>
        <w:t>1897 г.</w:t>
      </w:r>
      <w:r>
        <w:rPr>
          <w:rFonts w:cs="Times New Roman"/>
          <w:color w:val="000000"/>
          <w:sz w:val="24"/>
          <w:szCs w:val="24"/>
          <w:highlight w:val="white"/>
        </w:rPr>
        <w:t xml:space="preserve"> показала, что фамилии не имеет 75 процентов населения. Окончательно у всего населения Советского Союза фамилии появились только в 30-е годы 20 века, в эпоху всеобщей </w:t>
      </w:r>
      <w:r>
        <w:rPr>
          <w:rFonts w:cs="Times New Roman"/>
          <w:b/>
          <w:bCs/>
          <w:color w:val="000000"/>
          <w:sz w:val="24"/>
          <w:szCs w:val="24"/>
          <w:highlight w:val="white"/>
        </w:rPr>
        <w:t xml:space="preserve">паспортизации. </w:t>
      </w:r>
      <w:r>
        <w:rPr>
          <w:sz w:val="24"/>
          <w:szCs w:val="24"/>
        </w:rPr>
        <w:t>Первыми их в 14-15 веках получили князья и бояре. Часто их фамилии образовывались от названия тех владений, которые им принадлежали. Торговых и служивых людей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Потом уже в 16-17 веках, начали получать фамилию и дворяне. Дворяне получали свои фамилии по имени отца или матери.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 xml:space="preserve">Потом уже в 18-19 веках, наступила очередь торговых и служивых людей. Они, как правило, получали фамилии по названиям тех мест, откуда были родом. </w:t>
      </w:r>
    </w:p>
    <w:p>
      <w:pPr>
        <w:pStyle w:val="Style21"/>
        <w:spacing w:lineRule="auto" w:line="240" w:before="280" w:after="0"/>
        <w:ind w:left="0" w:right="0" w:firstLine="539"/>
        <w:rPr/>
      </w:pPr>
      <w:r>
        <w:rPr>
          <w:sz w:val="24"/>
          <w:szCs w:val="24"/>
        </w:rPr>
        <w:t>Так по очереди получали фамилии все сословия России. Когда же дошла очередь до самого многочисленного слоя – крестьян (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), то здесь уже применялись самые разные способы образования фамилий и по имени отца и матери, и по названию ремесла или промысла, которым занимался глава семейства.</w:t>
      </w:r>
    </w:p>
    <w:p>
      <w:pPr>
        <w:pStyle w:val="Style21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/>
      </w:pPr>
      <w:r>
        <w:rPr>
          <w:b/>
          <w:bCs/>
          <w:sz w:val="24"/>
          <w:szCs w:val="24"/>
        </w:rPr>
        <w:t>2.     Загадки фамилий моего  рода и обучающихся 2</w:t>
      </w:r>
      <w:r>
        <w:rPr>
          <w:sz w:val="24"/>
          <w:szCs w:val="24"/>
        </w:rPr>
        <w:t>-х классов</w:t>
      </w:r>
    </w:p>
    <w:p>
      <w:pPr>
        <w:pStyle w:val="Style21"/>
        <w:spacing w:lineRule="auto" w:line="240" w:before="280" w:after="0"/>
        <w:ind w:left="0" w:right="0" w:firstLine="539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Составив родословную своего рода я  обратил внимание на фамилии. Это такие фамилии как: Горюновы, Царёвы, Приданниковы, Сбруевы, Налимовы, Тихомировы, Тюриковы, Чистовы, Смирновы.  Мне захотелось узнать что означают все эти фамилии. Вот что у меня получилось:</w:t>
      </w:r>
    </w:p>
    <w:p>
      <w:pPr>
        <w:pStyle w:val="Style21"/>
        <w:spacing w:lineRule="auto" w:line="240" w:before="280" w:after="0"/>
        <w:ind w:left="0" w:right="0" w:firstLine="539"/>
        <w:rPr/>
      </w:pPr>
      <w:r>
        <w:rPr>
          <w:b/>
          <w:bCs/>
          <w:sz w:val="24"/>
          <w:szCs w:val="24"/>
        </w:rPr>
        <w:t>Моя фамилия Приданник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восходит к нарицательному «приданое», т.е. «имущество, даваемое невесте ее семьей для жизни в замужестве». Скорее всего, мать предка обладателя этой фамилии получила на свадьбу богатое приданое, поэтому ее сын получил прозвище Приданник. Также Приданником могли прозвать человека, женившегося на девушке не из любви, а ради приданого. Приданник, со временем получил фамилию Приданник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Горюновы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 — дворянский род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ar-SA"/>
        </w:rPr>
        <w:t>Родоначальником его был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en-US" w:bidi="ar-SA"/>
        </w:rPr>
        <w:t>Алексей Горюнов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ar-SA"/>
        </w:rPr>
        <w:t>.</w:t>
      </w:r>
    </w:p>
    <w:p>
      <w:pPr>
        <w:pStyle w:val="Style21"/>
        <w:spacing w:lineRule="auto" w:line="240" w:before="280" w:after="0"/>
        <w:ind w:left="0" w:right="0" w:firstLine="539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en-US" w:bidi="ar-SA"/>
        </w:rPr>
        <w:t xml:space="preserve">Фамилия Горюно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en-US" w:bidi="ar-SA"/>
        </w:rPr>
        <w:t>восходит к прозвищу Горюн. Согласно "Словарю великорусского языка" Вл. Даля, горюн — тот, кто «горюет, бедует или кручинится»; человек, «испытавший много горя, бедняга»; горюниться — «печалиться, горевать»; псков.«быть недовольным чем-либо, обижаться». Известны и другие значения слова горюн, которые приводятся в "Словаре русских народных говоров": «в похоронном обряде — факельщик»; «игра молодежи во время посиделок»; «танец»; горюнами называли также жителей Путивльского уезда Курской губернии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ar-SA"/>
        </w:rPr>
        <w:br/>
        <w:t xml:space="preserve">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Царё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исконно означало: принадлежащий царю. Такую фамилию мог получить крестьянин из царских земельных владений, когда его брали в солдаты. Случалось, и родители называли младенца Царем, желая ему славы и достатка. </w:t>
      </w:r>
      <w:r>
        <w:rPr>
          <w:sz w:val="24"/>
          <w:szCs w:val="24"/>
        </w:rPr>
        <w:br/>
        <w:t xml:space="preserve">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временная русская 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Фамилия Сбруев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ерет свое начало c 1923 г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1"/>
        <w:spacing w:lineRule="auto" w:line="240" w:before="280" w:after="0"/>
        <w:ind w:left="0" w:right="0" w:firstLine="539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сновой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фамилии Налимо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лужило мирское имя Налим. Наличие второго, мирского, имени было своеобразной данью древней славянской традиции двуименности, требовавшей сокрытия главного, церковного имени. Целью этой древнейшей традиции была защита от «нечисти» и «злых духов», которые не должны знать истинное имя человека. Фамилия Налимов относится к группе фамилий, образованных от названий рыб. Она восходит к нецерковному имени Налим: в старину подобные имена были очень популярны на всей территории России, среди всех слоев населения. Нарекая своего ребёнка таким именем, родители, вероятно, желали, чтобы рыба налим покровительствовала их отпрыску в дальнейшем и передала ему часть своих качеств. Так, у русских налим ассоциировался с неуклюжестью, неповоротливостью, а также степенностью, важничаньем. Налим, со временем получил фамилию Налимов.</w:t>
      </w:r>
      <w:r>
        <w:rPr>
          <w:color w:val="000000"/>
          <w:sz w:val="24"/>
          <w:szCs w:val="24"/>
        </w:rPr>
        <w:br/>
        <w:br/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сновой фамилии Тихомиров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ослужило мирское имя Тихомир. Такое имя присоединялось родителями ребенка к имени, полученному им при крещении. Это имя употреблялось чаще крестильного и закреплялось за человеком на всю жизнь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личие второго, мирского, имени было своеобразной данью древней славянской традиции двуименности. Ее целью было сокрытие главного, церковного имени от «нечисти» и «злых духов»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ные источники по-разному истолковывают происхождение этой фамилии. Одни возводят ее к древнему славянскому имени Тихомир, которое образовано путем сложения двух слов – «тихий» и «мир». Как заключает ряд исследователей, в многодетной крестьянской семье тихие, некрикливые дети были большим облегчением для родителей. Соответственно, это редкое для малых ребят качество запечатлевалось в мирском имени Тихомир, которое позже становилось главным именем человека на всю жизнь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ругие считают, что это искусственная фамилия, выдуманная в духовных учебных заведениях для «облагораживания» фамилий будущих священнослужителей. Примеров подобных фамилий много: Благонравов, Благорассудов, Благосклонов, Любомудров, Миролюбов и другие.</w:t>
      </w:r>
    </w:p>
    <w:p>
      <w:pPr>
        <w:pStyle w:val="Style21"/>
        <w:spacing w:lineRule="auto" w:line="240" w:before="280" w:after="0"/>
        <w:ind w:left="0" w:right="0" w:firstLine="539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История происхождения фамилии Тюрик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br/>
        <w:t xml:space="preserve">      В Сл. Даля приведено слово, написание и произношение которого колебались — тюрик, тюрюк, тюряк, изменялись и место ударения, и значения, например: нижегородское и костромское тюрик означало ’сумка, мешок’. Теперь едва ли можно установить, как звучала фамилия при ее возникновении и какое из значений выражала ее основа. Тюряк, тюрюк, по В.И. Далю, нижегородское — ’сумка, мешок’, костромское — ’тюрьма’. (Н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TextBody"/>
        <w:spacing w:lineRule="auto" w:line="240" w:before="280" w:after="0"/>
        <w:ind w:left="0" w:right="0" w:firstLine="539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Фамилия Чист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ринадлежит к древнейшему типу русских фамилий, образованных от личного прозвища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радиция давать человеку в дополнение к имени, полученному при крещении, прозвище, отражающее какие-то его индивидуальные особенности, существовала на Руси издревле и сохранялась вплоть до XVII века. Этому способствовало бытование в обиходной русской жизни относительно небольшого числа канонических церковных имен, которые в результате часто повторялись. Многочисленные же индивидуальные прозвища позволяли легко выделить человека среди других носителей того же имени. Поэтому прозвища прибавлялись к крестильным именам, а нередко полностью заменяли их не только в обиходе, но и в официальных документах.</w:t>
      </w:r>
    </w:p>
    <w:p>
      <w:pPr>
        <w:pStyle w:val="Heading1"/>
        <w:spacing w:lineRule="auto" w:line="240" w:before="280" w:after="0"/>
        <w:ind w:left="0" w:right="0" w:firstLine="539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Что означает фамилия Смирнов?</w:t>
      </w:r>
    </w:p>
    <w:p>
      <w:pPr>
        <w:pStyle w:val="TextBody"/>
        <w:widowControl/>
        <w:pBdr/>
        <w:spacing w:lineRule="atLeast" w:line="33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амилия Смирнов  образована от русского слова "смирный".</w:t>
      </w:r>
    </w:p>
    <w:p>
      <w:pPr>
        <w:pStyle w:val="TextBody"/>
        <w:widowControl/>
        <w:pBdr/>
        <w:spacing w:lineRule="atLeast" w:line="33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вреям Российской империи начали давать фамилии в конце 18-го века, после присоединения к Российской империи западных oбластей Белоруссии, Украины и Прибалтики – после раздела Польши. Тогда Екатерина II "приобрела" вместе с западными областями огромное количество евреев, у которых исторически не было фамилий, а только имя и отчество, например "Шлойме, сын Хаимке".</w:t>
      </w:r>
    </w:p>
    <w:p>
      <w:pPr>
        <w:pStyle w:val="TextBody"/>
        <w:widowControl/>
        <w:pBdr/>
        <w:spacing w:lineRule="atLeast" w:line="33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Чтобы узнать численность своих подданных, а также организовать их призыв в армию, она ввела переписи населения – примерно раз в десять лет. </w:t>
      </w:r>
    </w:p>
    <w:p>
      <w:pPr>
        <w:pStyle w:val="Style21"/>
        <w:spacing w:lineRule="auto" w:line="240" w:before="280" w:after="0"/>
        <w:ind w:left="0" w:right="0"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з</w:t>
      </w:r>
      <w:r>
        <w:rPr>
          <w:sz w:val="24"/>
          <w:szCs w:val="24"/>
        </w:rPr>
        <w:t>нав о том, как появились фамилии, я провел исследование фамилий в параллели 2</w:t>
      </w:r>
      <w:r>
        <w:rPr>
          <w:b/>
          <w:bCs/>
          <w:sz w:val="24"/>
          <w:szCs w:val="24"/>
        </w:rPr>
        <w:t xml:space="preserve">-х классов. </w:t>
      </w:r>
      <w:r>
        <w:rPr>
          <w:sz w:val="24"/>
          <w:szCs w:val="24"/>
        </w:rPr>
        <w:t>Всего 60 фамилий, все разные.</w:t>
      </w:r>
    </w:p>
    <w:p>
      <w:pPr>
        <w:pStyle w:val="Style21"/>
        <w:spacing w:lineRule="auto" w:line="240" w:before="280" w:after="0"/>
        <w:ind w:left="0" w:right="0" w:firstLine="539"/>
        <w:rPr/>
      </w:pPr>
      <w:r>
        <w:rPr>
          <w:sz w:val="24"/>
          <w:szCs w:val="24"/>
        </w:rPr>
        <w:t>Все фамилии можно разделить на 2 группы – фамилии славянского происхождения и неславянского. Неславянского происхождения – 8фамилий, славянского происхождения – 52фамилий</w:t>
      </w:r>
      <w:r>
        <w:rPr>
          <w:b/>
          <w:bCs/>
          <w:sz w:val="24"/>
          <w:szCs w:val="24"/>
        </w:rPr>
        <w:t>.</w:t>
      </w:r>
    </w:p>
    <w:p>
      <w:pPr>
        <w:pStyle w:val="Style21"/>
        <w:spacing w:lineRule="auto" w:line="240" w:before="280" w:after="0"/>
        <w:ind w:left="0" w:right="0" w:firstLine="53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5938520" cy="4453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lineRule="auto" w:line="240" w:before="280" w:after="0"/>
        <w:ind w:left="0" w:right="0" w:firstLine="53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240" w:before="280" w:after="0"/>
        <w:ind w:left="0" w:right="0" w:firstLine="53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 фамилии разделили на 6 групп:</w:t>
      </w:r>
    </w:p>
    <w:p>
      <w:pPr>
        <w:pStyle w:val="Style21"/>
        <w:numPr>
          <w:ilvl w:val="0"/>
          <w:numId w:val="2"/>
        </w:numPr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  <w:t>Фамилии, образованные на основе имени: Савин, Иванова, Кузьмин, Прохоров, Серафименко.</w:t>
      </w:r>
    </w:p>
    <w:p>
      <w:pPr>
        <w:pStyle w:val="Style21"/>
        <w:numPr>
          <w:ilvl w:val="0"/>
          <w:numId w:val="2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Фамилии людей, связанные с событиями из жизни людей: Победин, Внукова, Новикова.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3. Фамилии, указывающие на черты характера: Бузецкий, Чистов, Рыжкова, Меньшиков, Кислова, Теплякова, Старков, Шувалова, Сизов, Шкарёва и т.д.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4. Были фамилии, указывающие на происхождение из определенной местности или национальной принадлежности: Самарин, Поляков, , Городничин, Дубровин.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5. Фамилии-клички, взятые от названий животных, растений, вещей: Ястребов, Орлов, Воробьёв, Гагарина, Снежкова, Виноградова, Вилков, Крылов и т.д.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6. Фамилии, указывающие на занятия людей: Скорняков, Ткачев, Покрасов, Рубцов, Шитенков.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ЫВОДЫ И ПРЕДЛОЖЕНИЯ</w:t>
      </w:r>
    </w:p>
    <w:p>
      <w:pPr>
        <w:pStyle w:val="Western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 xml:space="preserve">Проведенная работа по исследованию способов образования фамилий показала, что большинство из них произошли от прозвищ и имен. А так как я живу в Ярославской области, на территории которой проживают люди разных национальностей, то среди фамилий учащихся школы выделяется группа фамилий, образованных от заимствованных имен и от прозвищ. 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Я  пришёл к выводу, что в фамилиях отражается история нашей страны – России.</w:t>
      </w:r>
    </w:p>
    <w:p>
      <w:pPr>
        <w:pStyle w:val="Style21"/>
        <w:spacing w:lineRule="auto" w:line="240" w:before="28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Ребята, достойно относитесь к своей фамилии, ведь она – история вашего рода, а вы – продолжатели своей династии.</w:t>
      </w:r>
    </w:p>
    <w:p>
      <w:pPr>
        <w:pStyle w:val="Style2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Мне было интересно работать над проектом. Большую помощь в работе мне оказали мои родители и руководитель.  Я расширил свой кругозор, у меня появился интерес к своей фамилии и имени, к своей семье. Работа способствовала воспитанию чувства гордости за семью, любви и уважения к родителям.</w:t>
      </w:r>
    </w:p>
    <w:p>
      <w:pPr>
        <w:pStyle w:val="Style2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оё выступление хочу закончить следующими словами: «Между живущих людей бесфамильным никто не бывает; в минуту рождения каждый – и низкий, и знатный – фамилию свою от родителей в сладостный дар получает. Достойно несите свою фамилию, чтобы передать её внукам и правнукам. И тогда с полным правом, с чистой совестью сможете сказать о себе: «Я – представитель большого семейного рода! Я – представитель самой благородной фамилии!»</w:t>
      </w:r>
    </w:p>
    <w:p>
      <w:pPr>
        <w:pStyle w:val="Style2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Фамилий, каких только нету:</w:t>
      </w:r>
    </w:p>
    <w:p>
      <w:pPr>
        <w:pStyle w:val="Style2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добрых, и злых, и отчаянных!</w:t>
      </w:r>
    </w:p>
    <w:p>
      <w:pPr>
        <w:pStyle w:val="Style2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Горжусь я своею фамилией,</w:t>
      </w:r>
    </w:p>
    <w:p>
      <w:pPr>
        <w:pStyle w:val="Style2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ь это не просто слово,</w:t>
      </w:r>
    </w:p>
    <w:p>
      <w:pPr>
        <w:pStyle w:val="Style2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о дорогое мне, милое,</w:t>
      </w:r>
    </w:p>
    <w:p>
      <w:pPr>
        <w:pStyle w:val="Style2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Его повторяю я снова.</w:t>
      </w:r>
    </w:p>
    <w:p>
      <w:pPr>
        <w:pStyle w:val="Style2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ь это – моя реликвия,</w:t>
      </w:r>
    </w:p>
    <w:p>
      <w:pPr>
        <w:pStyle w:val="Style2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ь – это моя семья,</w:t>
      </w:r>
    </w:p>
    <w:p>
      <w:pPr>
        <w:pStyle w:val="Style2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ь это – истинный я!</w:t>
      </w:r>
    </w:p>
    <w:p>
      <w:pPr>
        <w:pStyle w:val="Style21"/>
        <w:spacing w:lineRule="auto" w:line="240" w:before="280" w:after="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280" w:after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ПИСОК ИСПОЛЬЗУЕМОЙ ЛИТЕРАТУРЫ</w:t>
      </w:r>
    </w:p>
    <w:p>
      <w:pPr>
        <w:pStyle w:val="Western"/>
        <w:numPr>
          <w:ilvl w:val="0"/>
          <w:numId w:val="3"/>
        </w:numPr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  <w:t>Бондалетов В. Д. Русская ономастика. – М.: Просвещение, 1983. – 120с.</w:t>
      </w:r>
    </w:p>
    <w:p>
      <w:pPr>
        <w:pStyle w:val="Western"/>
        <w:numPr>
          <w:ilvl w:val="0"/>
          <w:numId w:val="3"/>
        </w:numPr>
        <w:spacing w:lineRule="auto" w:line="240" w:before="0" w:after="142"/>
        <w:rPr>
          <w:sz w:val="24"/>
          <w:szCs w:val="24"/>
        </w:rPr>
      </w:pPr>
      <w:r>
        <w:rPr>
          <w:sz w:val="24"/>
          <w:szCs w:val="24"/>
        </w:rPr>
        <w:t>Ганжина И. М. Словарь современных русских фамилий. – М.: 2001. – 672с.</w:t>
      </w:r>
    </w:p>
    <w:p>
      <w:pPr>
        <w:pStyle w:val="Western"/>
        <w:numPr>
          <w:ilvl w:val="0"/>
          <w:numId w:val="3"/>
        </w:numPr>
        <w:spacing w:lineRule="auto" w:line="240" w:before="0" w:after="142"/>
        <w:rPr>
          <w:sz w:val="24"/>
          <w:szCs w:val="24"/>
        </w:rPr>
      </w:pPr>
      <w:r>
        <w:rPr>
          <w:sz w:val="24"/>
          <w:szCs w:val="24"/>
        </w:rPr>
        <w:t>Личные имена в прошлом, настоящем и будущем. Проблемы антропонимики. Отв. ред. Николаев В.А. – М.: 1970. – 343с.</w:t>
      </w:r>
    </w:p>
    <w:p>
      <w:pPr>
        <w:pStyle w:val="Western"/>
        <w:numPr>
          <w:ilvl w:val="0"/>
          <w:numId w:val="3"/>
        </w:numPr>
        <w:spacing w:lineRule="auto" w:line="240" w:before="0" w:after="142"/>
        <w:rPr>
          <w:sz w:val="24"/>
          <w:szCs w:val="24"/>
        </w:rPr>
      </w:pPr>
      <w:r>
        <w:rPr>
          <w:sz w:val="24"/>
          <w:szCs w:val="24"/>
        </w:rPr>
        <w:t xml:space="preserve">Милославская А. Н. О русских отчествах и фамилиях – Киев, 1965. – 116с. </w:t>
      </w:r>
    </w:p>
    <w:p>
      <w:pPr>
        <w:pStyle w:val="Western"/>
        <w:numPr>
          <w:ilvl w:val="0"/>
          <w:numId w:val="3"/>
        </w:numPr>
        <w:spacing w:lineRule="auto" w:line="240" w:before="0" w:after="142"/>
        <w:rPr>
          <w:sz w:val="24"/>
          <w:szCs w:val="24"/>
        </w:rPr>
      </w:pPr>
      <w:r>
        <w:rPr>
          <w:sz w:val="24"/>
          <w:szCs w:val="24"/>
        </w:rPr>
        <w:t>Никонов В.А. Словарь русских фамилий. - М.,"Школа - пресс", 1993</w:t>
      </w:r>
    </w:p>
    <w:p>
      <w:pPr>
        <w:pStyle w:val="Western"/>
        <w:numPr>
          <w:ilvl w:val="0"/>
          <w:numId w:val="3"/>
        </w:numPr>
        <w:spacing w:lineRule="auto" w:line="240" w:before="0" w:after="142"/>
        <w:rPr>
          <w:sz w:val="24"/>
          <w:szCs w:val="24"/>
        </w:rPr>
      </w:pPr>
      <w:r>
        <w:rPr>
          <w:sz w:val="24"/>
          <w:szCs w:val="24"/>
        </w:rPr>
        <w:t xml:space="preserve">Суперанская А. В. Как Вас зовут? Где Вы живете? М.: Наука, 1973. – 336с. </w:t>
      </w:r>
    </w:p>
    <w:p>
      <w:pPr>
        <w:pStyle w:val="Western"/>
        <w:numPr>
          <w:ilvl w:val="0"/>
          <w:numId w:val="3"/>
        </w:numPr>
        <w:spacing w:lineRule="auto" w:line="240" w:before="0" w:after="142"/>
        <w:rPr>
          <w:sz w:val="24"/>
          <w:szCs w:val="24"/>
        </w:rPr>
      </w:pPr>
      <w:r>
        <w:rPr>
          <w:sz w:val="24"/>
          <w:szCs w:val="24"/>
        </w:rPr>
        <w:t>Суперанская А. В. Суслова А. В. Современные русские фамилии. М.: Наука, 1981. – 176с.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10000 имен и фамилий. Этимологический словарь»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rPr>
          <w:sz w:val="24"/>
          <w:szCs w:val="24"/>
          <w:lang w:val="en-US"/>
        </w:rPr>
      </w:pPr>
      <w:hyperlink r:id="rId3">
        <w:r>
          <w:rPr>
            <w:rStyle w:val="InternetLink"/>
            <w:color w:val="0046B1"/>
            <w:sz w:val="24"/>
            <w:szCs w:val="24"/>
          </w:rPr>
          <w:t>http://kakzovut.ru/proishozhdenie-imen-na-rusi.html</w:t>
        </w:r>
      </w:hyperlink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://names.neolove.ru/last_names/10/ko/kostin.html © NeoLove.ru</w:t>
      </w:r>
    </w:p>
    <w:p>
      <w:pPr>
        <w:pStyle w:val="Western"/>
        <w:spacing w:lineRule="auto" w:line="240" w:before="28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br/>
      </w:r>
    </w:p>
    <w:p>
      <w:pPr>
        <w:pStyle w:val="Western"/>
        <w:spacing w:lineRule="auto" w:line="240" w:before="28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.ПРИЛОЖЕНИЯ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object w:dxaOrig="10556" w:dyaOrig="59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5.55pt;margin-top:8.2pt;width:527.85pt;height:299.35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108372473" r:id="rId4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en-US" w:eastAsia="en-US"/>
        </w:rPr>
        <w:object w:dxaOrig="9595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3.15pt;margin-top:-24.25pt;width:479.85pt;height:320.15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431137025" r:id="rId6"/>
        </w:objec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before="0" w:after="200"/>
        <w:rPr/>
      </w:pPr>
      <w:hyperlink r:id="rId8" w:tgtFrame="_blank">
        <w:r>
          <w:rPr>
            <w:rFonts w:cs="Arial" w:ascii="Arial" w:hAnsi="Arial"/>
            <w:color w:val="000000"/>
            <w:sz w:val="24"/>
            <w:szCs w:val="24"/>
            <w:shd w:fill="FFFFFF" w:val="clear"/>
            <w:lang w:val="en-US" w:eastAsia="en-US"/>
          </w:rPr>
        </w:r>
      </w:hyperlink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lang w:val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  <w:szCs w:val="28"/>
      <w:lang w:val="en-U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  <w:szCs w:val="28"/>
      <w:lang w:val="en-U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обычный_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обычный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fourok.ru/go.html?href=http%3A%2F%2Fkakzovut.ru%2Fproishozhdenie-imen-na-rusi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s://ru.wikipedia.org/wiki/&#1044;&#1074;&#1086;&#1088;&#1094;&#1086;&#1074;&#1099;&#1081;_&#1087;&#1077;&#1088;&#1077;&#1074;&#1086;&#1088;&#1086;&#1090;_1741_&#1075;&#1086;&#1076;&#1072;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9:33:00Z</dcterms:created>
  <dc:creator>HP</dc:creator>
  <dc:description/>
  <dc:language>en-US</dc:language>
  <cp:lastModifiedBy/>
  <dcterms:modified xsi:type="dcterms:W3CDTF">2019-11-20T22:00:59Z</dcterms:modified>
  <cp:revision>5</cp:revision>
  <dc:subject/>
  <dc:title/>
</cp:coreProperties>
</file>