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нь летних и осенних именинников 2019 год (3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дравить  детей, у которых дни рождения были летом и осенью , воспитывать чувство  дружбы,  взаимоуважения, внимания к друг друг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праздни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туплени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го детских празд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ных и смеш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нь рожденья, дум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екрасней и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м сегодня хочетс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рассказ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етних и осенних именинн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оздравля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ожденья – это слав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удно и забавно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ья приним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ки полу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нники где наш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ебя они покаж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х сюда поз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 хлопать начинать!(дети хлопают, а именинники выходят под музыку и делают круг поч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 всем сей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ождения сей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п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сем кричать «Ура!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рича 3 раза «Ура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нники, внимани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вам рада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хотят сейчас поздра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лучшие друз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дравления для именинни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етей мы поздравля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сей души жела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ть, не простуж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е с нами закаля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ем всем в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весело, ярко, без б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х подарков, сюрприз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ьше обид и каприз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школе всё будет прекрас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, чудесно и класс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задорного см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удач и успех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ём рожденья поздравля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учшего жел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радости и сме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всех делах успех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й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обиду не дава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удутся пускай меч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будет там, где в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день мы долго ждал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товила подар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дари 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м своим друзья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учение подарк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Песня «И я, и я ,и я, поздравляю тебя...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9:00Z</dcterms:created>
  <dc:creator>samsung</dc:creator>
  <dc:description/>
  <cp:keywords/>
  <dc:language>en-US</dc:language>
  <cp:lastModifiedBy>samsung</cp:lastModifiedBy>
  <dcterms:modified xsi:type="dcterms:W3CDTF">2019-12-10T08:45:00Z</dcterms:modified>
  <cp:revision>5</cp:revision>
  <dc:subject/>
  <dc:title/>
</cp:coreProperties>
</file>