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38" w:firstLine="156"/>
        <w:rPr>
          <w:b/>
          <w:b/>
          <w:color w:val="3366FF"/>
        </w:rPr>
      </w:pPr>
      <w:r>
        <w:rPr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lang w:val="en-US"/>
        </w:rPr>
      </w:pPr>
      <w:r>
        <w:rPr>
          <w:b/>
          <w:caps/>
          <w:color w:val="3366FF"/>
          <w:sz w:val="4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467"/>
        <w:gridCol w:w="346"/>
        <w:gridCol w:w="1551"/>
        <w:gridCol w:w="671"/>
        <w:gridCol w:w="529"/>
        <w:gridCol w:w="360"/>
        <w:gridCol w:w="3163"/>
        <w:gridCol w:w="284"/>
        <w:gridCol w:w="687"/>
      </w:tblGrid>
      <w:tr>
        <w:trPr>
          <w:trHeight w:val="258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45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34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142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4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39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ind w:right="-7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</w:tr>
    </w:tbl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 результатах проведения анкетирования по изучению мнения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родителей (законных представителей) учащихся Муниципального автономного учреждения  дополнительного образования  «Детская школа искусств»  о качестве оказания муниципальных услуг в 2017 году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На основании постановления Администрации города Когалыма от 27.04.2011 №903 «Об утверждении Порядка изучения мнения населения города Когалыма о качестве оказания муниципальных услуг», в</w:t>
      </w:r>
      <w:r>
        <w:rPr>
          <w:sz w:val="26"/>
          <w:szCs w:val="26"/>
        </w:rPr>
        <w:t xml:space="preserve"> соответствии с приказом управления образования Администрации города Когалыма от 16.11.2017 № 900 «</w:t>
      </w:r>
      <w:r>
        <w:rPr>
          <w:sz w:val="26"/>
        </w:rPr>
        <w:t>О проведении анкетирования по изучению мнения родителей (законных представителей) учащихся общеобразовательных организаций города Когалыма о качестве оказания муниципальных услуг в 2017 году</w:t>
      </w:r>
      <w:r>
        <w:rPr>
          <w:sz w:val="26"/>
          <w:szCs w:val="26"/>
        </w:rPr>
        <w:t>» с</w:t>
      </w:r>
      <w:r>
        <w:rPr>
          <w:sz w:val="26"/>
        </w:rPr>
        <w:t xml:space="preserve"> целью получения объективной информации о качестве оказания муниципальных услуг общеобразовательными организациями города Когалыма </w:t>
      </w:r>
      <w:r>
        <w:rPr>
          <w:sz w:val="26"/>
          <w:szCs w:val="26"/>
        </w:rPr>
        <w:t xml:space="preserve">в ноябре, декабре 2017 года проведено анкетирование </w:t>
      </w:r>
      <w:r>
        <w:rPr>
          <w:sz w:val="26"/>
        </w:rPr>
        <w:t xml:space="preserve">по изучению мнения родителей (законных представителей) учащихся </w:t>
      </w:r>
      <w:r>
        <w:rPr>
          <w:sz w:val="26"/>
          <w:szCs w:val="26"/>
        </w:rPr>
        <w:t xml:space="preserve">Муниципального автономного </w:t>
      </w:r>
      <w:r>
        <w:rPr>
          <w:sz w:val="26"/>
        </w:rPr>
        <w:t>учреждения дополнительного образования «Детская школа искусств»</w:t>
      </w:r>
      <w:r>
        <w:rPr>
          <w:sz w:val="26"/>
          <w:szCs w:val="26"/>
        </w:rPr>
        <w:t xml:space="preserve"> (далее – </w:t>
      </w:r>
      <w:r>
        <w:rPr>
          <w:sz w:val="26"/>
        </w:rPr>
        <w:t>МАУ «Школа искусств»).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 xml:space="preserve">В анкетировании приняли участие 226 родителей (законных представителей) обучающихся </w:t>
      </w:r>
      <w:r>
        <w:rPr>
          <w:sz w:val="26"/>
        </w:rPr>
        <w:t xml:space="preserve">МАУ «Школа искусств». </w:t>
      </w:r>
      <w:r>
        <w:rPr>
          <w:sz w:val="26"/>
          <w:szCs w:val="26"/>
        </w:rPr>
        <w:t>Результаты анкетирования, в том числе в сравнении с результатами аналогичного анкетирования  2016, 2017 годов,  представлены в приложениях 1 и 2 к настоящему приказу.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зультатов анкетирова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Признать работу, проводимую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в 2017 году</w:t>
      </w:r>
      <w:r>
        <w:rPr>
          <w:sz w:val="26"/>
        </w:rPr>
        <w:t xml:space="preserve"> </w:t>
      </w:r>
      <w:r>
        <w:rPr>
          <w:sz w:val="26"/>
          <w:szCs w:val="26"/>
        </w:rPr>
        <w:t>по оказанию муниципальных услуг в сфере дополнительного образования, удовлетворительной.</w:t>
      </w:r>
    </w:p>
    <w:p>
      <w:pPr>
        <w:pStyle w:val="Style18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2.  Отметить положительную работу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за:</w:t>
      </w:r>
    </w:p>
    <w:p>
      <w:pPr>
        <w:pStyle w:val="Style18"/>
        <w:widowControl w:val="false"/>
        <w:ind w:left="0" w:firstLine="709"/>
        <w:jc w:val="both"/>
        <w:rPr/>
      </w:pPr>
      <w:r>
        <w:rPr>
          <w:sz w:val="26"/>
          <w:szCs w:val="26"/>
        </w:rPr>
        <w:t>- доступность взаимодействия получателями образовательных услуг по телефону, по электронной почте, с помощью электронных серверов;</w:t>
      </w:r>
    </w:p>
    <w:p>
      <w:pPr>
        <w:pStyle w:val="Style18"/>
        <w:widowControl w:val="false"/>
        <w:ind w:left="0" w:firstLine="709"/>
        <w:jc w:val="both"/>
        <w:rPr/>
      </w:pPr>
      <w:r>
        <w:rPr>
          <w:sz w:val="26"/>
          <w:szCs w:val="26"/>
        </w:rPr>
        <w:t>- организацию безопасности пребывания ребенка в образовательной организации;</w:t>
      </w:r>
    </w:p>
    <w:p>
      <w:pPr>
        <w:pStyle w:val="Style18"/>
        <w:widowControl w:val="false"/>
        <w:ind w:left="0" w:firstLine="709"/>
        <w:jc w:val="both"/>
        <w:rPr/>
      </w:pPr>
      <w:r>
        <w:rPr>
          <w:sz w:val="26"/>
          <w:szCs w:val="26"/>
        </w:rPr>
        <w:t>- условия для охраны и укрепления здоровья;</w:t>
      </w:r>
    </w:p>
    <w:p>
      <w:pPr>
        <w:pStyle w:val="Style18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наличие необходимого оборудования для проведения занятий;</w:t>
      </w:r>
    </w:p>
    <w:p>
      <w:pPr>
        <w:pStyle w:val="Style18"/>
        <w:widowControl w:val="false"/>
        <w:ind w:left="0" w:firstLine="709"/>
        <w:jc w:val="both"/>
        <w:rPr/>
      </w:pPr>
      <w:r>
        <w:rPr>
          <w:sz w:val="26"/>
          <w:szCs w:val="26"/>
        </w:rPr>
        <w:t>- организацию индивидуальной работы с обучающимися;</w:t>
      </w:r>
    </w:p>
    <w:p>
      <w:pPr>
        <w:pStyle w:val="Style18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о дополнительного образования, которое дает ребенку образовательная организация;</w:t>
      </w:r>
    </w:p>
    <w:p>
      <w:pPr>
        <w:pStyle w:val="Normal"/>
        <w:tabs>
          <w:tab w:val="clear" w:pos="708"/>
          <w:tab w:val="left" w:pos="237" w:leader="none"/>
        </w:tabs>
        <w:ind w:firstLine="709"/>
        <w:jc w:val="both"/>
        <w:rPr/>
      </w:pPr>
      <w:r>
        <w:rPr>
          <w:sz w:val="26"/>
        </w:rPr>
        <w:t>- организацию учебного и воспитательного  процессов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развитие хороших взаимоотношений между педагогами и обучающимися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рганизацию информированности родителей (законных представителей) о деятельности образовательной организации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витие хороших отношений между педагогическими работниками и родителями.</w:t>
      </w:r>
    </w:p>
    <w:p>
      <w:pPr>
        <w:pStyle w:val="Style18"/>
        <w:widowControl w:val="false"/>
        <w:tabs>
          <w:tab w:val="clear" w:pos="708"/>
          <w:tab w:val="left" w:pos="1080" w:leader="none"/>
        </w:tabs>
        <w:ind w:left="106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Директору </w:t>
      </w:r>
      <w:r>
        <w:rPr>
          <w:sz w:val="26"/>
        </w:rPr>
        <w:t xml:space="preserve">МАУ «Школа искусств» </w:t>
      </w:r>
      <w:r>
        <w:rPr>
          <w:sz w:val="26"/>
          <w:szCs w:val="26"/>
        </w:rPr>
        <w:t>Велижанину Н.В.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вести анализ результатов анкетирования на предмет выявления факторов, препятствующих полной удовлетворенности родителей (законных представителей) учащихся в оказании МАУ ДО «ДДТ муниципальных образовате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учесть в дальнейшей работе рекомендации по улучшению качества оказания муниципальных услуг в сфере образования согласно приложению 2 к настоящему приказ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довести результаты анкетирования до сведения педагогического коллектива и родителей (законных представителей) учащихся в срок до 01.02.2018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начальника отдела по общему и дополнительному образованию управления образования Администрации города Когалыма Власенко М.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835"/>
      </w:tblGrid>
      <w:tr>
        <w:trPr>
          <w:trHeight w:val="7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Заместитель начальник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Управления образовани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8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0895" cy="542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А.Н. Лаврентьева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штаева И.Н.</w:t>
      </w:r>
    </w:p>
    <w:p>
      <w:pPr>
        <w:pStyle w:val="Normal"/>
        <w:tabs>
          <w:tab w:val="clear" w:pos="708"/>
          <w:tab w:val="left" w:pos="237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508" w:firstLine="528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11508" w:firstLine="528"/>
        <w:rPr>
          <w:sz w:val="20"/>
          <w:szCs w:val="20"/>
        </w:rPr>
      </w:pPr>
      <w:r>
        <w:rPr>
          <w:sz w:val="20"/>
          <w:szCs w:val="20"/>
        </w:rPr>
        <w:t>к приказу Управления образования</w:t>
      </w:r>
    </w:p>
    <w:p>
      <w:pPr>
        <w:pStyle w:val="Normal"/>
        <w:ind w:left="11508" w:firstLine="528"/>
        <w:rPr>
          <w:sz w:val="20"/>
          <w:szCs w:val="20"/>
        </w:rPr>
      </w:pPr>
      <w:r>
        <w:rPr>
          <w:sz w:val="20"/>
          <w:szCs w:val="20"/>
        </w:rPr>
        <w:t>от 29.12.2017 № 1054</w:t>
      </w:r>
    </w:p>
    <w:p>
      <w:pPr>
        <w:pStyle w:val="Normal"/>
        <w:ind w:left="120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  <w:t>Результаты</w:t>
      </w:r>
    </w:p>
    <w:p>
      <w:pPr>
        <w:pStyle w:val="Normal"/>
        <w:ind w:left="120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Cs w:val="26"/>
        </w:rPr>
        <w:t xml:space="preserve">анкетирования родителей (законных представителей) обучающихся </w:t>
      </w:r>
      <w:r>
        <w:rPr>
          <w:b/>
          <w:szCs w:val="20"/>
          <w:u w:val="single"/>
        </w:rPr>
        <w:t>МАУ «Школа искусств»»</w:t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  <w:t>о качестве оказания муниципальных образовательных услуг в 2017 году</w:t>
      </w:r>
    </w:p>
    <w:p>
      <w:pPr>
        <w:pStyle w:val="Normal"/>
        <w:jc w:val="center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tbl>
      <w:tblPr>
        <w:tblW w:w="16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17"/>
        <w:gridCol w:w="1153"/>
        <w:gridCol w:w="272"/>
        <w:gridCol w:w="862"/>
        <w:gridCol w:w="258"/>
        <w:gridCol w:w="1148"/>
        <w:gridCol w:w="12"/>
        <w:gridCol w:w="414"/>
        <w:gridCol w:w="861"/>
        <w:gridCol w:w="120"/>
        <w:gridCol w:w="1428"/>
        <w:gridCol w:w="12"/>
        <w:gridCol w:w="272"/>
        <w:gridCol w:w="1003"/>
        <w:gridCol w:w="1548"/>
        <w:gridCol w:w="142"/>
        <w:gridCol w:w="11"/>
        <w:gridCol w:w="952"/>
        <w:gridCol w:w="29"/>
        <w:gridCol w:w="1418"/>
        <w:gridCol w:w="11"/>
        <w:gridCol w:w="1135"/>
      </w:tblGrid>
      <w:tr>
        <w:trPr>
          <w:trHeight w:val="70" w:hRule="atLeast"/>
        </w:trPr>
        <w:tc>
          <w:tcPr>
            <w:tcW w:w="161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Открытость и доступность информации, размещенной на официальном сайте</w:t>
            </w:r>
          </w:p>
        </w:tc>
      </w:tr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6"/>
                <w:szCs w:val="26"/>
              </w:rPr>
              <w:t>Критерии оценки качества муниципальных образовательных услуг</w:t>
            </w:r>
          </w:p>
        </w:tc>
      </w:tr>
      <w:tr>
        <w:trPr>
          <w:trHeight w:val="13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 постоянно – несколько раз в неделю и чаще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, время от времени, несколько раз в месяц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 несколько раз в год и реже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ользовались ни разу</w:t>
            </w:r>
          </w:p>
        </w:tc>
      </w:tr>
      <w:tr>
        <w:trPr>
          <w:trHeight w:val="68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Скажите, пожалуйста, как часто Вы пользуетесь сайтом образовательной организации 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ите следующие суждения о сайте школы: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представлена актуальная информация, которую регулярно обновляют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есть необходимые сведения, контактные телефоны, электронная почт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размещена информация о педагогическом коллектив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айтом удобно пользоваться и находить нужную информацию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е доступность взаимодействия с получателями образовательных услуг по телефону, по электронной почте, с помощью электронных сервисов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, налажено взаимодействие по электронной почте, на сайте организации функционирует гостевая книг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, налажено взаимодействие с участниками образовательного процесса по электронной почте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 по вопросам оказания образовательных услуг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заимодействие с участниками образовательного процесса не обеспечено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Есть ли на официальном сайте образовательной организации  электронные сервисы, позволяющие внести предложения, направленные на улучшение работы образовательной организации  (обратная связь, форум и прочее)?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беспечена возможность направить предложения по разным направлениям деятельности обр. организации, я лично пользовался(лась) данным сервисом 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беспечена возможность направить предложения по разным направлениям деятельности образ. организации , я лично не пользовался(лась) данным сервисом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 возможности направить предложение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Комфортность условий, в которых осуществляется образовательная деятельнос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, насколько Вас устраивает организация безопасности пребывания ребенка в образовательной организации  (пожарная, антитеррористическая безопасность, охрана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е условия для охраны и укрепления здоровья (температурный режим в классах, освещенность  и др.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678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цените материально-техническое обеспечение школы: 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обходимого учебного оборудования и наглядных пособий для проведения занятий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7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оборудования для обучения детей с ограниченными возможностями здоровь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 организацию индивидуальной работы с обучающимис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, насколько обеспечена организация условий для развития творческих способностей и учет интересов обучающихся, включая их участие в конкурсах и олимпиадах, выставках, физкультурных и спортивных мероприятиях и т.п.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 условия  организации обучения и воспитания обучающихся с ограниченными возможностями здоровья и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Оценка качества образовательной деятельности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ак бы Вы оценили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качество дополнительного образования, которое дает Вашему ребенку образовательная\ организаци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ю  учебного процесса (содержание образовательной программы, учебный план, расписание занятий, учебная нагрузка)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изацию воспитательного процесс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ю досуга, оздоровления в каникулярное врем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Оценка взаимодействия участников образовательных отношений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5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рожелательные </w:t>
            </w:r>
          </w:p>
        </w:tc>
        <w:tc>
          <w:tcPr>
            <w:tcW w:w="25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йтральные</w:t>
            </w:r>
          </w:p>
        </w:tc>
        <w:tc>
          <w:tcPr>
            <w:tcW w:w="27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внодушные, безразличные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иязненные</w:t>
            </w:r>
          </w:p>
        </w:tc>
        <w:tc>
          <w:tcPr>
            <w:tcW w:w="25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ликтные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 характер взаимоотношений Вашего ребенка с учителям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взаимоотношения, на Ваш взгляд, преобладают между учителями и родителям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те, насколько Вы удовлетворены компетентностью, профессионализмом работников образовательной организации?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44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 Вам обратятся за советом, то готовы ли Вы рекомендовать данную школу Вашим родственникам, друзьям, знакомым или не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чно порекомендую</w:t>
            </w:r>
          </w:p>
        </w:tc>
        <w:tc>
          <w:tcPr>
            <w:tcW w:w="25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 порекомендую</w:t>
            </w:r>
          </w:p>
        </w:tc>
        <w:tc>
          <w:tcPr>
            <w:tcW w:w="27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 не порекомендую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чно не порекомендую</w:t>
            </w:r>
          </w:p>
        </w:tc>
        <w:tc>
          <w:tcPr>
            <w:tcW w:w="25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Степень информированности о деятельности образовательной организации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ы ли Вы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уставом школы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 содержанием образования, используемыми методами обучения и воспитания, применяемыми образовательными технологиям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 правилами приема, комплектования клас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 организацией учебного процесса (расписанием занятий, учебным планом, реализуемыми программа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учебными результатами и с достижениями организации и учеников (результаты участия в конкурсе, олимпиадах, проектах и др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формами возможного участия в управлении образовательной 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,9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публичным докладом о деятельности образовательной организации  за предыдущий учебный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результатами само обследования образовательной организации   за предыдущий учебный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5</w:t>
            </w:r>
          </w:p>
        </w:tc>
      </w:tr>
    </w:tbl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59"/>
        <w:gridCol w:w="1807"/>
        <w:gridCol w:w="1522"/>
        <w:gridCol w:w="2081"/>
        <w:gridCol w:w="1664"/>
        <w:gridCol w:w="1667"/>
        <w:gridCol w:w="832"/>
        <w:gridCol w:w="1250"/>
        <w:gridCol w:w="1386"/>
      </w:tblGrid>
      <w:tr>
        <w:trPr>
          <w:trHeight w:val="263" w:hRule="atLeast"/>
        </w:trPr>
        <w:tc>
          <w:tcPr>
            <w:tcW w:w="1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en-US" w:eastAsia="en-US"/>
              </w:rPr>
              <w:t>VI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. Общие сведения</w:t>
            </w:r>
          </w:p>
        </w:tc>
      </w:tr>
      <w:tr>
        <w:trPr>
          <w:trHeight w:val="23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вый год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ва года 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и и более</w:t>
            </w:r>
          </w:p>
        </w:tc>
      </w:tr>
      <w:tr>
        <w:trPr>
          <w:trHeight w:val="28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лько лет Ваш ребенок учится в нашей образовательной организации?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,3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,6</w:t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7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7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ше обра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 специально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полное высше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сше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7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,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6,2</w:t>
            </w:r>
          </w:p>
        </w:tc>
      </w:tr>
    </w:tbl>
    <w:p>
      <w:pPr>
        <w:pStyle w:val="Normal"/>
        <w:ind w:left="1134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134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188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1188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  <w:t>к приказу Управления образования</w:t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  <w:t>от 29.12.2017 № 1054</w:t>
      </w:r>
    </w:p>
    <w:p>
      <w:pPr>
        <w:pStyle w:val="Normal"/>
        <w:ind w:left="540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left="54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Сравнительный анализ </w:t>
      </w:r>
    </w:p>
    <w:p>
      <w:pPr>
        <w:pStyle w:val="Normal"/>
        <w:ind w:left="540" w:hanging="0"/>
        <w:jc w:val="center"/>
        <w:rPr>
          <w:b/>
          <w:b/>
          <w:szCs w:val="26"/>
        </w:rPr>
      </w:pPr>
      <w:r>
        <w:rPr>
          <w:b/>
          <w:szCs w:val="26"/>
        </w:rPr>
        <w:t>результатов анкетирования родителей (законных представителей) учащихся МАУ «Школа искусств»</w:t>
      </w:r>
    </w:p>
    <w:p>
      <w:pPr>
        <w:pStyle w:val="Normal"/>
        <w:ind w:left="540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качестве оказания муниципальных образовательных услуг, проведенного в 2016, 2017 годах </w:t>
      </w:r>
    </w:p>
    <w:p>
      <w:pPr>
        <w:pStyle w:val="Normal"/>
        <w:ind w:left="540" w:hanging="0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ind w:left="540" w:hanging="0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ind w:left="540" w:hanging="0"/>
        <w:rPr>
          <w:szCs w:val="26"/>
        </w:rPr>
      </w:pPr>
      <w:r>
        <w:rPr>
          <w:szCs w:val="26"/>
        </w:rPr>
        <w:t xml:space="preserve">Количество опрошенных родителей (законных представителей): </w:t>
      </w:r>
    </w:p>
    <w:p>
      <w:pPr>
        <w:pStyle w:val="Normal"/>
        <w:ind w:left="540" w:hanging="0"/>
        <w:rPr/>
      </w:pPr>
      <w:r>
        <w:rPr>
          <w:szCs w:val="26"/>
        </w:rPr>
        <w:t>2016 год – 290 человек; 2017 год – 226 человек.</w:t>
      </w:r>
    </w:p>
    <w:p>
      <w:pPr>
        <w:pStyle w:val="Normal"/>
        <w:ind w:left="540" w:hanging="0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1549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499"/>
        <w:gridCol w:w="735"/>
        <w:gridCol w:w="791"/>
        <w:gridCol w:w="705"/>
        <w:gridCol w:w="702"/>
        <w:gridCol w:w="2016"/>
        <w:gridCol w:w="3444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и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 анкет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доля опрошенных)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намика результатов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комендации по улучшению качества оказания услуги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крытость и доступность информации, размещенной на официальном сайте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асто Вы пользуетесь сайтом школы?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2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ить причины снижения уровня удовлетворенности и принять меры по его повышению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льзуюс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8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актуальность информации, представленной на сайте (удовлетворенность представленной информацией на сайте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доступность взаимодействия с получателями образовательных услуг по телефону, по электронной почте, с помощью электронных сервисов?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еспечена работа контактного телефона, налажено взаимодействие по электронной почте, на сайте организации функционирует гостевая книг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2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3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еспечена работа контактного телефона, налажено взаимодействие с участниками образовательного процесса по электронной почт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7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9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еспечена работа контактного телефона по вопросам оказания образовательных услуг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3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9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заимодействие с участниками образовательного процесса не обеспечено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на официальном сайте образовательной организации  электронные сервисы, позволяющие внести предложения, направленные на улучшение работы образовательной организации  (обратная связь, форум и прочее)?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еспечена возможность направить предложения по разным направлениям деятельности обр. организации, я лично пользовался(лась) данным сервис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7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обеспечена возможность направить предложения по разным направлениям деятельности образ. организации, я лично не пользовался(лась) данным сервис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нет возможности направить предложени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Комфортность условий, в которых осуществляется образовательная деятельность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, насколько Вас устраивает организация безопасности пребывания ребенка в образовательной организации  (пожарная, антитеррористическая безопасность, охрана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,7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3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5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7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условия для охраны и укрепления здоровья (температурный режим в классах, освещенность  и др.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5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6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7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6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8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материально-техническое обеспечение организации: наличие необходимого учебного оборудования и наглядных пособий для проведения занятий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1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2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2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7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материально-техническое обеспечение организации: наличие оборудования для обучения детей с ограниченными возможностями здоровь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1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7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организацию индивидуальной работы с обучающимис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9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2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2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, насколько обеспечена организация условий для развития творческих способностей и учет интересов обучающихся, включая их участие в конкурсах и олимпиадах, выставках, физкультурных и спортивных мероприятиях и т.п.: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5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5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условия  организации обучения и воспитания обучающихся с ограниченными возможностями здоровья и инвалидов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4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стабиль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6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1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ценка качества образовательной деятельности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 Вы оценили качество дополнительного образования, которое дает Вашему ребенку образовательная организаци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7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7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 Вы оценили организацию  учебного процесса (содержание образовательной программы, учебный план, расписание занятий, учебная нагрузка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6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2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2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 Вы оценили организацию воспитательного процесса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3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9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3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7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 Вы оценили организацию досуга, оздоровления в каникулярное врем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отрица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Оценка взаимодействия участников образовательных отношений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характер взаимоотношений Вашего ребенка с учителями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ы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1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8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8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ушный, безразличны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язненные, конфликтны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заимоотношения, на Ваш взгляд, преобладают между учителями и родителями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ы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3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3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2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ушный, безразличны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язненные, конфликтны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, насколько Вы удовлетворены компетентностью, профессионализмом работников образовательной организации?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5» и «4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«3» и «2»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к Вам обратятся за советом, то готовы ли Вы рекомендовать данную школу Вашим родственникам, друзьям, знакомым или нет?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о порекомендую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1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ее порекомендую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,6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ее не порекомендую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о не порекомендую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4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удняюсь ответи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 %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Степень информированности о деятельности образовательной организац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ы ли Вы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ставом школы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8"/>
                <w:szCs w:val="18"/>
              </w:rPr>
              <w:t>по 9 из 9 показателей наблюдается наблюдается положительная динами</w:t>
            </w:r>
            <w:r>
              <w:rPr>
                <w:sz w:val="18"/>
                <w:szCs w:val="20"/>
              </w:rPr>
              <w:t>к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держанием образования, используемыми методами обучения и воспитания, применяемыми образовательными технология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правилами приема, комплектования клас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рганизацией учебного процесса (расписанием занятий, учебным планом, реализуемыми программами)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бными результатами и с достижениями организации и учеников (результаты участия в конкурсе, олимпиадах, проектах и др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ормами возможного участия в управлении образовательной организ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убличным докладом о деятельности образовательной организации  за предыдущий учебный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езультатами само обследования образовательной организации   за предыдущий учебный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Cs w:val="26"/>
              </w:rPr>
              <w:t>положительна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134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orient="landscape" w:w="16838" w:h="11906"/>
      <w:pgMar w:left="45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SimSun;宋体" w:cs="Times New Roman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>
      <w:sz w:val="26"/>
      <w:szCs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qFormat/>
    <w:rPr>
      <w:lang w:val="en-US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360"/>
      <w:ind w:firstLine="8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НСПТ"/>
    <w:basedOn w:val="Normal"/>
    <w:qFormat/>
    <w:pPr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19:00Z</dcterms:created>
  <dc:creator>Panova</dc:creator>
  <dc:description/>
  <cp:keywords/>
  <dc:language>en-US</dc:language>
  <cp:lastModifiedBy>Блазамирская Татьяна Васильевна</cp:lastModifiedBy>
  <cp:lastPrinted>2018-01-12T11:58:00Z</cp:lastPrinted>
  <dcterms:modified xsi:type="dcterms:W3CDTF">2018-01-12T07:00:00Z</dcterms:modified>
  <cp:revision>60</cp:revision>
  <dc:subject/>
  <dc:title> </dc:title>
</cp:coreProperties>
</file>