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57785</wp:posOffset>
                </wp:positionV>
                <wp:extent cx="6505575" cy="2705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2705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порт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– это, прежде всего, хорошо поставленная школа движений, это наработанные веками, систематизированные методики воспитания физических качеств и формирование навык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.3pt;margin-top:4.55pt;width:512.2pt;height:21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порт</w:t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– это, прежде всего, хорошо поставленная школа движений, это наработанные веками, систематизированные методики воспитания физических качеств и формирование навык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акой вид спорта выбрать реб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88515</wp:posOffset>
            </wp:positionH>
            <wp:positionV relativeFrom="paragraph">
              <wp:posOffset>1270</wp:posOffset>
            </wp:positionV>
            <wp:extent cx="2171700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78105</wp:posOffset>
                </wp:positionV>
                <wp:extent cx="3619500" cy="4078605"/>
                <wp:effectExtent l="5080" t="5715" r="5715" b="514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4078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е надо бояться спор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 этой школе ребе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должен изучить, понять, почувствовать законы и принципы  постро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своих двигательных навыков и развития сво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сихофизических способност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2.05pt;margin-top:6.15pt;width:284.95pt;height:321.1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е надо бояться спорта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 этой школе ребено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должен изучить, понять, почувствовать законы и принципы  постро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своих двигательных навыков и развития своих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сихофизических способностей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965</wp:posOffset>
                </wp:positionH>
                <wp:positionV relativeFrom="paragraph">
                  <wp:posOffset>78105</wp:posOffset>
                </wp:positionV>
                <wp:extent cx="3124200" cy="3257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257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эти законы и принципы о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сможет переносить и на другие сферы сво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жизне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6.15pt;width:245.95pt;height:256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эти законы и принципы он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сможет переносить и на другие сферы своей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жизнедеятельности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63500</wp:posOffset>
                </wp:positionV>
                <wp:extent cx="5410200" cy="2636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636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В спорте ребенок научится управля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воей волей, разумом и телом так, что сможет стать настоящим спортсменом, устанавливать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новые рекорды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pt;margin-top:5pt;width:425.95pt;height:207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В спорте ребенок научится управлять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воей волей, разумом и телом так, что сможет стать настоящим спортсменом, устанавливать</w:t>
                      </w:r>
                      <w:r>
                        <w:rPr>
                          <w:kern w:val="2"/>
                          <w:bCs/>
                          <w:sz w:val="36"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новые рекорды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30480</wp:posOffset>
                </wp:positionV>
                <wp:extent cx="5581650" cy="3188335"/>
                <wp:effectExtent l="5080" t="5715" r="5715" b="996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3188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Ежедневная борьба на тренировках с физическими слабостями, страхами и ленью так закалит его тело и дух, что он сумеет сохранять спокойствие  и находить выход  из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амых критических и экстремальных ситуац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5pt;margin-top:2.4pt;width:439.45pt;height:25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Ежедневная борьба на тренировках с физическими слабостями, страхами и ленью так закалит его тело и дух, что он сумеет сохранять спокойствие  и находить выход  из</w:t>
                      </w:r>
                      <w:r>
                        <w:rPr>
                          <w:kern w:val="2"/>
                          <w:bCs/>
                          <w:sz w:val="36"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амых критических и экстремальных ситуаций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17215</wp:posOffset>
            </wp:positionH>
            <wp:positionV relativeFrom="paragraph">
              <wp:posOffset>406400</wp:posOffset>
            </wp:positionV>
            <wp:extent cx="2657475" cy="23145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4963" r="-13" b="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</wp:posOffset>
                </wp:positionH>
                <wp:positionV relativeFrom="paragraph">
                  <wp:posOffset>276225</wp:posOffset>
                </wp:positionV>
                <wp:extent cx="6219825" cy="1640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елательно, чтобы на первых порах это была гимнастика с ее многообразием движений, которая заложит капитальный фундамент формирование двигательных способностей и будет хорошей основой для любого другого вида спор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129.15pt;mso-wrap-distance-left:9.05pt;mso-wrap-distance-right:9.05pt;mso-wrap-distance-top:0pt;mso-wrap-distance-bottom:0pt;margin-top:21.7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Желательно, чтобы на первых порах это была гимнастика с ее многообразием движений, которая заложит капитальный фундамент формирование двигательных способностей и будет хорошей основой для любого другого вида спорта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0345" cy="27603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ook Antiq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57115</wp:posOffset>
            </wp:positionH>
            <wp:positionV relativeFrom="paragraph">
              <wp:posOffset>97155</wp:posOffset>
            </wp:positionV>
            <wp:extent cx="2073275" cy="191325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117475</wp:posOffset>
                </wp:positionV>
                <wp:extent cx="4591050" cy="12668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екомендуется, чтобы на занятиях выделялись и воспитывались характер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особенности  пола ребенка.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99.75pt;mso-wrap-distance-left:9.05pt;mso-wrap-distance-right:9.05pt;mso-wrap-distance-top:0pt;mso-wrap-distance-bottom:0pt;margin-top:9.2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Book Antiqua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>Рекомендуется, чтобы на занятиях выделялись и воспитывались характер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особенности  пола ребенка.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4480</wp:posOffset>
            </wp:positionH>
            <wp:positionV relativeFrom="paragraph">
              <wp:posOffset>851535</wp:posOffset>
            </wp:positionV>
            <wp:extent cx="1656080" cy="199263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1240</wp:posOffset>
                </wp:positionH>
                <wp:positionV relativeFrom="paragraph">
                  <wp:posOffset>515620</wp:posOffset>
                </wp:positionV>
                <wp:extent cx="5581650" cy="24860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На занятиях по физической культуре и спорту акцент у девочек следует делать грациозность осанки и походки, пластичность и мягкость движений, поэтому им необходимы танцевальные движения и упражнения на гибкость , пластику, с лентами и мячами, с обручами и скакал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195.75pt;mso-wrap-distance-left:9.05pt;mso-wrap-distance-right:9.05pt;mso-wrap-distance-top:0pt;mso-wrap-distance-bottom:0pt;margin-top:40.6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>На занятиях по физической культуре и спорту акцент у девочек следует делать грациозность осанки и походки, пластичность и мягкость движений, поэтому им необходимы танцевальные движения и упражнения на гибкость , пластику, с лентами и мячами, с обручами и скакалками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6"/>
          <w:szCs w:val="26"/>
          <w:lang w:val="en-US" w:eastAsia="en-US"/>
        </w:rPr>
      </w:pPr>
      <w:r>
        <w:rPr>
          <w:b/>
          <w:bCs w:val="fals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2813685</wp:posOffset>
                </wp:positionV>
                <wp:extent cx="5991225" cy="2501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50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Характерные особенности для мальчиков – «богатырская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санка, умение терпеть боль, усталость, поэтому на занятии отводится больше времени упражнениям на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силу, ловкость, быстроту, и упражнениям, выполн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торых требует проявление смел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197pt;mso-wrap-distance-left:9.05pt;mso-wrap-distance-right:9.05pt;mso-wrap-distance-top:0pt;mso-wrap-distance-bottom:0pt;margin-top:221.5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Book Antiqua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Характерные особенности для мальчиков – «богатырская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санка, умение терпеть боль, усталость, поэтому на занятии отводится больше времени упражнениям на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силу, ловкость, быстроту, и упражнениям, выполнение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торых требует проявление смелост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2710</wp:posOffset>
            </wp:positionH>
            <wp:positionV relativeFrom="paragraph">
              <wp:posOffset>115570</wp:posOffset>
            </wp:positionV>
            <wp:extent cx="1628775" cy="23431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613" t="-13" r="158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552" w:hanging="0"/>
        <w:jc w:val="center"/>
        <w:rPr>
          <w:b/>
          <w:b/>
          <w:color w:val="FF0000"/>
        </w:rPr>
      </w:pPr>
      <w:r>
        <w:rPr>
          <w:b/>
          <w:color w:val="FF0000"/>
        </w:rPr>
        <w:t>Желаем удач в правильности выбора и достижении хороших результатов!</w:t>
      </w:r>
    </w:p>
    <w:sectPr>
      <w:type w:val="nextPage"/>
      <w:pgSz w:w="11906" w:h="16838"/>
      <w:pgMar w:left="993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Book Antiqua" w:hAnsi="Book Antiqua" w:eastAsia="Times New Roman" w:cs="Book Antiqua"/>
      <w:bCs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1:13:00Z</dcterms:created>
  <dc:creator>123</dc:creator>
  <dc:description/>
  <cp:keywords/>
  <dc:language>en-US</dc:language>
  <cp:lastModifiedBy>*****</cp:lastModifiedBy>
  <cp:lastPrinted>2011-10-06T10:48:00Z</cp:lastPrinted>
  <dcterms:modified xsi:type="dcterms:W3CDTF">2019-12-10T13:16:00Z</dcterms:modified>
  <cp:revision>9</cp:revision>
  <dc:subject/>
  <dc:title>ФИЗКУЛЬТУРА И СПОРТ</dc:title>
</cp:coreProperties>
</file>