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для родителей</w:t>
      </w:r>
    </w:p>
    <w:p>
      <w:pPr>
        <w:pStyle w:val="Heading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призы и упрямство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/>
      </w:pPr>
      <w:r>
        <w:rPr/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лушанием, выражающемся в непослушании и озорстве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м негативизмом, т.е. непринятием чего-либо без определённых причин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олием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исциплинированностью </w:t>
      </w:r>
    </w:p>
    <w:p>
      <w:pPr>
        <w:pStyle w:val="Style14"/>
        <w:rPr/>
      </w:pPr>
      <w:r>
        <w:rPr/>
        <w:t>Все выше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Style14"/>
        <w:rPr/>
      </w:pPr>
      <w:r>
        <w:rPr/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Style14"/>
        <w:rPr/>
      </w:pPr>
      <w:r>
        <w:rPr>
          <w:b/>
          <w:bCs/>
        </w:rPr>
        <w:t xml:space="preserve">УПРЯМСТВО – </w:t>
      </w:r>
      <w:r>
        <w:rPr/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оявления упрямств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Style14"/>
        <w:rPr/>
      </w:pPr>
      <w:r>
        <w:rPr/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 в дошкольном возрасте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Style14"/>
        <w:rPr/>
      </w:pPr>
      <w:r>
        <w:rPr/>
        <w:t>О капризах мы не будем много говорить, т.к. вся информация во многом пересекается с вышесказанным.</w:t>
      </w:r>
    </w:p>
    <w:p>
      <w:pPr>
        <w:pStyle w:val="Style14"/>
        <w:rPr/>
      </w:pPr>
      <w:r>
        <w:rPr>
          <w:b/>
          <w:bCs/>
        </w:rPr>
        <w:t>КАПРИЗЫ — это</w:t>
      </w:r>
      <w:r>
        <w:rPr/>
        <w:t xml:space="preserve">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оявления капризов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овольстве, раздражительности, плаче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вигательном перевозбуждении. </w:t>
      </w:r>
    </w:p>
    <w:p>
      <w:pPr>
        <w:pStyle w:val="Style14"/>
        <w:rPr/>
      </w:pPr>
      <w:r>
        <w:rPr/>
        <w:t>Развитию капризов способствует неокрепшая нервная система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упрямства и капризности начинается примерно с 18 месяцев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эта фаза заканчивается к 3,5- 4 годам. Случайные приступы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ямства в более старшем возрасте – тоже вещь вполне нормальная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к упрямства приходится на 2,5- 3 года жизни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и упрямятся сильнее, чем девочки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 капризничают чаще, чем мальчики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изисный период приступы упрямства и капризности случаются у детей по 5 раз в день. У некоторых детей – до 19 раз!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авайте большого значения упрямству и капризности. Примите к сведению приступ, но не очень волнуйтесь за ребёнк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иступа оставайтесь рядом, дайте ему почувствовать, что вы его понимаете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ытайтесь в это время что-либо внушать своему ребёнку – это бесполезно. Ругань не имеет смысла, шлепки ещё сильнее его возбуждают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в поведении с ребёнком настойчивы, если сказали "нет", оставайтесь и дальше при этом мнени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давайтесь даже тогда, когда приступ ребёнка протекает в общественном месте. Чаще всего помогает только одно – взять его за руку и увест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схитрить: "Ох, какая у меня есть интересная игрушка (книжка, штучка)!". Подобные отвлекающие манёвры заинтересуют капризулю и он успокоится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е из арсенала грубый тон, резкость, стремление " сломить силой авторитета"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койный тон общения, без раздражительност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ки имеют место быть, если они педагогически целесообразны, оправданы логикой воспитательного процесса. </w:t>
      </w:r>
    </w:p>
    <w:p>
      <w:pPr>
        <w:pStyle w:val="Style14"/>
        <w:rPr/>
      </w:pPr>
      <w:r>
        <w:rPr/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 НЕЛЬЗЯ ХВАЛИТЬ ЗА ТО, ЧТО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гнуто не своим трудом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длежит похвале (красота, сила, ловкость, ум)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жалости или желания понравиться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 НАДО ХВАЛИ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тупок, за свершившееся действие.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ть сотрудничать с ребёнком всегда с похвалы, одобрения. 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о похвалить ребёнка с утра, как можно раньше и на ночь тоже.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хвалить, не хваля. Например, попросить о помощи, спросить совет, как у взрослого. О наказаниях необходимо остановиться более подробно. </w:t>
      </w:r>
    </w:p>
    <w:p>
      <w:pPr>
        <w:pStyle w:val="Style14"/>
        <w:rPr/>
      </w:pPr>
      <w:r>
        <w:rPr>
          <w:b/>
          <w:bCs/>
        </w:rPr>
        <w:t> </w:t>
      </w:r>
      <w:r>
        <w:rPr>
          <w:b/>
          <w:bCs/>
        </w:rPr>
        <w:t>1. НЕЛЬЗЯ НАКАЗЫВАТЬ И РУГАТЬ, когд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болен, испытывает недомогание или оправился после болезни т.к. в это время психика ребёнка уязвима и реакция непредсказуем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ребёнок ест, сразу после сна и перед сном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о всех случаях, когда что-то не получается</w:t>
      </w:r>
      <w:bookmarkStart w:id="0" w:name="_Hlk25616353"/>
      <w:r>
        <w:rPr>
          <w:rFonts w:cs="Times New Roman" w:ascii="Times New Roman" w:hAnsi="Times New Roman"/>
          <w:sz w:val="24"/>
          <w:szCs w:val="24"/>
        </w:rPr>
        <w:t xml:space="preserve">. Например,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когда</w:t>
      </w:r>
      <w:r>
        <w:rPr>
          <w:rFonts w:cs="Times New Roman" w:ascii="Times New Roman" w:hAnsi="Times New Roman"/>
          <w:sz w:val="24"/>
          <w:szCs w:val="24"/>
        </w:rPr>
        <w:t xml:space="preserve"> вы торопитесь, а ребёнок не может завязать шнурк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физической или душевной травмы. Например, ребёнок упал, вы ругаете за это, считая, что он виноват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ребёнок не справился со страхом, невнимательностью, подвижностью и т.д., но очень старался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нутренние мотивы его поступка вам не понятны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ы сами не в себе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7 ПРАВИЛ НАКАЗ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ание не должно вредить здоровью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1 проступок – одно наказание (нельзя припоминать старые грехи)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не наказывать, чем наказывать с опозданием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наказывать и вскоре прощать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ребёнок считает, что вы несправедливы, то не будет эффекта, поэтому важно объяснить ребенку, за что и почему он наказан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не должен бояться наказания. </w:t>
      </w:r>
    </w:p>
    <w:p>
      <w:pPr>
        <w:pStyle w:val="Style14"/>
        <w:pBdr>
          <w:bottom w:val="single" w:sz="12" w:space="1" w:color="000000"/>
        </w:pBdr>
        <w:rPr>
          <w:b/>
          <w:b/>
          <w:color w:val="004E8F"/>
        </w:rPr>
      </w:pPr>
      <w:r>
        <w:rPr/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перечисленного недостающую часть, тем самым, дополнив уже выработанную стратегию воспитания в вашей семье.</w:t>
      </w:r>
    </w:p>
    <w:p>
      <w:pPr>
        <w:pStyle w:val="Style14"/>
        <w:pBdr>
          <w:bottom w:val="single" w:sz="12" w:space="1" w:color="000000"/>
        </w:pBdr>
        <w:spacing w:before="75" w:after="75"/>
        <w:rPr>
          <w:b/>
          <w:b/>
          <w:color w:val="004E8F"/>
        </w:rPr>
      </w:pPr>
      <w:r>
        <w:rPr>
          <w:b/>
          <w:color w:val="004E8F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0:23:00Z</dcterms:created>
  <dc:creator>Admin</dc:creator>
  <dc:description/>
  <cp:keywords/>
  <dc:language>en-US</dc:language>
  <cp:lastModifiedBy>Наталья</cp:lastModifiedBy>
  <dcterms:modified xsi:type="dcterms:W3CDTF">2019-11-29T13:39:00Z</dcterms:modified>
  <cp:revision>6</cp:revision>
  <dc:subject/>
  <dc:title/>
</cp:coreProperties>
</file>