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зработка урока английского языка в 9 классе по методу кейс-технологии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по теме «Путешествия».</w:t>
      </w:r>
    </w:p>
    <w:p>
      <w:pPr>
        <w:pStyle w:val="Normal"/>
        <w:spacing w:lineRule="auto" w:line="360"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Краткая аннотация работы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анная разработка может представлять интерес для учителей английского языка, также её можно успешно применить на занятии по экономике, т.к. в ходе урока дети учатся грамотно распределять деньги, планировать расходы, работать в команде.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b/>
          <w:color w:val="000000"/>
          <w:lang w:val="en-US"/>
        </w:rPr>
        <w:t>2.</w:t>
      </w:r>
      <w:r>
        <w:rPr>
          <w:rFonts w:cs="Arial" w:ascii="Arial" w:hAnsi="Arial"/>
          <w:b/>
          <w:color w:val="000000"/>
        </w:rPr>
        <w:t xml:space="preserve"> Содержа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веден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тапы кей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cs="Arial" w:ascii="Arial" w:hAnsi="Arial"/>
          <w:color w:val="000000"/>
        </w:rPr>
        <w:t xml:space="preserve">Подготовка материал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cs="Arial" w:ascii="Arial" w:hAnsi="Arial"/>
          <w:color w:val="000000"/>
        </w:rPr>
        <w:t xml:space="preserve">Порядок работы над кейс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ключение.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b/>
          <w:color w:val="000000"/>
        </w:rPr>
        <w:t>2.1. Введение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Любое усвоение знаний строится на усвоении учеником учебных действий, овладев которыми, ученик смог бы усваивать знания самостоятельно, пользуясь различными источниками информации. Использование кейс-технологии предполагает анализ реальной ситуации, описание которой одновременно отражает не только какую-либо практическую проблему, но и актуализирует определенный комплекс знаний, который необходимо усвоить при разрешении данной проблемы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Кейс-технология относится к методам активного обучения, т.е. обучение происходит в процессе деятельности. Ученики погружаются в реальную жизненную ситуацию, с которой они должны сообща справиться, выработать общее решение, научиться находить компромисс. Таким образом, данный метод  формирует не только познавательные ууд, но и личностные, регулятивные и коммуникативные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еоспоримые преимущества  данной технологии заключаются в том, что она побуждает к активному участию в учебном процессе, к совместному обучению в группах; развивает критическое мышление, навыки анализа текстовой информации; стимулирует самостоятельную работу по получению дополнительной информации; развивает умение формулировать проблему, выделять аргументы, доказательства, критерии оценивания; развивает коммуникативную культуру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2. Этапы кейса: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 этап</w:t>
      </w:r>
      <w:r>
        <w:rPr>
          <w:rFonts w:cs="Arial" w:ascii="Arial" w:hAnsi="Arial"/>
          <w:color w:val="000000"/>
        </w:rPr>
        <w:t xml:space="preserve"> – знакомство с ситуацией, ее особенностями;</w:t>
      </w:r>
    </w:p>
    <w:p>
      <w:pPr>
        <w:pStyle w:val="Style15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</w:rPr>
        <w:t>2 этап</w:t>
      </w:r>
      <w:r>
        <w:rPr>
          <w:rFonts w:cs="Arial" w:ascii="Arial" w:hAnsi="Arial"/>
          <w:color w:val="000000"/>
        </w:rPr>
        <w:t xml:space="preserve"> – выделение основной проблемы, выделение условий, которые могут реально воздействовать на ситуацию;</w:t>
      </w:r>
    </w:p>
    <w:p>
      <w:pPr>
        <w:pStyle w:val="Style15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</w:rPr>
        <w:t>3 этап</w:t>
      </w:r>
      <w:r>
        <w:rPr>
          <w:rFonts w:cs="Arial" w:ascii="Arial" w:hAnsi="Arial"/>
          <w:color w:val="000000"/>
        </w:rPr>
        <w:t xml:space="preserve"> – предложение концепций или тем для «мозгового штурма»;</w:t>
      </w:r>
    </w:p>
    <w:p>
      <w:pPr>
        <w:pStyle w:val="Style15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</w:rPr>
        <w:t>4  этап</w:t>
      </w:r>
      <w:r>
        <w:rPr>
          <w:rFonts w:cs="Arial" w:ascii="Arial" w:hAnsi="Arial"/>
          <w:color w:val="000000"/>
        </w:rPr>
        <w:t xml:space="preserve"> – самостоятельный поиск информации;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5 этап</w:t>
      </w:r>
      <w:r>
        <w:rPr>
          <w:rFonts w:cs="Arial" w:ascii="Arial" w:hAnsi="Arial"/>
          <w:color w:val="000000"/>
        </w:rPr>
        <w:t xml:space="preserve"> – решение кейса – предложения одного или нескольких вариантов последовательности действий, указание на важные проблемы, механизмы предотвращения конфликтов и их разрешения. После прохождения всех этапов необходимо сделать окончательный вывод.</w:t>
      </w:r>
    </w:p>
    <w:p>
      <w:pPr>
        <w:pStyle w:val="Style15"/>
        <w:spacing w:lineRule="auto" w:line="360" w:before="12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3. Подготовка материала:</w:t>
      </w:r>
    </w:p>
    <w:p>
      <w:pPr>
        <w:pStyle w:val="Style15"/>
        <w:spacing w:lineRule="auto" w:line="36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ейс рассчитан на 2 академических часа с самостоятельным поиском информации дома. Так как тема кейса «Путешествия», выбирается реально существующее место. В моём случае это была Мальта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Я сделала распечатки с сайтов Аэрофлота, нескольких сайтов о ценах на проживание на Мальте, стоимости различных экскурсионных программ, транспорта, продуктов. </w:t>
        <w:br/>
        <w:t>По условиям кейса учащиеся должны провести 1 неделю на Мальте. У каждого есть 500 €. Затраты: перелёт, проживание, питание, транспорт, развлекательная программа, возможно, сувениры и «аварийная сумма» на непредвиденные обстоятельства.</w:t>
      </w:r>
    </w:p>
    <w:p>
      <w:pPr>
        <w:pStyle w:val="Style15"/>
        <w:spacing w:lineRule="auto" w:line="360" w:before="12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4. Порядок работы над кейсом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дача кейса. Объяснение зада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отивация, деление на группы, предварительное обсуждение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бота в группах, принятие решения о приобретении билетов. На данном этапе дети должны выработать общее решение, устраивающее всех (можно выбрать самый дешёвый и наименее продолжительный по времени, можно выбрать подороже, но с пересадкой, таким образом, посетить ещё одну страну; возвратные или невозвратные билеты и пр.). Учитель предварительно озвучивает варианты, которые необходимо учитывать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нятие некоторых лексических трудностей, связанных с градацией размещения (</w:t>
      </w:r>
      <w:r>
        <w:rPr>
          <w:rFonts w:cs="Arial" w:ascii="Arial" w:hAnsi="Arial"/>
          <w:color w:val="000000"/>
          <w:lang w:val="en-US"/>
        </w:rPr>
        <w:t>e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en-US"/>
        </w:rPr>
        <w:t>g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en-US"/>
        </w:rPr>
        <w:t>B</w:t>
      </w:r>
      <w:r>
        <w:rPr>
          <w:rFonts w:cs="Arial" w:ascii="Arial" w:hAnsi="Arial"/>
          <w:color w:val="000000"/>
        </w:rPr>
        <w:t>&amp;</w:t>
      </w:r>
      <w:r>
        <w:rPr>
          <w:rFonts w:cs="Arial" w:ascii="Arial" w:hAnsi="Arial"/>
          <w:color w:val="000000"/>
          <w:lang w:val="en-US"/>
        </w:rPr>
        <w:t>B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en-US"/>
        </w:rPr>
        <w:t>HB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en-US"/>
        </w:rPr>
        <w:t>FB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en-US"/>
        </w:rPr>
        <w:t>self</w:t>
      </w: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  <w:lang w:val="en-US"/>
        </w:rPr>
        <w:t>catering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etc</w:t>
      </w:r>
      <w:r>
        <w:rPr>
          <w:rFonts w:cs="Arial" w:ascii="Arial" w:hAnsi="Arial"/>
          <w:color w:val="000000"/>
        </w:rPr>
        <w:t>).  Выбор места проживания. Принятие реше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машнее задание, предполагающее самостоятельный поиск материалов о достопримечательностях и ценах на продукты. Дети должны подготовить групповое решение по этим пунктам, предварительно обсудив и дать аргументированное обоснование своему решен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щита своего проекта. На данном этапе возможны варианты: учитель задаёт вопросы группам (если класс не очень сильный), либо члены группы задают вопросы друг друг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ведение итогов, оценивание, рефлексия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Важно!</w:t>
      </w:r>
      <w:r>
        <w:rPr>
          <w:rFonts w:cs="Arial" w:ascii="Arial" w:hAnsi="Arial"/>
          <w:color w:val="000000"/>
        </w:rPr>
        <w:t xml:space="preserve"> Зачастую в группе роли распределяются неравнозначно: один-два члена группы активны, остальные «отсиживаются». Чтобы этого не происходило, каждый участник группы должен отвечать за что-либо. Кто-то «бухгалтер», учитывающий расходы, кто-то составляет культурную программу, кто-то заведует питанием, учитывая вкусы всех участников. Впоследствии всё это обсуждается и каждый участник группы озвучивает свой сектор ответственности, как наиболее компетентный человек.</w:t>
      </w:r>
    </w:p>
    <w:p>
      <w:pPr>
        <w:pStyle w:val="Style15"/>
        <w:spacing w:lineRule="auto" w:line="360" w:before="12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5. Заключение: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Применение кейс-метода требует от учителя больше времени на подготовку по созданию кейсов, но данный метод позволяет учителю (если он полностью овладеет данным методом) сформировать у обучающихся самостоятельность мышления, умение аргументировать, доказывать и обосновывать свою точку зрения. Когда учитель видит результаты своего труда, он получает большое удовлетворение от своей работы.</w:t>
      </w:r>
    </w:p>
    <w:p>
      <w:pPr>
        <w:pStyle w:val="Style15"/>
        <w:spacing w:lineRule="auto" w:line="360" w:before="120" w:after="120"/>
        <w:jc w:val="center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  <w:t>3. Список используемых источник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арданян М.Р., Палихова Н.А., Черкасова И.И., Яркова Т.А.: Практическая педагогика: учебно-методическое пособие на основе метода case-stud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 xml:space="preserve"> -Тобольск, 2009г.- 18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есник Н. П. Кейс-стади в интерактивном обучении педагогике / Методические рекомендации – в 2-х частях. – СПб НП «Стратегия будущего», 2006г.-19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ttp://www.casemethod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https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numbeo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cost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of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ing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country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result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jsp</w:t>
      </w:r>
      <w:r>
        <w:rPr>
          <w:rFonts w:cs="Arial" w:ascii="Arial" w:hAnsi="Arial"/>
        </w:rPr>
        <w:t>?</w:t>
      </w:r>
      <w:r>
        <w:rPr>
          <w:rFonts w:cs="Arial" w:ascii="Arial" w:hAnsi="Arial"/>
          <w:lang w:val="en-US"/>
        </w:rPr>
        <w:t>country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Mal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szCs w:val="28"/>
          <w:lang w:val="en-US"/>
        </w:rPr>
        <w:t>https://www.expatistan.com/cost-of-living/country/mal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szCs w:val="28"/>
        </w:rPr>
        <w:t>https://www.aeroflot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ttp://english-in-malta.ru/schools/ewExternalFiles/ESE_price%20list_2016_visual.pdf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2"/>
      <w:type w:val="nextPage"/>
      <w:pgSz w:w="11906" w:h="16838"/>
      <w:pgMar w:left="1260" w:right="746" w:gutter="0" w:header="0" w:top="53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Емельяненко Н.А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708"/>
        </w:tabs>
        <w:ind w:left="720" w:hanging="360"/>
      </w:pPr>
      <w:rPr>
        <w:sz w:val="24"/>
        <w:b w:val="false"/>
        <w:rFonts w:ascii="Arial" w:hAnsi="Arial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4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sz w:val="24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5:50:00Z</dcterms:created>
  <dc:creator>Nadine</dc:creator>
  <dc:description/>
  <cp:keywords/>
  <dc:language>en-US</dc:language>
  <cp:lastModifiedBy>Nadine</cp:lastModifiedBy>
  <dcterms:modified xsi:type="dcterms:W3CDTF">2019-12-10T17:23:00Z</dcterms:modified>
  <cp:revision>6</cp:revision>
  <dc:subject/>
  <dc:title/>
</cp:coreProperties>
</file>