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67" w:after="502"/>
        <w:rPr>
          <w:rFonts w:ascii="Arial" w:hAnsi="Arial" w:cs="Arial"/>
          <w:b w:val="false"/>
          <w:b w:val="false"/>
          <w:bCs w:val="false"/>
          <w:color w:val="333333"/>
          <w:sz w:val="50"/>
          <w:szCs w:val="50"/>
        </w:rPr>
      </w:pPr>
      <w:r>
        <w:rPr>
          <w:rFonts w:cs="Arial" w:ascii="Arial" w:hAnsi="Arial"/>
          <w:b w:val="false"/>
          <w:bCs w:val="false"/>
          <w:color w:val="333333"/>
          <w:sz w:val="50"/>
          <w:szCs w:val="50"/>
        </w:rPr>
        <w:t>Песочная терапия. Кинетический песок как средство развития мелкой моторики рук.</w:t>
      </w:r>
    </w:p>
    <w:p>
      <w:pPr>
        <w:pStyle w:val="Headline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есочная терапия. Кинетический песок как средство развития мелкой моторики рук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азвивать мелкую моторику можно по - разному, это могут быть: пальчиковые игры и гимнастика; упражнения с крупой, зернобобовыми, семечками, игры с пуговицами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о мы с остановимся на более новом и более интересном для детей методе как «песочная терапия»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гра с песком – это доступный, подсказанный самой природой путь к развитию творческого начала каждого ребенка. Эксперимент и самостоятельное мышление, развитие мелкой моторики, следовательно, речи и всех познавательных функций, - все это дает игра с песком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инетический песок — материал для лепки, который позволяет создавать ребёнку удивительные поделки: замки, крепости, кулинарные шедевры и другие. Основной компонент материала — натуральный песок, дополнительные элементы — безопасные полимеры, которые придают песку пластичность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а первый взгляд, он напоминает влажный морской песок, но как только берешь его в руки — проявляются его необычные свойства. Он течет сквозь пальцы и в то же время остается сухим. Он рыхлый, но из него можно строить разнообразные фигуры. Он приятен на ощупь, не оставляет следов на руках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Style w:val="StrongEmphasis"/>
          <w:rFonts w:cs="Arial" w:ascii="Arial" w:hAnsi="Arial"/>
          <w:i/>
          <w:iCs/>
          <w:color w:val="111111"/>
          <w:sz w:val="30"/>
          <w:szCs w:val="30"/>
        </w:rPr>
        <w:t>Задачи: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азвитие осязательного чувства ребенка и мелкой моторики рук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азвитие тактильных ощущений при работе двумя руками, что благотворно отражается на речи ребенка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Формирование нестандартного творческого мышления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акрепление умения сосредотачиваться и концентрировать внимание;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i/>
          <w:iCs/>
          <w:color w:val="111111"/>
          <w:sz w:val="30"/>
          <w:szCs w:val="30"/>
        </w:rPr>
        <w:t>Основные характеристики материала: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Силиконовая составляющая песка не высыхает со временем, поэтому он постоянно остаётся «влажным на ощупь»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не липнет к сухим рукам, при этом песчинки крепко склеиваются между собой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обладает высокой пластичностью: легко приобретает нужную форму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не имеет запаха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бывает бесцветным и цветным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Не токсичен, не вызывает аллергии, бактерии в нем не живут, поэтому он безопасен для детей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Не боится воды и, в случае смачивания, после просушки сохраняет свои свойств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Не требует специальных условий хранения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Чем полезен кинетический песок для детей: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Игры с песком помогают развивать мелкую моторику рук. Кинетический песок - оптимальное решение. При лепке песком каждый пальчик ребенка активно задействован в процессе. Это позволяет развивать речь, активировать творческие способности малыша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В процессе игры с кинетическим песком, имеющим своеобразную текстуру, у детей развивается тактильная чувствительность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Манипуляции с песком оказывают благотворное влияние на эмоциональное состояние ребенка, помогают раскрепоститься и приучают к концентрации внимания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Игра с кинетическим песком даже в одиночку очень полезна и увлекательна, а в компании способствует развитию элементарных навыков общения.</w:t>
      </w:r>
    </w:p>
    <w:p>
      <w:pPr>
        <w:pStyle w:val="Style14"/>
        <w:shd w:fill="FFFFFF" w:val="clear"/>
        <w:spacing w:before="251" w:after="251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Занятия с песком способствуют развитию творческого воображения. Это расширяет границы детских возможностей и вдохновляет ребенка на познание и творчество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Style w:val="StrongEmphasis"/>
          <w:rFonts w:cs="Arial" w:ascii="Arial" w:hAnsi="Arial"/>
          <w:i/>
          <w:iCs/>
          <w:color w:val="111111"/>
          <w:sz w:val="30"/>
          <w:szCs w:val="30"/>
        </w:rPr>
        <w:t>Используемые игрушки: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фигурки людей, животных, птиц, насекомых, пауков и т. д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мелкие игрушки из киндер - сюрпризов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камешки, дощечки, шишки, ракушки, желуди, любой природный материал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разнообразные формочки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игрушечная посуда;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•</w:t>
      </w:r>
      <w:r>
        <w:rPr>
          <w:rFonts w:eastAsia="Arial" w:cs="Arial" w:ascii="Arial" w:hAnsi="Arial"/>
          <w:color w:val="111111"/>
          <w:sz w:val="30"/>
          <w:szCs w:val="30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инструменты: ножи, стеки, деревянные палочки, пластмассовые трубочки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Игры с кинетическим песком: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Знакомство с материалом». В самом начале, как правило, дети мнут песок, оставляют отпечатки ладошек, пропускают сквозь пальцы. Тут нужно поговорить с детьми о свойствах кинетического песка: какой он и чем отличается от обычного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Сенсорная коробка». Для развития воображения и мелкой моторики. Из кинетического песка можно построить дом с двором и домашними животными, посадить огород, создать целый город — вот где простор для полёта детской фантазии!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Поиск сокровищ». Игра на внимательность и воображение. Попросить малыша отвернуться, в это время закопать в песок «сокровища»: цветные бусины, яркие пуговицы, мелкие игрушки. Пусть ребёнок их ищет. Сделать игру более образовательной помогут маленькие пластиковые буквы и цифры: ребёнок будет не только их находить, но и называть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Лабиринты из песка». Пластичность кинетического песка позволяет быстро создавать самые разные лабиринты. Причём ребёнку будет интересно не только ходить по ним, но и создавать самостоятельно, а заодно развивать логическое мышление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Песочные города». Помимо зданий, дорог и ограждений такой город можно заселить людьми, животными и таким образом получить прекрасную сюжетную игру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Фигуры». Лепим различные фигуры и называем их. Можно так: педагог лепит круг, а вслед за ним малыш, лепит круг и называет его. То же повторяем и с другими геометрическими фигурами. У нас старшая группа, для своей игры мы сделали карточки с заданиями. Где нужно выкладывать геометрическую фигуру в определенном порядке (например, по цвету, или форме)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 песке можно разыгрывать сюжетные игры. Ставить домики, заселить их разнообразными фигурками животных и людей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азвитие мелкой моторики способствует речевому развитию и позволяет детям овладеть навыками письма, рисования, ручного труда, что в будущем поможет избежать многих проблем школьного обучения, лучше адаптироваться в практической жизни.</w:t>
      </w:r>
    </w:p>
    <w:p>
      <w:pPr>
        <w:pStyle w:val="Style14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е зря же В. А. Сухомлинский сказал: «Ум ребенка – находится на кончиках его пальцев». Поэтому если мы хотим, чтобы наши дети были умными и способными, то необходимо развивать мелкую моторику!</w:t>
      </w:r>
    </w:p>
    <w:p>
      <w:pPr>
        <w:pStyle w:val="Normal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43:00Z</dcterms:created>
  <dc:creator>Д.сад 9 (3)</dc:creator>
  <dc:description/>
  <cp:keywords/>
  <dc:language>en-US</dc:language>
  <cp:lastModifiedBy>Д.сад 9 (3)</cp:lastModifiedBy>
  <dcterms:modified xsi:type="dcterms:W3CDTF">2019-12-10T08:45:00Z</dcterms:modified>
  <cp:revision>3</cp:revision>
  <dc:subject/>
  <dc:title/>
</cp:coreProperties>
</file>