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онспект  развивающего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- 7 лет) подгот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Штреслер Е.М педаг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данное занятие направлено  на подготовку ребенка к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аздаточный материал, картина осени, прописи, цветные каранд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«Приветстви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Цель: создать положительный эмоциональный настрой, установить зрительный, слуховой и тактильный контакт.</w:t>
        <w:br/>
        <w:t xml:space="preserve">    Дети проходят и садятся на ковер. «Добрый день, ребята! Я вам предлагаю поздороваться друг с другом необычным способом:</w:t>
        <w:br/>
        <w:t>- спинами, </w:t>
        <w:br/>
        <w:t>- плечами,</w:t>
        <w:br/>
        <w:t>- щеками, </w:t>
        <w:br/>
        <w:t>- нос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минка «Покружитесь все, кто…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Цель: объединить детей в группу, раскрепостить и стимулировать к активности каждого ребенка.</w:t>
        <w:br/>
        <w:t>Педагог: А сейчас «Покружитесь все, кто…»:</w:t>
        <w:br/>
        <w:t>- любит бегать,</w:t>
        <w:br/>
        <w:t>- радуется хорошей погоде;</w:t>
        <w:br/>
        <w:t>- любит сладости,</w:t>
        <w:br/>
        <w:t>- любит смотреть мультфильмы,</w:t>
        <w:br/>
        <w:t xml:space="preserve">- любит мечтать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юбит рисова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любит загор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когда я была вашего возраста, то я очень любила мечтать, а о чем мечтаете вы??? Ответы детей; Педагог: давайте присядем за стол и вместе узнаем много нового и интересного!!! Хотите??? Ответы детей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Мате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послушайте внимательно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 лося в гостя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пил лось телевизор, пригласил всех зверей, мультфильм смотреть. Пришли в гости к лосю, а у него только две скамейки: одна большая, другая маленькая. На большую сели; лось и медведь. А на маленькую – белка еж, курица, заяц, суслик, мыш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: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зверей смотрели телевизор?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ой, скамейки поместилось больше зверей??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зверей поместилось на большой скамейки?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зверей поместилось на маленькой  скамейки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Молодцы справились с задачей. Сейчас я вам раздам желуди, камни, и ракушки давайте посчитаем! А теперь мы будим работать в пропися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Найди сосе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2. Тетрад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 Решить приме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На ориентирование в пространств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авайте отдохнем и поигр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вижная игра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Развитие речи, грам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Ребята,  а вы знаете, какое сейчас время года?? Ответы детей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авайте повторим с вами признаки Осени? Ответы дете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:  мы с вами будим делать интересные задания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 Найти спрятанные буквы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Готовим руку к письму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Составить слов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Читаем по слогам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Молодцы ребята, со всеми заданиями справились, теперь можно и поиграть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вижная игра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авайте присядем на ковер и вспомниним, что нового вы сегодня узнали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 До новых встреч!! спасибо за внимание!!!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Конспект  развивающего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- 7 лет) подготовка.(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Штреслер Е.М педаг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данное занятие направлено  на подготовку ребенка к школе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рудование: Буквы, карандаши, прописи, палочки Кюзнера, картинки  животных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«Приветстви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Цель: создать положительный эмоциональный настрой, установить зрительный, слуховой и тактильный контакт.</w:t>
        <w:br/>
        <w:t xml:space="preserve">    Дети проходят и садятся на ковер. «Добрый день, ребя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«Разминк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Математи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присядем за стол, сегодня много интересного вы узнаете, но сначала отгадайте загадку, будьте внимательны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 карандаш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порили карандаши в коробке. Синий сказал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Я самый главный меня дети больше любят. Моим цветом раскрашивают море и неб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т, я самый главный, - сказал зеленый карандаш. – Моим цветом дети раскрашивают траву и листья на деревья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у, нет, это я самый главный, - возразил красный карандаш. – Моим цветом  раскрашивают, ягоды и праздничные флаж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Спорьте, спорьте – думал про себя желтый карандаш». – Уж я то знаю кто из нас самый главный. И почему дети меня любят больше всех. Ведь моим цветом раскрашивают солнц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всего было карандашей в коробке??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Молодцы ребя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Прописи.(веселый карандаш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 ( палочки Кюйзнер (повторение геометрических фигур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3.Патерсон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 Решаем примеры. (сложение и вычитания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авайте отдохнем и немного поиграем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вижная игр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Развитие реч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 .Повторяем алфавит(найти спрятанные буквы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 Найди слово по картин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3. Готовим руку к письму. инет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 Буквы перепутались, давайте из них соберем слова, ЗАРЕБ, ФАЖИР,ШУГЛЯ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Читаем по слога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: молодцы ребята, хорошо потрудились, пора и отдохнуть, Давайте поиграем в игр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ине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какие мы сегодня молодцы, справились со всеми заданиями. Садимся на ковер, давайте вспомним, что нового мы сегодня узнал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о новых встреч, спасибо за внимание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Конспект  развивающего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- 7 лет) подготовка.(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Штреслер Е.М педаг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данное занятие направлено  на подготовку ребенка к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«Приветстви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Цель: создать положительный эмоциональный настрой, установить зрительный, слуховой и тактильный контакт.</w:t>
        <w:br/>
        <w:t xml:space="preserve">    Дети проходят и садятся на ковер. «Добрый день, ребята! 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змин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Цель: объединить детей в группу, раскрепостить и стимулировать к активности каждого ребенка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Мате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Мы сегодня с вами поиграем в игру по название «Найди пару»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столе лежат картинки, в хаотичном порядке, нужно найти пару по звучанию, например коза- коса,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молодцы все пары нашли!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ая задача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бушка зверюшек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есной избушке жили зверюшки. Отгадайте кто?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жая, пушистая, хитрая (лиса)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ноухий, короткохвостый, трусливый (зайка)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лый, колючий (еж)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ый, злющий, зубастый (волк)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клюжий, толстый, лохматый (медведь)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всего зверюшек, жило в избушке??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повторяем счет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Посчитать и вписать в клетки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Прописи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Блоки Дьенеша.инет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Решить примеры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отдохнем и поиграем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вижная игра инет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речи.</w:t>
      </w:r>
    </w:p>
    <w:p>
      <w:pPr>
        <w:pStyle w:val="Style16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Вспоминаем алфавит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Найди буквы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Читаем по слогам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ая игра: « Назови первый звук»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– развивать фонематический слух, учить определять первый звук в слове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первый звук в слове, сова, лиса, медведь, собака, мышка, кот, петушок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Составить слова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Работа с текстом. ( Осень)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упила осень. По небу гуляют серые тучи. Моросит холодный дождь. Солнце светит мало. Желтые листья падают на землю. Земля похожа на красивый ковер. </w:t>
        <w:br/>
        <w:br/>
        <w:t xml:space="preserve">1. Объяснить значение словосочетаний: </w:t>
        <w:br/>
        <w:t>моросит дождь, земля похожа на красивый ковер, гуляют серые тучи.</w:t>
        <w:br/>
        <w:t>2. Дополнить предложения недостающими словами.</w:t>
        <w:br/>
        <w:t xml:space="preserve">Осень ... (наступила). </w:t>
        <w:br/>
        <w:t xml:space="preserve">Холодный дождь ... (моросит). </w:t>
        <w:br/>
        <w:t xml:space="preserve">По небу ... (гуляют) серые тучи. </w:t>
        <w:br/>
        <w:t>Желтые листья ... (падают) на землю.</w:t>
        <w:br/>
        <w:t>3. Пересказать текст.</w:t>
        <w:br/>
        <w:t xml:space="preserve">4. Ответить на вопросы по теме «Осень»: </w:t>
        <w:br/>
        <w:t>Какая погода осенью</w:t>
      </w:r>
      <w:r>
        <w:rPr>
          <w:rFonts w:cs="Times New Roman" w:ascii="Times New Roman" w:hAnsi="Times New Roman"/>
          <w:color w:val="000000"/>
        </w:rPr>
        <w:t>?</w:t>
        <w:br/>
        <w:t>Ответы детей: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: вы сегодня молодцы, давайте поиграе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b/>
          <w:color w:val="000000"/>
        </w:rPr>
        <w:t>Подвижная игра инет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: Давайте присядем на ковер и вспомним, что нового мы сегодня узнали???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 детей: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: Было интересно, с вами работать.  До новых встреч!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Конспект  развивающего зан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- 7 лет) подгот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Штреслер Е.М педаг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данное занятие направлено  на подготовку ребенка к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алфав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«Приветстви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Цель: создать положительный эмоциональный настрой, установить зрительный, слуховой и тактильный контакт.</w:t>
        <w:br/>
        <w:t xml:space="preserve">    Дети проходят и садятся на ковер. «Добрый день, ребята! здоровываемся 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Разминк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Цель: объединить детей в группу, раскрепостить и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ая игра на ковре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Давайте присядем за стол и узнаем много нового и интересного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Математика.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: математическая загадка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рождения Мухи – Цекотухи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ень рождения Муха- Цекотуха позвала гостей. Накрыла праздничный стол расставила стулья. Первыми приползли, две гусеницы и сели на стулья. Затем прилетели три бабочки и приземлились на стулья. Вскоре прискакали кузнечики и присели на два стула. Когда уже все сидели за столом и пили чай,  в дверь постучали – приполз жук и занял еще один стул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было гостей?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было стульев?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детей: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1. Игра « Цифровая таблица»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Ход игры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Педагог, раздает детям таблицу с набором цифр от 1- 25, которые располагаются в произвольном порядке. Необходимо как можно быстрее, найти и назвать в слух цифры от 1до 25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2.Прописи. Послушный карандаш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Задание 3.Патерсен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4.Решить задачи на сложения.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>Задание5 .Ориентирование в пространстве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дагог: Давайте, не много отдохнем и поиграем!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Подвижная игра инет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дание 4. Развитие речи.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>Игра. « Сколько звуков?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»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Цель игры –  развивать фонематический слух, совершенствовать навыки звукового анализа и синтеза, учить определять количество и последовательность, звуков в слове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од игры: Педагог предлагает сосчитать сколько звуков в слове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тем задает вопросы: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назвать, первый, второй, и т.д звуки;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назвать звук, перед, или после заданного;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назвать звук между заданным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ова липа, дуб, сова, туча, тополь, гроза, погода, гром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1. Читаем по слогам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2.Найди спрятанные буквы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3. Вписать буквы, и составить слова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ание 4. Работа с текстом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сень.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Желтеют на деревьях листья. Часто дует ветер и моросит мелкий осенний дождик. Становится холоднее, исчезают в лесу цветы. Птицы собираются в дальний путь. </w:t>
        <w:br/>
        <w:br/>
        <w:t>1. Объяснить значение словосочетаний: желтеют листья, моросит дождик, исчезают цветы.</w:t>
        <w:br/>
        <w:t>2. Рассказать, чем отличается осень от весны.</w:t>
        <w:br/>
        <w:t xml:space="preserve">3. Какие птицы улетают в теплые края? </w:t>
        <w:br/>
        <w:t>Как называются такие птицы?</w:t>
        <w:br/>
        <w:t xml:space="preserve">4. Образовать множественное число от существительных: </w:t>
        <w:br/>
        <w:t xml:space="preserve">дерево — деревья, лист — листья, дождь — дожди, ствол — стволы, ветер — ветры. </w:t>
        <w:br/>
        <w:t>Составить с этими словами предложения.</w:t>
        <w:br/>
        <w:t xml:space="preserve">5. Подобрать слова-действия к названию растений и птиц: </w:t>
        <w:br/>
        <w:t xml:space="preserve">лист — желтеет, опадает, вянет, сохнет, зеленеет, распускается; </w:t>
        <w:br/>
        <w:t>птицы - - улетают, прилетают, перелетают, щебечут, поют, порхают, вьют гнезда и т.д.</w:t>
        <w:br/>
      </w:r>
      <w:r>
        <w:rPr>
          <w:rFonts w:cs="Times New Roman" w:ascii="Times New Roman" w:hAnsi="Times New Roman"/>
        </w:rPr>
        <w:t>Педагог: Молодцы, пора и поиграть!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/>
        </w:rPr>
        <w:t>Подвижная игра!!! Инет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</w:rPr>
        <w:t>Педагог: Присаживаемся на ковер, давайте повторим, что нового вы сегодня узнали?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: Спасибо за внимание, до новых встреч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иложение 1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3365" cy="192595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4445" cy="1925955"/>
            <wp:effectExtent l="0" t="0" r="0" b="0"/>
            <wp:docPr id="2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0380" cy="207708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08505" cy="132461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0405" cy="1324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32270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37615" cy="1380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76985" cy="1380490"/>
            <wp:effectExtent l="0" t="0" r="0" b="0"/>
            <wp:docPr id="8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0655" cy="1380490"/>
            <wp:effectExtent l="0" t="0" r="0" b="0"/>
            <wp:docPr id="9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.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54480" cy="197612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19225" cy="197358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910" cy="196659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66825" cy="1825625"/>
            <wp:effectExtent l="0" t="0" r="0" b="0"/>
            <wp:docPr id="13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29360" cy="113474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894840" cy="196342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554480" cy="1885315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543050" cy="183705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619250" cy="1464945"/>
            <wp:effectExtent l="0" t="0" r="0" b="0"/>
            <wp:docPr id="18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189990" cy="1334135"/>
            <wp:effectExtent l="0" t="0" r="0" b="0"/>
            <wp:docPr id="19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095375" cy="146494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781175" cy="18561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419225" cy="1856105"/>
            <wp:effectExtent l="0" t="0" r="0" b="0"/>
            <wp:docPr id="22" name="Рисунок 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1703705" cy="2285365"/>
            <wp:effectExtent l="0" t="0" r="0" b="0"/>
            <wp:docPr id="23" name="Рисунок 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36370" cy="1570990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06245" cy="1739900"/>
            <wp:effectExtent l="0" t="0" r="0" b="0"/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6740" cy="1742440"/>
            <wp:effectExtent l="0" t="0" r="0" b="0"/>
            <wp:docPr id="2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27505" cy="1000760"/>
            <wp:effectExtent l="0" t="0" r="0" b="0"/>
            <wp:docPr id="2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photo-84836856_43207733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photo-84836856_432077335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s://vk.com/photo-84836856_456245464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s://vk.com/photo-84836856_439407754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s://vk.com/photo-84836856_439407755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yperlink" Target="https://vk.com/photo-84836856_456245462" TargetMode="External"/><Relationship Id="rId26" Type="http://schemas.openxmlformats.org/officeDocument/2006/relationships/image" Target="media/image18.jpeg"/><Relationship Id="rId27" Type="http://schemas.openxmlformats.org/officeDocument/2006/relationships/hyperlink" Target="https://vk.com/photo-84836856_439407756" TargetMode="External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hyperlink" Target="https://vk.com/photo-84836856_456245458" TargetMode="External"/><Relationship Id="rId32" Type="http://schemas.openxmlformats.org/officeDocument/2006/relationships/image" Target="media/image22.jpeg"/><Relationship Id="rId33" Type="http://schemas.openxmlformats.org/officeDocument/2006/relationships/hyperlink" Target="https://vk.com/photo-84836856_439407757" TargetMode="External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23:00Z</dcterms:created>
  <dc:creator>Денис</dc:creator>
  <dc:description/>
  <cp:keywords/>
  <dc:language>en-US</dc:language>
  <cp:lastModifiedBy>Денис</cp:lastModifiedBy>
  <dcterms:modified xsi:type="dcterms:W3CDTF">2017-08-24T19:19:00Z</dcterms:modified>
  <cp:revision>6</cp:revision>
  <dc:subject/>
  <dc:title/>
</cp:coreProperties>
</file>