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/>
          <w:sz w:val="28"/>
          <w:szCs w:val="28"/>
        </w:rPr>
        <w:t xml:space="preserve">Задачи: </w:t>
        <w:br/>
        <w:t>1. Формировать патриотические чувства, основанные на ознакомлении с боевыми традициями нашего народа.</w:t>
        <w:br/>
        <w:t>2. Воспитывать уважение, любовь к защитникам Родины на основе конкретных исторических фактов, доступных детям и вызывающих у них эмоциональные переживания.</w:t>
        <w:br/>
        <w:t>3. Формировать и развивать ручные умения и навыки, чувство формы.</w:t>
        <w:br/>
        <w:t>4. Развивать речь детей, активизировать мыслительную деятельность.</w:t>
        <w:br/>
        <w:br/>
        <w:t xml:space="preserve">Оборудование: Книжная выставка, посвященная Великой Отечественной войне, репродукции картин, фотографии на военную тематику; планшеты; мультимедийное оборудование; фотографии детей-героев ВОВ; георгиевская лента; фоамиран; клей. </w:t>
      </w:r>
    </w:p>
    <w:p>
      <w:pPr>
        <w:pStyle w:val="Normal"/>
        <w:spacing w:lineRule="auto" w:line="360" w:before="0" w:after="0"/>
        <w:rPr>
          <w:rFonts w:cs="Times New Roman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360" w:before="0" w:after="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- Здравствуйте уважаемые гости! (дети приветствуют гостей)</w:t>
      </w:r>
    </w:p>
    <w:p>
      <w:pPr>
        <w:pStyle w:val="Normal"/>
        <w:spacing w:lineRule="auto" w:line="360" w:before="0" w:after="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- Ребята, посмотрите вокруг себя, что вы видите? (украшен зал)</w:t>
      </w:r>
    </w:p>
    <w:p>
      <w:pPr>
        <w:pStyle w:val="Normal"/>
        <w:spacing w:lineRule="auto" w:line="360" w:before="0" w:after="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-А какой же праздник приближается в нашей стране? (День Победы)</w:t>
      </w:r>
    </w:p>
    <w:p>
      <w:pPr>
        <w:pStyle w:val="Normal"/>
        <w:spacing w:lineRule="auto" w:line="360" w:before="0" w:after="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- Присаживайте на стулья возле мультимедийного оборуд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 w:eastAsia="ru-RU"/>
        </w:rPr>
        <w:t>II.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Основн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идактическое упражнение «Какими бывают слов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ного слов на зем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сть дневные слова - В них весеннего неба сквозит синев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сть ночные слова, о которых мы днем Вспоминаем с улыбкой и сладким сн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сть слова - словно раны, слова - словно суд,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 ними в плен не сдаются и в плен не беру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вом можно убить, словом можно спасти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ом можно полки за собой повести…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  <w:t xml:space="preserve">Ребя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 окружает много слов, слова бываю разные добрые и злые, соленые и сладкие, добрые и страшны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 предлагаю вам поискать среди множества слов «сладкие слова» (Конфеты, сахар, клубника, шоколад) .</w:t>
        <w:br/>
        <w:t>А теперь вспомните и назовите «веселые слова». (Праздник, цирк, подарки, смех).</w:t>
        <w:br/>
        <w:t>Назовите «грустные слова. (Слезы, болезнь, укол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не только слова, но и звуки окружающие нас могут вызывать разные чувства. Сейчас я открою окно, что вы слышите и какие чувства вызвали у вас эти звуки? (дети слушают пение птиц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чувства вызывают у вас эти звуки? (раздается вой сирены, стрельб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с вами разгадаем ребус и узнаем, когда можно услышать такие зву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гадывание ребуса: ВОЙНА ( ребус в презентацию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юнь.Россия.Воскресень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вет в объятьях тиш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лось хрупкое мгновень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первых выстрелов вой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ез секунду мир взорветс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рть поведет парад-алл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всегда погаснет солнц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миллионов на Земл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есть слово страшное — это слово «война».</w:t>
        <w:br/>
        <w:t>Почему же слово «война» такое страшное?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вучит запись Левитана «Объявление о начале войн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1941 году на нашу страну напали фашист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ни разоряли наши города, деревни, убивали людей, сжигали их дома. Налетели самолеты, приехали танки, пришли солдаты с оружием и сразу все изменилос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каз-обсуждение по иллюстрациям «Войнв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на защиту встала Советская Армия. Наша армия разбила немецкие войска, выгнала из страны врагов. Наши солдаты освободили и другие страны и народы от фашистов.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в каждой семье есть родственники , которые  знают о этих страшных днях очень хорошо, кто из вас может рассказать нам о своем дедушке или бабушке, которые пережили эти времена. (Рассказы детей)</w:t>
        <w:br/>
        <w:t xml:space="preserve"> Вот и наступил май 45 года… Давайте разгадаем с вами кроссворд и узнаем, что же случилось в это время 71 год наза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гадывание кроссворда на тему ПОБЕДА.</w:t>
      </w:r>
    </w:p>
    <w:tbl>
      <w:tblPr>
        <w:tblW w:w="3930" w:type="dxa"/>
        <w:jc w:val="left"/>
        <w:tblInd w:w="-1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2"/>
        <w:gridCol w:w="12"/>
        <w:gridCol w:w="488"/>
        <w:gridCol w:w="473"/>
        <w:gridCol w:w="457"/>
        <w:gridCol w:w="473"/>
        <w:gridCol w:w="457"/>
        <w:gridCol w:w="1058"/>
      </w:tblGrid>
      <w:tr>
        <w:trPr/>
        <w:tc>
          <w:tcPr>
            <w:tcW w:w="524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6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48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5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</w:t>
            </w:r>
          </w:p>
        </w:tc>
        <w:tc>
          <w:tcPr>
            <w:tcW w:w="1988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6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8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45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</w:t>
            </w:r>
          </w:p>
        </w:tc>
        <w:tc>
          <w:tcPr>
            <w:tcW w:w="4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1515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6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</w:tc>
      </w:tr>
      <w:tr>
        <w:trPr/>
        <w:tc>
          <w:tcPr>
            <w:tcW w:w="5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500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5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5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105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гадки к кроссворду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1.Кто шагает на параде,</w:t>
        <w:br/>
        <w:t>Вьются ленты за спиной,</w:t>
        <w:br/>
        <w:t>Ленты вьются, а в отряде</w:t>
        <w:br/>
        <w:t>Нет девчонки ни одной.</w:t>
        <w:br/>
        <w:t>(Моряки)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ова в бой машина мчится,</w:t>
        <w:br/>
        <w:t>Режут землю гусеницы,</w:t>
        <w:br/>
        <w:t>Та машина в поле чистом</w:t>
        <w:br/>
        <w:t>Управляется …</w:t>
        <w:br/>
        <w:t>(Танкистом)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лет парит, как птица,</w:t>
        <w:br/>
        <w:t>Там — воздушная граница.</w:t>
        <w:br/>
        <w:t>На посту и днем, и ночью</w:t>
        <w:br/>
        <w:t>Наш солдат — военный …</w:t>
        <w:br/>
        <w:t>(Летчи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вучит отрывок песни «Весна 45 год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ебята, наш  город тоже славится героями Вов. Назовите и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ладимир Чкалов, Неделин Митрофан Иванович, Середин Владимир Алексееви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х честь названы улицы в нашего города. Давайте прогуляемся по этим улица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на презентации фото героев и памятники в нашем городе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ебята, а теперь я попрошу вас пройти к столам. Возьмите в руки планшеты. Разблокируйте. Войдите в режим «Детский». На рабочем столе найдите программу-игру «Пазлы». Сейчас вам предстоит собрать пазлы при помощи которого мы узнаем, что является символом великой побе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олодцы! Да у всех вас получилась гвоздик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цветы возлагают к памятникам, мемориалам. Дарят с благодарностью ветеран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 какой еще символ 9 Мая? (георгиевская ленточ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Хорошо. А вы знаете историю происхождения георгиевской ленты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рия о георгиевской ленте  пришла к нам из далекого прошлого.  Это было очень давно. Об этом  существует много  легенд, я расскажу вам одну из них:</w:t>
        <w:br/>
        <w:t xml:space="preserve">Легенда   называется  "Чудо Георгия о Змие"   </w:t>
        <w:br/>
        <w:t xml:space="preserve">«В некоем городе  правил  царь.  Город, которым он правил процветал. Но недалеко от города  в болоте  поселился чудовищный Змий, который опустошал окрестности и пожирал жителей города. </w:t>
        <w:br/>
        <w:t xml:space="preserve">Тогда царь собрал войско и пошел на Змия, но чудовище подняло волнение на болоте,  и войско не смогло даже близко подойти  к Змию. </w:t>
        <w:br/>
        <w:t xml:space="preserve">Чтобы избежать гибели, жители города  были вынуждены приносить  в жертву Змию своих детей.  Когда очередь дошла до царской дочери  Елисавы, явился прекрасный юноша на белом коне – Святой Георгий. </w:t>
        <w:br/>
        <w:t>Увидев плачущую девушку, он стал расспрашивать ее, в чем дело, и она рассказала ему о Змие.</w:t>
        <w:br/>
        <w:t xml:space="preserve">Георгий  вышел на бой со Змием,  одержал победу, избавил  девушку и весь город от неминуемой гибели. </w:t>
        <w:br/>
        <w:t xml:space="preserve">Так добро победило зло. </w:t>
        <w:br/>
        <w:t xml:space="preserve">Жители города, пораженные чудом стали прославлять Святого Георгия, пересказывать  его  подвиг  и изображать его лик». </w:t>
        <w:br/>
        <w:t>Изображения святого Георгия встречались  издревле  на   монетах и печатях.    Сегодня его изображения можно увидеть в музеях, на иконах в соборах и на гербе  города Москва (можно продемонстрировать иллюстрации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«Георгий Победоносец».</w:t>
        <w:br/>
        <w:t xml:space="preserve">Воспитатель:   На темно-красном фоне изображен  всадник на коне  в серебряных доспехах и голубой мантии (плаще) на  серебряном коне. В руке у него  копье. Это Георгий Победоносец.  На других изображениях Георгий  как луч солнца в золотом  плаще с золотым копьем.                           </w:t>
        <w:br/>
        <w:t>Всадник  поражает копьем  черного  Змия (Змий это  зло)</w:t>
        <w:br/>
        <w:t>Георгий Победоносец - символизирует  свет, добро, храбрость, победу над врагом, злом, болезнями, неудачами (Это добро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теперь прошу пройти за столы и соединить 2 главных символа Побе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ие же символы Победы мы будем соединять в единое целое?(ленту и гвоздик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Молодц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 каждого из вас получилась прекрасная, олицетворяющая Победу брош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у брошь вы можете подарить участникам В.О.В. или своим родственник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Я дедушку не видел ни когда</w:t>
        <w:br/>
        <w:t>А был он как и я,тогда мальчишкой</w:t>
        <w:br/>
        <w:t>Остались документы на года</w:t>
        <w:br/>
        <w:t>Держу в руках красноармейца книжку.</w:t>
        <w:br/>
        <w:br/>
        <w:t>С войны вернулся дедушка живой</w:t>
        <w:br/>
        <w:t>Дошел до яблони,у старой хаты</w:t>
        <w:br/>
        <w:t>Домой вернулся дедушка,домой</w:t>
        <w:br/>
        <w:t xml:space="preserve">Не все с войны до хат </w:t>
        <w:br/>
        <w:t>Дошли солдаты.</w:t>
        <w:br/>
        <w:br/>
        <w:t>Висят на стенке деда ордена</w:t>
        <w:br/>
        <w:t>Медали и значки военных лет</w:t>
        <w:br/>
        <w:t>То чем отметила его страна</w:t>
        <w:br/>
        <w:t>То что оставил мне на память дед</w:t>
        <w:br/>
        <w:br/>
        <w:t>Я дедушку не видел ни когда</w:t>
        <w:br/>
        <w:t>Но знаю,он закончил страшный бой</w:t>
        <w:br/>
        <w:t>И обещаю я ему всегда</w:t>
        <w:br/>
        <w:t>Отчизну заслонить смогу собой.</w:t>
        <w:br/>
        <w:br/>
        <w:t>Я перед дедушкой в долгу</w:t>
        <w:br/>
        <w:t>И чтоб в веках не затерялся след</w:t>
        <w:br/>
        <w:t xml:space="preserve">Своим я детям передать смогу </w:t>
        <w:br/>
        <w:t>То что оставил мне на память де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9:00Z</dcterms:created>
  <dc:creator>Саша</dc:creator>
  <dc:description/>
  <cp:keywords/>
  <dc:language>en-US</dc:language>
  <cp:lastModifiedBy>Пользователь Windows</cp:lastModifiedBy>
  <dcterms:modified xsi:type="dcterms:W3CDTF">2017-11-02T13:22:00Z</dcterms:modified>
  <cp:revision>6</cp:revision>
  <dc:subject/>
  <dc:title>Для Юли</dc:title>
</cp:coreProperties>
</file>