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40"/>
          <w:szCs w:val="40"/>
        </w:rPr>
        <w:t>Конспект итогового интегрированного занятия по ФЭМП в подготовительной группе "Фея математики".</w:t>
      </w:r>
      <w:r>
        <w:rPr>
          <w:sz w:val="24"/>
          <w:szCs w:val="24"/>
        </w:rPr>
        <w:t xml:space="preserve">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 w:tgtFrame="_blank">
        <w:r>
          <w:rPr>
            <w:rStyle w:val="InternetLink"/>
            <w:color w:val="000000"/>
            <w:sz w:val="28"/>
            <w:szCs w:val="28"/>
          </w:rPr>
          <w:t>Закрепить</w:t>
        </w:r>
      </w:hyperlink>
      <w:r>
        <w:rPr>
          <w:sz w:val="28"/>
          <w:szCs w:val="28"/>
        </w:rPr>
        <w:t xml:space="preserve"> и систематизировать навыки прямого счета (до 20), обратного счета (от 10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Обрабатываем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умение</w:t>
        </w:r>
      </w:hyperlink>
      <w:r>
        <w:rPr>
          <w:sz w:val="28"/>
          <w:szCs w:val="28"/>
        </w:rPr>
        <w:t xml:space="preserve"> решать примеры путем точного подбора пропущенных цифр и знак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Вызвать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у детей</w:t>
        </w:r>
      </w:hyperlink>
      <w:r>
        <w:rPr>
          <w:sz w:val="28"/>
          <w:szCs w:val="28"/>
        </w:rPr>
        <w:t xml:space="preserve"> интерес к окружающему миру путем активизации знаний о животных нашего края; о месте. Где мы живем; знать свой адрес; название города; округа; его флаг, герб и Росс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Упражнять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детей в</w:t>
        </w:r>
      </w:hyperlink>
      <w:r>
        <w:rPr>
          <w:sz w:val="28"/>
          <w:szCs w:val="28"/>
        </w:rPr>
        <w:t xml:space="preserve"> умении видеть и составлять единый рисунок из осколочных, разрезанных часте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Активизируем 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знания</w:t>
        </w:r>
      </w:hyperlink>
      <w:r>
        <w:rPr>
          <w:sz w:val="28"/>
          <w:szCs w:val="28"/>
        </w:rPr>
        <w:t xml:space="preserve"> – на слух понимать и решать задачи; умение самостоятельно их составлять по опорным картинкам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ляем представление о составе числа (10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: внимание, память, речь в игре: “Назови, что я хочу…” на закрепление месяцев, дней недели, времен года и суток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ем умение работать в коллективе, обогащаем словарный запас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Цифры (от 1 до 10); картинки с изображением диких животных; плакаты для осколочного изображения; изображения герба, флага, округа и России; карточки для индивидуальной работы; мяч к игре; материал к принудительной работе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ая рабо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ктивизируем речь у следующих ребят: при выполнении задания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еда о нашем крае – закрепление символики герба, флаг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гадывание загадок о животных нашего края; чтение художественных произведений об их жизни и местах обитания: Г.Снегирев “Как птицы и звери к зиме готовятся?”, В. Чаплин “В нашем лесу”, В.Зотов “Лесная мозаика”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ставление различных примеров и задач; умение их записывать. 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, когда я шла к Вам в детский сад, встретила Фею – Зла. Уж очень она была радостная, неспроста это. Опять что-то натворила! А ведь к нам на наше занятии должна прийти Фея – Математики. Что-то долго ее нет. – Ой, посмотрите, это ее зеркало. (Обращаю внимание детей на разбитое зеркало.) Так вот почему радовалась Злю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, а зеркало было непростое, может, оно нам поможет встретить Фею – Математики. (Переворачиваю осколок и читаю 1-е задание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-й оскол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десь на столе лежат карточки, но они лежат в беспорядочном состоянии, надо разложить их по порядку (цифры от 1 до 7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выкладывают цифры. Когда все будет готово. Воспитатель переворачивает карточки по порядку и дети читают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мы правильно выполнили задание. У нас получилось слово; но это только часть задания; а вторая заключается в том, что вы должны показать, как умеете считать.</w:t>
      </w:r>
    </w:p>
    <w:p>
      <w:pPr>
        <w:pStyle w:val="Style14"/>
        <w:rPr/>
      </w:pPr>
      <w:r>
        <w:rPr>
          <w:sz w:val="28"/>
          <w:szCs w:val="28"/>
        </w:rPr>
        <w:t xml:space="preserve">Дети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читают (1 человек) до 20 и (2–3 человека) от 10 до 1; от 5 до 1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 Раз мы правильно сделали первое задание, смотрите, как будто шевельнулся второй осколок и зовет нас к себ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-й осколок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, ребята, а это что за головоломка, сейчас прочита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х, вот в чем дело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казывается, здесь проезжал поезд, и когда зеркало сломалось, он остановился из-за неисправн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агончиках были написаны примеры, а сейчас посмотрите некоторые цифры и знаки исчезли. – Давайте поможем найти пассажиров ваших вагончиков.</w:t>
      </w:r>
    </w:p>
    <w:p>
      <w:pPr>
        <w:pStyle w:val="Style14"/>
        <w:rPr/>
      </w:pPr>
      <w:r>
        <w:rPr>
          <w:sz w:val="28"/>
          <w:szCs w:val="28"/>
        </w:rPr>
        <w:t xml:space="preserve">Дети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одходят к столам, где лежат карточки – вагончики решают примеры, подставляя необходимые знаки и цифр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 контролирует работу детей, и у 1–2 детей по окончании спрашивает решение проговорить вслу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красно! Мы можем двигаться дальше! Нас зовет следующий оскол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-й осколок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а это задание очень большое и трудное и требует от вас много внимания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десь на столе разложены животные на картинках. Вы их возьмете в руки, по одной картинк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буду читать – называть текст игры: “Назови свой домик”, а вы должны узнать о ком идет речь и у кого данная картинка, подходим большому ватману и находим домик. Где живет ваше животное. – Понятно задание?!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– У зайчат дом</w:t>
        <w:br/>
      </w: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– Под кустом.</w:t>
        <w:br/>
      </w: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– У лисят дом</w:t>
        <w:br/>
      </w: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– Норка под пеньком.</w:t>
        <w:br/>
      </w: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– У волчат дом</w:t>
        <w:br/>
      </w: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– Логово под горкой</w:t>
        <w:br/>
      </w: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. – У медвежат дом</w:t>
        <w:br/>
      </w: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– Берлога</w:t>
        <w:br/>
      </w: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– У бельчат дом</w:t>
        <w:br/>
      </w: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– Дупло на дереве</w:t>
        <w:br/>
      </w: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– У ежат дом</w:t>
        <w:br/>
      </w: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– Гнездо в норк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  раскладывают свои картинки в нужное место на большом месте, где изображены домики животных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где расположен домик твоего животного (ответы 1–2 детей). Прекрасно! Мы должны дальше выполнять задание этого оскол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, а кто мне скажет? – (Спрашиваю, где мы живем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ови свой адрес?</w:t>
        <w:br/>
        <w:t>– В каком округе мы живем?</w:t>
        <w:br/>
        <w:t>– А как называется наш город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круг наш большой, есть и другие районы и округа. Но мы все вместе живем в одной прекрасной стран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она называется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казываю наш флаг и герб (округа и России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мы знаем о них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ерб округа – (птица – животное мир, елка– лес, факел – нефть, газ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Флаг – (зеленый цвет – лес, синий – вод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Флаг России – (белый – нет злых намерений, красный – защита от врагов, синий – дружба народов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ерб – двуглавый орел – он держит в одной лапе скипетр – защита мира, глобус – земной шар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 Мы немного устали, давайте поиграем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минут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 – подняться, подтянуться.</w:t>
        <w:br/>
        <w:t>Два – согнуться, разогнуться,</w:t>
        <w:br/>
        <w:t>Три – в ладоши три хлопка,</w:t>
        <w:br/>
        <w:t>Головою – три кивка,</w:t>
        <w:br/>
        <w:t>На четыре – руки.</w:t>
        <w:br/>
        <w:t>Пять – руками помахать,</w:t>
        <w:br/>
        <w:t>Шесть – задание решать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ведь, правда, мы еще не все осколочки собрали, тогда давайте поторопимся, чтобы все успе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-й осколок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нем интересное задание, нам надо разделиться на две команды. Здесь нарисованы 2 смешных человечка. А эти рисунки тоже попали в руки Злой – Феи. Мы должны, как можно быстрее собрать из них целую картин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з каких геометрических фигур состоит ваш человечек? (2–3 ребенка называя, доказывают правильность ответа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-й осколок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а сейчас давайте сядем на стульчики (они стоят полукругом) и узнаем, что кроется в следующем осколке (читаю). О чем пойдет речь, узнайте сам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блоки в саду поспели</w:t>
        <w:br/>
        <w:t>Мы отведать их успели</w:t>
        <w:br/>
        <w:t>Три румяных, наливных,</w:t>
        <w:br/>
        <w:t>Два с кислинкой. Сколько их? (5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 это я прочитала?</w:t>
      </w:r>
    </w:p>
    <w:p>
      <w:pPr>
        <w:pStyle w:val="Style1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Задача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из каких частей состоит задача?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Условие + вопрос + решение = ответ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ри больших, три маленьких,</w:t>
        <w:br/>
        <w:t>Маленьких, удаленьких –</w:t>
        <w:br/>
        <w:t>Целая семья опят</w:t>
        <w:br/>
        <w:t>Сколько их на пне сидят? (6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сейчас, глядя на эту картинку, составьте сами задачу. (Дети составляют 1–2 задачи.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 Мы очень хорошо справилис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-й осколок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этот осколок только раз блеснул и потух. Видимо, он думает, что мы устали и не справимся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Мы обязательно справимся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дойдите к этим столам каждый посмотрите на свою карточку и вставьте в окошечко недостающего жильц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гра: “Засели жильцов в дом”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ети раскладывают цифры по правилам состава числа из меньших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-й осколок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у нас остался последний осколок, встали в круг и поиграем в игру: “Назови, что я хочу…” Воспитатель бросает по очереди детям и говорит, что бы он хотел услыш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хочу услышать…месяцы?</w:t>
        <w:br/>
        <w:t>Дни недели?</w:t>
        <w:br/>
        <w:t>Сколько рабочих дней в неделе?</w:t>
        <w:br/>
        <w:t>Сколько времен года?</w:t>
        <w:br/>
        <w:t>Что ты знаешь о времени суток?</w:t>
        <w:br/>
        <w:t>Узнай, пропущенный денек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Если позволяет время, можно поиграть еще, если нет, просить меньше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-й оскол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садятся на стульчики, мы смотрим на доску, там, на ватмане нарисованы бусы с пропущенными цифрами. Каких цифр не хватает? (Спросить 2–3 человек.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Все осколки я складываю на один стол, там же рядом прикрыта под салфеткой другое, целое зеркал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ле последнего задания говор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, бусинки связаны ниточкой, вот они и держаться крепко в связке; мы с вами дружно выполнили все задания и наши старания помогли осколочкам соединиться. И превратиться в целое зеркал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ребята были молодцы!!!!!!! (Можно отметить самого активно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1980-igra-pomogi-natashe-razlozhit-veshchi-po-mestam--zakrepit-ponimanie-i-upotreblenie-glagolov.html" TargetMode="External"/><Relationship Id="rId3" Type="http://schemas.openxmlformats.org/officeDocument/2006/relationships/hyperlink" Target="http://50ds.ru/psiholog/1141-zanyatie-iz-serii-psikhologicheskikh-treningov-s-pedagogami-dou-po-teme-azbuka-obshcheniya--obshchenie-i-umenie-slushat.html" TargetMode="External"/><Relationship Id="rId4" Type="http://schemas.openxmlformats.org/officeDocument/2006/relationships/hyperlink" Target="http://50ds.ru/psiholog/9661-urovni-obshchey-sposobnosti-k-obucheniyu-u-detey-doshkolnogo-vozrasta.html" TargetMode="External"/><Relationship Id="rId5" Type="http://schemas.openxmlformats.org/officeDocument/2006/relationships/hyperlink" Target="http://50ds.ru/sport/902-zakalivanie-detey-v-doshkolnom-uchrezhdenii.html" TargetMode="External"/><Relationship Id="rId6" Type="http://schemas.openxmlformats.org/officeDocument/2006/relationships/hyperlink" Target="http://50ds.ru/logoped/4851-logopedicheskie-znaniya-po-formirovaniyu-leksiko-grammaticheskikh-sredstv-yazyk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23:00Z</dcterms:created>
  <dc:creator>user</dc:creator>
  <dc:description/>
  <cp:keywords/>
  <dc:language>en-US</dc:language>
  <cp:lastModifiedBy>user</cp:lastModifiedBy>
  <dcterms:modified xsi:type="dcterms:W3CDTF">2015-03-30T12:25:00Z</dcterms:modified>
  <cp:revision>1</cp:revision>
  <dc:subject/>
  <dc:title>Конспект итогового интегрированного занятия по ФЭМП в подготовительной группе "Фея математики"</dc:title>
</cp:coreProperties>
</file>