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ЕХНОЛОГИЧЕСКАЯ КАР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ПОСРЕДСТВЕННО ОБРАЗОВАТЕЛЬ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онспект НОД по образовательн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Развитие позновательно-иследовательской деятельности (познавательное развитие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указать ведущую образовательную область)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озрастная групп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старш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м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«До чего ж забавный мой песок»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теграция образовательных област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знакомление с социальным миром, ознакомление с миром природы (познавательное развитие), развитие речи (речевое развитие), самообслуживание, самостоятельность, трудовое воспитание (социально-комуникативное развитие), приобщение к исскуству (художественно-эстетическое развитие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рограммные задачи: </w:t>
      </w:r>
      <w:r>
        <w:rPr>
          <w:color w:val="000000"/>
          <w:sz w:val="28"/>
          <w:szCs w:val="28"/>
          <w:u w:val="single"/>
        </w:rPr>
        <w:t>1. Развивать познавательную мотивацию детей через ознакомления со свойствами песка;</w:t>
        <w:br/>
        <w:t>2.Воспитывать интересс к экспериментальной деятельности;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  <w:u w:val="single"/>
        </w:rPr>
        <w:t>3. Способствовать самостоятельному использованию действий  экспериментального характера для выявления скрытых свойств;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 Показать как человек использует песок в повседневной жизни;</w:t>
        <w:br/>
        <w:t>5.Продолжать развивать речь как средство общения;</w:t>
        <w:br/>
      </w:r>
      <w:r>
        <w:rPr>
          <w:color w:val="000000"/>
        </w:rPr>
        <w:t>6.</w:t>
      </w:r>
      <w:r>
        <w:rPr>
          <w:color w:val="000000"/>
          <w:sz w:val="28"/>
          <w:szCs w:val="28"/>
          <w:u w:val="single"/>
        </w:rPr>
        <w:t>Закреплять умение самостоятельно выполнять поручения, соблюдать порядок и чистоту;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7.Формировать представление о различных видах изобразительного искуства, применять их на практике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особы организации дет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Стоя кругом, сидя на ковре, сидя за столам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 песок, одноразовые стаканчики, прозрачные и красные ложечки, деревянные палочки, тарелочки, лупа, бутылочки, баночки с воронками, иллюстрации с изображением песка, фартуки, подносы по колличеству детей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ловарная работа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ыпучий, песчинки, лупа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едварительная работа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рассматривание через лупу мелких игрушек из киндер-сюрпризов.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НОД: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851"/>
        <w:gridCol w:w="1842"/>
        <w:gridCol w:w="709"/>
        <w:gridCol w:w="2268"/>
        <w:gridCol w:w="1843"/>
      </w:tblGrid>
      <w:tr>
        <w:trPr>
          <w:trHeight w:val="23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Этап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лительность*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тоды, формы. приемы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ятельность дете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оспитателя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крытый вход в деятельность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гровая или проблемно-поисковая мотивация, сюрпризный момент ( в зависимости от возраста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225" w:after="225"/>
              <w:jc w:val="both"/>
              <w:rPr/>
            </w:pPr>
            <w:r>
              <w:rPr/>
              <w:t>Заходят в зал , встают в круг ходят по кругу, приветвуют дру друга при помощи стиха.</w:t>
            </w:r>
          </w:p>
          <w:p>
            <w:pPr>
              <w:pStyle w:val="Normal"/>
              <w:spacing w:before="225" w:after="225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месте с детьми встает в круг, приветствует детей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Вводно-организационный 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-2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водная беседа, игровые упражнения, соревновательные моменты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адятся на ковер, слушают выступление Даши путешественницы.</w:t>
            </w:r>
          </w:p>
          <w:p>
            <w:pPr>
              <w:pStyle w:val="Normal"/>
              <w:autoSpaceDE w:val="false"/>
              <w:ind w:firstLine="51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ставляет Дашу, спрашивает у детей кто она?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отивация на деятельность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1-2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оздание проблемной ситуации, сюрпризный момент, прием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яркое пятно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Отвечают на вопросы воспитателя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ет вопросы.»Вы любите бегать по песку?», «Где можно увидеть песок?».Спрашивает желание детей поэкспериментировать. Объясняет технику безопасности при выполнении эксперимент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ъяснение нового или расширение имеющихся знаний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6-10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ктивизация самостоятельно мышления: моделирование, фантазирование, поиск решения проблемной ситуации ИЛ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глядный показ образца, способа действия, рассказ воспитателя, объяснение  с опорой на наглядный материал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,5.</w:t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яться со свойствами песка, трогают его, пересыпают, рассказывают какой песок.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месте с детьми знакомиться с его свойствам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Задает наводящие вопросы. Какой? Как?Зачем? и т.д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инамическая пауза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1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гровые приемы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яют упражнения физминутки, повторяют движения за воспитателем.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одит физкультминутку «Мы здоровы», показывает движения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5-12 </w:t>
            </w:r>
            <w:r>
              <w:rPr>
                <w:rFonts w:cs="Times New Roman CYR" w:ascii="Times New Roman CYR" w:hAnsi="Times New Roman CYR"/>
              </w:rPr>
              <w:t xml:space="preserve">мин. 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практических рабо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Групповые, парные способы организации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,3,4,5,6,7.</w:t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дятся за стол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ят эксперименты. Отвечают на вопросы воспитател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уют на песк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рганизует эксперименты. Задает вопросы.</w:t>
            </w:r>
            <w:r>
              <w:rPr>
                <w:b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редлогает по рисовать на песк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крытый выход из деятельности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3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уждение результатов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отивация на другой вид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дятся на ковер круг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ы детей на вопросы воспитателя.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ит итог занятия, задает вопросы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ам понравилось занятие, что понравилось ит.д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ЕХНОЛОГИЧЕСКАЯ КАРТА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ПОСРЕДСТВЕННО ОБРАЗОВАТЕЛЬНОЙ ДЕЯТЕЛЬНОСТИ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онспект НОД по образовательн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Развитие позновательно-иследовательской деятельности (познавательное развитие)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указать ведущую образовательную область)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озрастная групп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старш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м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«Удивительный воздух»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теграция образовательных област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знакомление с социальным миром, ознакомление с миром природы (познавательное развитие), развитие речи (речевое развитие), самообслуживание, самостоятельность, трудовое воспитание (социально-комуникативное развитие), приобщение к исскуству (художественно-эстетическое развитие)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не более 3, кроме основной)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рограммные задачи: </w:t>
      </w:r>
      <w:r>
        <w:rPr>
          <w:color w:val="000000"/>
          <w:sz w:val="28"/>
          <w:szCs w:val="28"/>
          <w:u w:val="single"/>
        </w:rPr>
        <w:t>1. Развивать познавательную мотивацию детей через ознакомления со свойствами воздуха;</w:t>
        <w:br/>
        <w:t>2.Воспитывать интересс к экспериментальной деятельности;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  <w:u w:val="single"/>
        </w:rPr>
        <w:t>3. Способствовать самостоятельному использованию действий  экспериментального характера для выявления скрытых свойств;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  <w:u w:val="single"/>
        </w:rPr>
        <w:t>4. Показать для чего  человеку нужен воздух;</w:t>
        <w:br/>
        <w:t>5.Продолжать развивать речь как средство общения;</w:t>
        <w:br/>
      </w:r>
      <w:r>
        <w:rPr>
          <w:color w:val="000000"/>
        </w:rPr>
        <w:t>6.</w:t>
      </w:r>
      <w:r>
        <w:rPr>
          <w:color w:val="000000"/>
          <w:sz w:val="28"/>
          <w:szCs w:val="28"/>
          <w:u w:val="single"/>
        </w:rPr>
        <w:t>Закреплять умение самостоятельно выполнять поручения, соблюдать порядок и чистоту;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3-4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о основной образовательной области + до 3 по сопутствующим областям)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особы организации дет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Стоя кругом, сидя на ковре, сидя за столами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пример: 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полукругом, ленточным способом, буквой </w:t>
      </w:r>
      <w:r>
        <w:rPr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</w:t>
      </w:r>
      <w:r>
        <w:rPr>
          <w:i/>
          <w:iCs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и др.; сидя, стоя и т.д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 </w:t>
      </w:r>
      <w:r>
        <w:rPr>
          <w:color w:val="111111"/>
          <w:sz w:val="28"/>
          <w:szCs w:val="28"/>
          <w:u w:val="single"/>
        </w:rPr>
        <w:t>шапочки по количеству детей, стаканы, миски с водой, веера, лист бумаги, полиэтиленовые пакеты, трубочки для коктейля, </w:t>
      </w:r>
      <w:r>
        <w:rPr>
          <w:bCs/>
          <w:color w:val="111111"/>
          <w:sz w:val="28"/>
          <w:szCs w:val="28"/>
          <w:u w:val="single"/>
        </w:rPr>
        <w:t>воздушный шарик</w:t>
      </w:r>
      <w:r>
        <w:rPr>
          <w:color w:val="111111"/>
          <w:sz w:val="28"/>
          <w:szCs w:val="28"/>
          <w:u w:val="single"/>
        </w:rPr>
        <w:t>, таз с водой, кораблик из бумаги, мыльные пузыри, листы бумаги, кисти, подставки, гуашь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ловарная работа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невидимка, газ, кислород, лаборатория.</w:t>
      </w:r>
    </w:p>
    <w:p>
      <w:pPr>
        <w:pStyle w:val="Normal"/>
        <w:spacing w:lineRule="auto" w:line="276"/>
        <w:ind w:right="-8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едварительная работа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  <w:u w:val="single"/>
        </w:rPr>
        <w:t>проведение серий </w:t>
      </w:r>
      <w:r>
        <w:rPr>
          <w:bCs/>
          <w:color w:val="111111"/>
          <w:sz w:val="28"/>
          <w:szCs w:val="28"/>
          <w:u w:val="single"/>
        </w:rPr>
        <w:t>занятий о воздухе</w:t>
      </w:r>
      <w:r>
        <w:rPr>
          <w:color w:val="111111"/>
          <w:sz w:val="28"/>
          <w:szCs w:val="28"/>
          <w:u w:val="single"/>
        </w:rPr>
        <w:t>, прогулок – исследований, наблюдений, рисование на тему </w:t>
      </w:r>
      <w:r>
        <w:rPr>
          <w:iCs/>
          <w:color w:val="111111"/>
          <w:sz w:val="28"/>
          <w:szCs w:val="28"/>
          <w:u w:val="single"/>
        </w:rPr>
        <w:t>«Как человек использует </w:t>
      </w:r>
      <w:r>
        <w:rPr>
          <w:bCs/>
          <w:iCs/>
          <w:color w:val="111111"/>
          <w:sz w:val="28"/>
          <w:szCs w:val="28"/>
          <w:u w:val="single"/>
        </w:rPr>
        <w:t>воздух</w:t>
      </w:r>
      <w:r>
        <w:rPr>
          <w:iCs/>
          <w:color w:val="111111"/>
          <w:sz w:val="28"/>
          <w:szCs w:val="28"/>
          <w:u w:val="single"/>
        </w:rPr>
        <w:t>»</w:t>
      </w:r>
      <w:r>
        <w:rPr>
          <w:color w:val="111111"/>
          <w:sz w:val="28"/>
          <w:szCs w:val="28"/>
          <w:u w:val="single"/>
        </w:rPr>
        <w:t>, чтение сказок.</w:t>
      </w:r>
    </w:p>
    <w:p>
      <w:pPr>
        <w:pStyle w:val="Normal"/>
        <w:autoSpaceDE w:val="false"/>
        <w:spacing w:lineRule="auto" w:line="276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НОД: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851"/>
        <w:gridCol w:w="1842"/>
        <w:gridCol w:w="709"/>
        <w:gridCol w:w="2268"/>
        <w:gridCol w:w="1843"/>
      </w:tblGrid>
      <w:tr>
        <w:trPr>
          <w:trHeight w:val="23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Этап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лительность*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тоды, формы. приемы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ятельность дете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оспитателя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крытый вход в деятельность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гровая или проблемно-поисковая мотивация, сюрпризный момент ( в зависимости от возраста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225" w:after="225"/>
              <w:jc w:val="both"/>
              <w:rPr/>
            </w:pPr>
            <w:r>
              <w:rPr/>
              <w:t>Заходят в зал , встают в круг, приветвуют дру друга при помощи стиха.</w:t>
            </w:r>
          </w:p>
          <w:p>
            <w:pPr>
              <w:pStyle w:val="Normal"/>
              <w:spacing w:before="225" w:after="225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месте с детьми встает в круг, приветствует детей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Вводно-организационный 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-2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водная беседа, игровые упражнения, соревновательные моменты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адятся на ковер, Отгадывают загадки.</w:t>
            </w:r>
          </w:p>
          <w:p>
            <w:pPr>
              <w:pStyle w:val="Normal"/>
              <w:autoSpaceDE w:val="false"/>
              <w:ind w:firstLine="51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адывает загад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отивация на деятельность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1-2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оздание проблемной ситуации, сюрпризный момент, прием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яркое пятно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Отправляются в лабораторию. Проявляют желание экспериментировать.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едлагает отправиться в лабораторию. Объясняет правила поведения и технику безопасности в лаборатории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ъяснение нового или расширение имеющихся знаний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6-10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ктивизация самостоятельно мышления: моделирование, фантазирование, поиск решения проблемной ситуации ИЛ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глядный показ образца, способа действия, рассказ воспитателя, объяснение  с опорой на наглядный материал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,5.</w:t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яться со свойствами воздуха, пробуют самостоятельно найти воздух.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Задает наводящие вопросы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инамическая пауза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1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гровые приемы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яют упражнения физминутки, повторяют движения за воспитателем.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одит физкультминутку про воздух, показывает движения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5-12 </w:t>
            </w:r>
            <w:r>
              <w:rPr>
                <w:rFonts w:cs="Times New Roman CYR" w:ascii="Times New Roman CYR" w:hAnsi="Times New Roman CYR"/>
              </w:rPr>
              <w:t xml:space="preserve">мин. 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практических рабо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Групповые, парные способы организации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,3,4,5,6,7.</w:t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дятся за стол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ят эксперименты. Отвечают на вопросы воспита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дувают мыльные пузыр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рганизует эксперименты. Задает вопросы.</w:t>
            </w:r>
            <w:r>
              <w:rPr>
                <w:b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редлогает поиграть мыльными пузырями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130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крытый выход из деятельности</w:t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3 </w:t>
            </w:r>
            <w:r>
              <w:rPr>
                <w:rFonts w:cs="Times New Roman CYR" w:ascii="Times New Roman CYR" w:hAnsi="Times New Roman CYR"/>
              </w:rPr>
              <w:t>мин.</w:t>
            </w:r>
          </w:p>
        </w:tc>
        <w:tc>
          <w:tcPr>
            <w:tcW w:w="184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уждение результатов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отивация на другой вид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дятся на ковер круг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ы детей на вопросы воспитателя.</w:t>
            </w:r>
          </w:p>
        </w:tc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ит итог занятия, задает вопросы:</w:t>
            </w:r>
          </w:p>
          <w:p>
            <w:pPr>
              <w:pStyle w:val="Normal"/>
              <w:rPr/>
            </w:pPr>
            <w:r>
              <w:rPr/>
              <w:t>Вам понравилось занятие, что понравилось ит.д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3:00Z</dcterms:created>
  <dc:creator>Федор</dc:creator>
  <dc:description/>
  <cp:keywords/>
  <dc:language>en-US</dc:language>
  <cp:lastModifiedBy>Школа 05</cp:lastModifiedBy>
  <dcterms:modified xsi:type="dcterms:W3CDTF">2019-12-10T12:10:00Z</dcterms:modified>
  <cp:revision>29</cp:revision>
  <dc:subject/>
  <dc:title/>
</cp:coreProperties>
</file>