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cs="Tahoma"/>
          <w:color w:val="324A64"/>
          <w:sz w:val="28"/>
          <w:szCs w:val="28"/>
        </w:rPr>
      </w:pPr>
      <w:r>
        <w:rPr>
          <w:rFonts w:cs="Tahoma"/>
          <w:color w:val="324A64"/>
          <w:sz w:val="28"/>
          <w:szCs w:val="28"/>
        </w:rPr>
        <w:t>Консультация «Что читать детям»</w:t>
      </w:r>
    </w:p>
    <w:p>
      <w:pPr>
        <w:pStyle w:val="Style14"/>
        <w:spacing w:before="0" w:after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</w:rPr>
        <w:t>         </w:t>
      </w:r>
      <w:r>
        <w:rPr>
          <w:color w:val="000000"/>
          <w:sz w:val="22"/>
          <w:szCs w:val="22"/>
        </w:rPr>
        <w:t>Задумываясь о будущем ребенка, взрослые стремятся, как можно раньше познакомить его с буквами и научить читать, полагая, что умение читать способствует интеллектуальному развитию, раннему накоплению знаний и будущему успешному определению жизненного пути человека. Умение читать сформированное в дошкольном возрасте, постоянные упражнения в технике чтения, призывы, а то и приказы самостоятельно читать книги дают обратные результаты. Необходимо не техническое, а психологическое формирование читателя в дошкольнике. Общение ребенка с книгой нужно организовать как процесс, доставляющий удовольствие, вызывающий интерес, помогающий приобретать знания, стимулирующий работу ума и души. Нужно показать ребенку смысл и назначение литературы, многообразие ее тем, мотивов, жанров, разнообразие книжной продукции; увлечь его процессом чтения, общения с книгой и постараться сделать так, что чтение постепенно становилось ведущей деятельностью. Развитие интереса к книге должно стать приоритетом в развитие образования дошкольник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ладшей группе ознакомление с художественной литературой осуществляется с помощью литературных произведений разных жанров. В этом возрасте необходимо учить детей слушать сказки, рассказы, стихи, а также следить за развитием действия в произведении, сочувствовать положительным героям.     Очень важно обращать внимание детей на образный язык сказок, рассказов, стихотворений, привлекая дошкольников к повторению запомнившихся им отдельных слов, выражений, песенок персонаж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 </w:t>
      </w:r>
      <w:r>
        <w:rPr>
          <w:color w:val="000000"/>
          <w:sz w:val="22"/>
          <w:szCs w:val="22"/>
        </w:rPr>
        <w:t>Усваивая содержания сказки, дети учатся передавать слова разных героев, повторяют интонации. Это закладывает основы для дальнейшего самостоятельного развития интонационной выразительности в более старшем возрасте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одные сказки, песенки, потешки, загадки дают образцы ритмической речи, знакомят детей с красочностью и образностью родного языка. Ребенок легко запоминает такие образы, как «козлятушки-ребятушки», «котенька-коток» и др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 </w:t>
      </w:r>
      <w:r>
        <w:rPr>
          <w:color w:val="000000"/>
          <w:sz w:val="22"/>
          <w:szCs w:val="22"/>
        </w:rPr>
        <w:t>Для чтения детям младшего дошкольного возраста рекомендуются рассказы и небольшие стихотворения. Содержание таких стихотворений, как «Игрушки» Агнии Барто, воспитывают у маленьких слушателей чувство симпатии, умение эмоционально откликаться на прочитанное. Несложное содержание, близкое личному опыту ребенка, выражено в простой, доступной форме. Дети, повторяя их, улавливают созвучность, музыкальность стиха, речь ребенка обогащается запомнившимися ему словами и выражениями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зрослые должны обращать внимание на возраст ребенка, уровень интеллектуального развития, интерес к читаемому и в связи с этим подбирать книги для чтения. Не следует стремиться прочесть все: надо думать, не о количестве, а о пользе прочитанного и воспринято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 </w:t>
      </w:r>
      <w:r>
        <w:rPr>
          <w:color w:val="000000"/>
          <w:sz w:val="22"/>
          <w:szCs w:val="22"/>
        </w:rPr>
        <w:t>Грамотного читателя можно воспитать только совместными усилиями родителей и педагогов.</w:t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дачи, стоящие перед семьей и дошкольным образовательным учреждением по воспитанию грамотного читател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 </w:t>
      </w:r>
      <w:r>
        <w:rPr>
          <w:color w:val="000000"/>
          <w:sz w:val="22"/>
          <w:szCs w:val="22"/>
        </w:rPr>
        <w:t>Ежедневно читать ребенку художественные произведения, рассматривать книгу, иллюстрации к ней, вести беседы о прочитанном, выясняя, что понравилось или не понравилось малышу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омощью книги развивать эмоциональную сферу ребенк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ь правильному обращению с книгой, концентрировать его внимание на том, кем создана книга, как она называется, кто ее иллюстрировал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учать воспринимать процесс чтения как интересное, серьезное и важное занятие.                                                                                    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ть нравственные качества ребенка.                                                      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здавать домашнюю детскую библиотеку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ь пользоваться книжным и журнальным фондом публичной детской библиотеки.   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  <w:t>Восп. В.к. Смирнова Е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07:00Z</dcterms:created>
  <dc:creator>Елена</dc:creator>
  <dc:description/>
  <cp:keywords/>
  <dc:language>en-US</dc:language>
  <cp:lastModifiedBy>Елена</cp:lastModifiedBy>
  <dcterms:modified xsi:type="dcterms:W3CDTF">2019-12-10T05:19:00Z</dcterms:modified>
  <cp:revision>1</cp:revision>
  <dc:subject/>
  <dc:title>Консультация «Что читать детям»</dc:title>
</cp:coreProperties>
</file>